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ТВЕРЖДЕНО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каз Министерства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дравоохранения Украины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09.04.2020 № 824</w:t>
      </w:r>
    </w:p>
    <w:p>
      <w:pPr>
        <w:pStyle w:val="TextBody"/>
        <w:ind w:left="5760" w:firstLine="52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гистрационное удостоверение</w:t>
      </w:r>
    </w:p>
    <w:p>
      <w:pPr>
        <w:pStyle w:val="Normal"/>
        <w:ind w:left="595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UA/3470/01/01</w:t>
      </w:r>
    </w:p>
    <w:p>
      <w:pPr>
        <w:pStyle w:val="Normal"/>
        <w:ind w:left="5954" w:hanging="0"/>
        <w:jc w:val="center"/>
        <w:rPr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UA/3470/01/0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дицинскому применению </w:t>
      </w:r>
      <w:r>
        <w:rPr>
          <w:b/>
          <w:bCs/>
        </w:rPr>
        <w:t>лекарственного средства</w:t>
      </w:r>
    </w:p>
    <w:p>
      <w:pPr>
        <w:pStyle w:val="Normal"/>
        <w:ind w:left="2040" w:right="20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ВОМИЦЕТИН-ДАР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EVOMІCETIN-DARNITS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остав: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>действующее вещество:</w:t>
      </w:r>
      <w:r>
        <w:rPr>
          <w:bCs/>
        </w:rPr>
        <w:t xml:space="preserve"> chloramphenicol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1 таблетка содержит хлорамфеникола (левомицетина) 250 мг или 500 мг;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>вспомогательные вещества:</w:t>
      </w:r>
      <w:r>
        <w:rPr>
          <w:bCs/>
        </w:rPr>
        <w:t xml:space="preserve"> </w:t>
      </w:r>
      <w:bookmarkStart w:id="0" w:name="_Hlk12891708"/>
      <w:r>
        <w:rPr>
          <w:bCs/>
        </w:rPr>
        <w:t>крахмал картофельный, гидроксипропилцеллюлоза, кислота стеариновая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0"/>
    </w:p>
    <w:p>
      <w:pPr>
        <w:pStyle w:val="Normal"/>
        <w:ind w:right="-1" w:hanging="0"/>
        <w:rPr/>
      </w:pPr>
      <w:r>
        <w:rPr>
          <w:b/>
        </w:rPr>
        <w:t>Лекарственная форма.</w:t>
      </w:r>
      <w:r>
        <w:rPr>
          <w:bCs/>
        </w:rPr>
        <w:t xml:space="preserve"> Таблетки.</w:t>
      </w:r>
    </w:p>
    <w:p>
      <w:pPr>
        <w:pStyle w:val="Normal"/>
        <w:ind w:right="-1" w:hanging="0"/>
        <w:jc w:val="both"/>
        <w:rPr/>
      </w:pPr>
      <w:r>
        <w:rPr>
          <w:bCs/>
          <w:i/>
        </w:rPr>
        <w:t xml:space="preserve">Основные физико-химические свойства: </w:t>
      </w:r>
      <w:r>
        <w:rPr>
          <w:bCs/>
        </w:rPr>
        <w:t>таблетки белого или белого со слегка желтоватым оттенком цвета, плоскоцилиндрической формы, с риской и фаской. Допускается наличие вкраплений сероватого или желтоватого ц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Фармакотерапевтическая группа.</w:t>
      </w:r>
      <w:r>
        <w:rPr/>
        <w:t xml:space="preserve"> </w:t>
      </w:r>
      <w:bookmarkStart w:id="1" w:name="_Hlk12891665"/>
      <w:r>
        <w:rPr>
          <w:bCs/>
        </w:rPr>
        <w:t>Антибактериальные средства для системного применения. Амфениколы. Хлорамфеникол.</w:t>
      </w:r>
      <w:r>
        <w:rPr>
          <w:bCs/>
          <w:lang w:val="uk-UA"/>
        </w:rPr>
        <w:t xml:space="preserve"> </w:t>
      </w:r>
      <w:r>
        <w:rPr>
          <w:bCs/>
        </w:rPr>
        <w:t>Код АТХ J01B A01.</w:t>
      </w:r>
    </w:p>
    <w:p>
      <w:pPr>
        <w:pStyle w:val="Normal"/>
        <w:rPr>
          <w:bCs/>
        </w:rPr>
      </w:pPr>
      <w:r>
        <w:rPr>
          <w:bCs/>
        </w:rPr>
      </w:r>
      <w:bookmarkEnd w:id="1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армакологические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рмакодинамика.</w:t>
      </w:r>
    </w:p>
    <w:p>
      <w:pPr>
        <w:pStyle w:val="Normal"/>
        <w:ind w:right="-1" w:hanging="0"/>
        <w:jc w:val="both"/>
        <w:rPr/>
      </w:pPr>
      <w:bookmarkStart w:id="2" w:name="_Hlk12891678"/>
      <w:bookmarkEnd w:id="2"/>
      <w:r>
        <w:rPr/>
        <w:t xml:space="preserve">Левомицетин (хлорамфеникол) – бактериостатический антибиотик широкого спектра действия. Действие связано с нарушением процесса синтеза белка в микробной клетке на стадии переноса аминокислот тРНК на рибосомы. Эффективен в отношении многих грамположительных и грамотрицательных бактерий: </w:t>
      </w:r>
      <w:r>
        <w:rPr>
          <w:i/>
        </w:rPr>
        <w:t>Escherichia coli, Shigella flexneri spp., Shigella boydii spp., Shigella sonnei spp., Salmonella spp.,</w:t>
      </w:r>
      <w:r>
        <w:rPr/>
        <w:t xml:space="preserve"> (в том числе </w:t>
      </w:r>
      <w:r>
        <w:rPr>
          <w:i/>
        </w:rPr>
        <w:t>Salmonella typhi</w:t>
      </w:r>
      <w:r>
        <w:rPr/>
        <w:t xml:space="preserve">), действует на </w:t>
      </w:r>
      <w:r>
        <w:rPr>
          <w:i/>
        </w:rPr>
        <w:t>Streptococcus spp.</w:t>
      </w:r>
      <w:r>
        <w:rPr/>
        <w:t xml:space="preserve"> (в том числе на </w:t>
      </w:r>
      <w:r>
        <w:rPr>
          <w:i/>
        </w:rPr>
        <w:t>Streptococcus pneumoniae</w:t>
      </w:r>
      <w:r>
        <w:rPr/>
        <w:t xml:space="preserve">), </w:t>
      </w:r>
      <w:r>
        <w:rPr>
          <w:i/>
        </w:rPr>
        <w:t xml:space="preserve">Neisseria gonorrhoeae, Neisseria meningitidis, </w:t>
      </w:r>
      <w:r>
        <w:rPr/>
        <w:t>ряд штаммов</w:t>
      </w:r>
      <w:r>
        <w:rPr>
          <w:i/>
        </w:rPr>
        <w:t xml:space="preserve"> Proteus spp.,</w:t>
      </w:r>
      <w:r>
        <w:rPr/>
        <w:t xml:space="preserve"> на некоторые штаммы </w:t>
      </w:r>
      <w:r>
        <w:rPr>
          <w:i/>
        </w:rPr>
        <w:t>Pseudomonas aeruginosa;</w:t>
      </w:r>
      <w:r>
        <w:rPr/>
        <w:t xml:space="preserve"> активен в отношении </w:t>
      </w:r>
      <w:r>
        <w:rPr>
          <w:i/>
        </w:rPr>
        <w:t>Ricketsia spp., Treponema spp., Chlamydia spp.</w:t>
      </w:r>
      <w:r>
        <w:rPr/>
        <w:t xml:space="preserve"> (в том числе </w:t>
      </w:r>
      <w:r>
        <w:rPr>
          <w:i/>
        </w:rPr>
        <w:t>Chlamydia trachomatis</w:t>
      </w:r>
      <w:r>
        <w:rPr/>
        <w:t xml:space="preserve">), возбудителей гнойных инфекций, брюшного тифа, дизентерии, менингококковой инфекции, бруцелл, риккетсий, хламидий, спирохет. Не действует на </w:t>
      </w:r>
      <w:r>
        <w:rPr>
          <w:i/>
        </w:rPr>
        <w:t>Mycobacterium tuberculosis</w:t>
      </w:r>
      <w:r>
        <w:rPr/>
        <w:t>, на патогенные простейшие и на грибы. Активен в отношении штаммов бактерий, устойчивых к пенициллину, тетрациклинам, сульфаниламидам. Устойчивость микроорганизмов развивается медленно. Лекарственное средство малоактивно в отношении кислотоустойчивых бактерий, синегнойной палочки, клостридий и простейших.</w:t>
      </w:r>
    </w:p>
    <w:p>
      <w:pPr>
        <w:pStyle w:val="Normal"/>
        <w:ind w:right="-1" w:hanging="0"/>
        <w:jc w:val="both"/>
        <w:rPr/>
      </w:pPr>
      <w:r>
        <w:rPr/>
        <w:t>Механизм действия обусловлен угнетением синтеза белка в клетках микроорганизмов. В терапевтических концентрациях оказывает бактериостатическое действие. Устойчивость микроорганизмов к лекарственному средству развивается медленно и, как правило, при этом не возникает перекрестная устойчивость к другим химиотерапевтическим средствам. В связи с высокой токсичностью Левомицетин применяют для лечения тяжелых инфекций, при которых менее токсичные антибактериальные средства неэффективны или противопоказаны.</w:t>
      </w:r>
    </w:p>
    <w:p>
      <w:pPr>
        <w:pStyle w:val="Normal"/>
        <w:ind w:right="-1" w:hanging="0"/>
        <w:jc w:val="both"/>
        <w:rPr>
          <w:bCs/>
          <w:i/>
          <w:i/>
        </w:rPr>
      </w:pPr>
      <w:bookmarkStart w:id="3" w:name="_Hlk12891678"/>
      <w:bookmarkEnd w:id="3"/>
      <w:r>
        <w:rPr>
          <w:bCs/>
          <w:i/>
        </w:rPr>
        <w:t xml:space="preserve">Фармакокинетика. </w:t>
      </w:r>
    </w:p>
    <w:p>
      <w:pPr>
        <w:pStyle w:val="Normal"/>
        <w:ind w:right="-1" w:hanging="0"/>
        <w:jc w:val="both"/>
        <w:rPr/>
      </w:pPr>
      <w:bookmarkStart w:id="4" w:name="_Hlk12891691"/>
      <w:bookmarkEnd w:id="4"/>
      <w:r>
        <w:rPr/>
        <w:t>Быстро и почти полностью всасывается из пищеварительной системы. Максимальная концентрация в плазме крови достигается через 2–3 часа. Терапевтическая концентрация в крови сохраняется в течение 4–5 часов. Биодоступность после приема внутрь составляет 80 %. Хорошо проникает в органы, ткани и жидкости организма, проникает через гематоэнцефалический барьер, плаценту, в грудное молоко. С белками плазмы крови связывается 50–60 % левомицетина. Наибольшие концентрации левомицетина наблюдаются в печени и почках. В желчи наблюдается до 30 % от введенной дозы левомицетина. Хорошо проникает через гематоэнцефалический барьер: максимальная концентрация в ликворе наблюдается через 4–5 часов после однократного приема внутрь. Биотрансформируется в печени, 90 % связывается с неактивным глюкуронидом. Хлорамфеникола пальмитат гидролизуется до свободного состояния в пищеварительной системе до начала всасывания. Хлорамфеникол натрия сукцинат гидролизуется до свободного состояния в плазме крови, печени, легких и почках. У плода и недоношенных детей печень недостаточно развита, чтобы связывать левомицетин, что приводит к накоплению токсической концентрации активной формы лекарственного средства и может привести к развитию «серого синдрома». В кишечнике под действием кишечных бактерий происходит гидролиз левомицетина с образованием неактивных метаболитов.</w:t>
      </w:r>
    </w:p>
    <w:p>
      <w:pPr>
        <w:pStyle w:val="Normal"/>
        <w:ind w:right="-1" w:hanging="0"/>
        <w:jc w:val="both"/>
        <w:rPr/>
      </w:pPr>
      <w:r>
        <w:rPr/>
        <w:t>Выводится, главным образом, с мочой (в основном в виде неактивных метаболитов), частично – с желчью (до 30 % от принятой дозы) и калом.</w:t>
      </w:r>
    </w:p>
    <w:p>
      <w:pPr>
        <w:pStyle w:val="Normal"/>
        <w:ind w:right="-1" w:hanging="0"/>
        <w:jc w:val="both"/>
        <w:rPr/>
      </w:pPr>
      <w:r>
        <w:rPr/>
        <w:t>Период полувыведения у взрослых с нормальной функцией почек и печени составляет         1,5–3,5 часа, при нарушении функций почек – 3–4 часа, при тяжелом нарушении функций печени – 4,6–11 часов.</w:t>
      </w:r>
    </w:p>
    <w:p>
      <w:pPr>
        <w:pStyle w:val="Normal"/>
        <w:jc w:val="both"/>
        <w:rPr/>
      </w:pPr>
      <w:r>
        <w:rPr/>
      </w:r>
      <w:bookmarkStart w:id="5" w:name="_Hlk12891691"/>
      <w:bookmarkStart w:id="6" w:name="_Hlk12891691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>Клинические характерис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казания.</w:t>
      </w:r>
    </w:p>
    <w:p>
      <w:pPr>
        <w:pStyle w:val="Normal"/>
        <w:jc w:val="both"/>
        <w:rPr/>
      </w:pPr>
      <w:r>
        <w:rPr/>
        <w:t xml:space="preserve">Инфекционно-воспалительные заболевания, вызванные чувствительными к лекарственному средству микроорганизмами: брюшной тиф, паратифы, иерсиниоз, бруцеллез, шигеллез, сальмонеллез, туляремия, риккетсиозы, хламидиозы, гнойный перитонит, бактериальный менингит, инфекции желчевыводящих путей. </w:t>
      </w:r>
    </w:p>
    <w:p>
      <w:pPr>
        <w:pStyle w:val="Normal"/>
        <w:jc w:val="both"/>
        <w:rPr/>
      </w:pPr>
      <w:r>
        <w:rPr/>
        <w:t>Лекарственное средство показано в случаях неэффективности других противомикробных средств, учитывая возможность развития выраженных побочных эфф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иво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овышенная чувствительность (аллергия) к хлорамфениколу, другим амфениколам и/или другим компонентам лекарственного сре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заболевания крови, в том числе угнетение кроветвор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выраженные нарушения функций печени и/или поч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дефицит фермента глюкозо-6-фосфатдегидрогеназ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заболевания кожи (псориаз, экзема, грибковые заболеван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рфирия.</w:t>
      </w:r>
    </w:p>
    <w:p>
      <w:pPr>
        <w:pStyle w:val="Normal"/>
        <w:jc w:val="both"/>
        <w:rPr/>
      </w:pPr>
      <w:r>
        <w:rPr/>
        <w:t>Левомицетин не следует назначать при острых респираторных заболеваниях, ангине, а также с целью профилактики бактериальной инфекции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заимодействие с другими лекарственными средствами и другие виды взаимо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ительное применение левомицетина, который является ингибитором ферментов печени, в предоперационном периоде или в ходе операции может уменьшить клиренс и увеличить продолжительность действия алфентанила.</w:t>
      </w:r>
    </w:p>
    <w:p>
      <w:pPr>
        <w:pStyle w:val="Normal"/>
        <w:jc w:val="both"/>
        <w:rPr/>
      </w:pPr>
      <w:r>
        <w:rPr>
          <w:color w:val="000000"/>
        </w:rPr>
        <w:t xml:space="preserve">Хлорамфеникол подавляет ферментную систему цитохрома Р450, поэтому при одновременном его применении с </w:t>
      </w:r>
      <w:r>
        <w:rPr>
          <w:i/>
          <w:color w:val="000000"/>
        </w:rPr>
        <w:t>противоэпилептическими препаратами (фенобарбиталом, фенитоином), непрямыми антикоагулянтами (дикумарином, варфарином)</w:t>
      </w:r>
      <w:r>
        <w:rPr>
          <w:color w:val="000000"/>
        </w:rPr>
        <w:t xml:space="preserve"> </w:t>
      </w:r>
      <w:r>
        <w:rPr>
          <w:i/>
          <w:color w:val="000000"/>
        </w:rPr>
        <w:t>и другими лекарственными средствами, метаболизирующимися этой оксидазной системой,</w:t>
      </w:r>
      <w:r>
        <w:rPr>
          <w:color w:val="000000"/>
        </w:rPr>
        <w:t xml:space="preserve"> отмечается ослабление метаболизма этих лекарственных средств, замедление выведения, повышение их концентрации в плазме крови и повышение их токсичности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ероральные гипогликемические препараты (хлорпропамид, толбутамид)</w:t>
      </w:r>
      <w:r>
        <w:rPr>
          <w:color w:val="000000"/>
        </w:rPr>
        <w:t xml:space="preserve"> – при применении с хлорамфениколом отмечается усиление действия пероральных гипогликемических препаратов (за счет подавления метаболизма в печени и повышения их концентрации в плазме крови),</w:t>
      </w:r>
      <w:r>
        <w:rPr>
          <w:bCs/>
          <w:iCs/>
        </w:rPr>
        <w:t xml:space="preserve"> что требует коррекции доз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</w:rPr>
        <w:t>Фенобарбитал, рифампицин, рифабутин</w:t>
      </w:r>
      <w:r>
        <w:rPr>
          <w:color w:val="000000"/>
        </w:rPr>
        <w:t xml:space="preserve"> </w:t>
      </w:r>
      <w:bookmarkStart w:id="7" w:name="_Hlk12889699"/>
      <w:r>
        <w:rPr>
          <w:color w:val="000000"/>
        </w:rPr>
        <w:t xml:space="preserve">– </w:t>
      </w:r>
      <w:bookmarkEnd w:id="7"/>
      <w:r>
        <w:rPr>
          <w:color w:val="000000"/>
        </w:rPr>
        <w:t>снижают концентрацию хлорамфеникола в плазме крови путем ускорения его метаболизма в печени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Парацетамол </w:t>
      </w:r>
      <w:r>
        <w:rPr>
          <w:color w:val="000000"/>
        </w:rPr>
        <w:t>– при одновременном применении может наблюдаться удлинение периода полувыведения хлорамфеникола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Фенитоин </w:t>
      </w:r>
      <w:r>
        <w:rPr>
          <w:color w:val="000000"/>
        </w:rPr>
        <w:t>– при одновременном применении может наблюдаться как снижение, так и повышение концентрации хлорамфеникола в плазме крови.</w:t>
      </w:r>
    </w:p>
    <w:p>
      <w:pPr>
        <w:pStyle w:val="Normal"/>
        <w:jc w:val="both"/>
        <w:rPr/>
      </w:pPr>
      <w:r>
        <w:rPr>
          <w:i/>
          <w:color w:val="000000"/>
        </w:rPr>
        <w:t>Циклоспорин</w:t>
      </w:r>
      <w:r>
        <w:rPr>
          <w:color w:val="000000"/>
        </w:rPr>
        <w:t xml:space="preserve"> – при одновременном применении с хлорамфениколом возможно повышение уровня циклоспорина в плазме крови. При одновременном применении данных лекарственных средств необходимо проводить мониторинг концентрации циклоспорина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Циклофосфамид </w:t>
      </w:r>
      <w:r>
        <w:rPr>
          <w:color w:val="000000"/>
        </w:rPr>
        <w:t>– одновременное применение удлиняет период полувыведения циклофосфамида от 7,5 до 11,5 часа.</w:t>
      </w:r>
    </w:p>
    <w:p>
      <w:pPr>
        <w:pStyle w:val="Normal"/>
        <w:jc w:val="both"/>
        <w:rPr/>
      </w:pPr>
      <w:r>
        <w:rPr>
          <w:i/>
          <w:color w:val="000000"/>
        </w:rPr>
        <w:t>Такролимус –</w:t>
      </w:r>
      <w:r>
        <w:rPr>
          <w:color w:val="000000"/>
        </w:rPr>
        <w:t xml:space="preserve"> при одновременном применении с хлорамфениколом возможно повышение уровня такролимуса в плазме крови. При одновременном применении дозу такролимуса необходимо корректировать.</w:t>
      </w:r>
    </w:p>
    <w:p>
      <w:pPr>
        <w:pStyle w:val="Normal"/>
        <w:jc w:val="both"/>
        <w:rPr/>
      </w:pPr>
      <w:r>
        <w:rPr>
          <w:color w:val="000000"/>
        </w:rPr>
        <w:t xml:space="preserve">Левомицетин снижает антибактериальный эффект </w:t>
      </w:r>
      <w:r>
        <w:rPr>
          <w:i/>
          <w:color w:val="000000"/>
        </w:rPr>
        <w:t>пенициллинов и цефалоспоринов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Макролиды (эритромицин, олеандомицин), линкозамиды (клиндамицин, линкомицин), полиеновые антибиотики (нистатин, леворин)</w:t>
      </w:r>
      <w:r>
        <w:rPr>
          <w:color w:val="000000"/>
        </w:rPr>
        <w:t xml:space="preserve"> – при одновременном применении хлорамфеникола с этими лекарственными средствами отмечается взаимное ослабление действия за счет того, что хлорамфеникол может вытеснять эти препараты из связанного состояния или препятствовать их связыванию с субъединицей 50S бактериальных рибосом. </w:t>
      </w:r>
      <w:r>
        <w:rPr>
          <w:bCs/>
          <w:iCs/>
        </w:rPr>
        <w:t>Поэтому следует избегать их одновременного применения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Циклосерин </w:t>
      </w:r>
      <w:r>
        <w:rPr>
          <w:color w:val="000000"/>
        </w:rPr>
        <w:t>– одновременное применение усиливает нейротоксичность хлорамфеникола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Лекарственные средства, подавляющие кроветворение (сульфаниламиды, карбамазепин, фенилбутазон, пеницилламин, некоторые антипсихотики, в т. ч. клозапин, прокаинамид, ингибиторы обратной транскриптазы, пропилтиоурацил, цитостатики, циметидин, ристомицин), лучевая терапия </w:t>
      </w:r>
      <w:r>
        <w:rPr>
          <w:color w:val="000000"/>
        </w:rPr>
        <w:t>– одновременное применение повышает риск угнетения деятельности костного мозга и тяжесть его проявлений.</w:t>
      </w:r>
      <w:r>
        <w:rPr>
          <w:bCs/>
          <w:iCs/>
        </w:rPr>
        <w:t xml:space="preserve"> Поэтому следует избегать их совместного применения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Эстрогенсодержащие пероральные контрацептивы</w:t>
      </w:r>
      <w:r>
        <w:rPr>
          <w:color w:val="000000"/>
        </w:rPr>
        <w:t xml:space="preserve"> – длительное одновременное применение может привести к снижению надежности контрацепции и увеличению частоты прорывных кровотечений. В связи с этим рекомендуется пользоваться негормональными методами контрацепции в течение лечения хлорамфениколом.</w:t>
      </w:r>
    </w:p>
    <w:p>
      <w:pPr>
        <w:pStyle w:val="Normal"/>
        <w:jc w:val="both"/>
        <w:rPr/>
      </w:pPr>
      <w:r>
        <w:rPr>
          <w:i/>
          <w:color w:val="000000"/>
        </w:rPr>
        <w:t>Препараты железа, фолиевой кислоты, цианокобаламина</w:t>
      </w:r>
      <w:r>
        <w:rPr>
          <w:color w:val="000000"/>
        </w:rPr>
        <w:t xml:space="preserve"> – хлорамфеникол может снижать эффективность этих лекарственных средств.</w:t>
      </w:r>
    </w:p>
    <w:p>
      <w:pPr>
        <w:pStyle w:val="Normal"/>
        <w:jc w:val="both"/>
        <w:rPr/>
      </w:pPr>
      <w:r>
        <w:rPr>
          <w:i/>
          <w:color w:val="000000"/>
        </w:rPr>
        <w:t>Этанол</w:t>
      </w:r>
      <w:r>
        <w:rPr>
          <w:color w:val="000000"/>
        </w:rPr>
        <w:t xml:space="preserve"> – при одновременном приеме этанола возможно развитие дисульфирамоподобной реакции (гиперемия кожных покровов, тахикардия, тошнота, рвота, рефлекторный кашель, судорог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римене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Учитывая возможность развития тяжелых поражений органов кроветворения в результате токсического действия лекарственного средства, в процессе терапии следует контролировать состав периферической крови, следить за состоянием печени и почек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При появлении лейкопении, тромбоцитопении, анемии или других патологических изменений крови лекарственное средство следует немедленно отменить. Хотя постоянный контроль состава периферической крови в ходе лечения хлорамфениколом может выявить ранние изменения со стороны системы крови (лейкопения, ретикулоцитопения или гранулоцитопения) прежде чем они станут необратимыми, это не исключает возможность апластической анемии из-за развития депрессии костного мозга. Апластическая анемия, тромбоцитопения и гранулоцитопения обычно проявляются после окончания лечения. Поэтому такие симптомы как бледность кожи, боль в горле и повышенная температура тела, необычные кровотечения, слабость (если они появляются через несколько недель или месяцев после отмены лекарственного средства) требуют неотложной помощ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У больных, которым ранее применяли цитостатические препараты или лучевую терапию, следует сравнить потенциальные риски и ожидаемую пользу от лечения препаратом, учитывая возможность развития тяжелых побочных эффектов. Следует избегать применения хлорамфеникола с другими лекарственными средствами, которые могут вызывать угнетение функции костного мозга. Для повышения безопасности лечения следует, по возможности, проводить мониторинг плазменной концентрации хлорамфеникола. Терапевтический диапазон составляет 5–15 мкг/мл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 xml:space="preserve">Лечение антибактериальными препаратами приводит к нарушению нормальной флоры толстого кишечника и может вызвать чрезмерный рост </w:t>
      </w:r>
      <w:r>
        <w:rPr>
          <w:i/>
          <w:color w:val="000000"/>
          <w:sz w:val="24"/>
          <w:szCs w:val="24"/>
          <w:lang w:val="en-US" w:eastAsia="en-US"/>
        </w:rPr>
        <w:t>Clostridium difficile</w:t>
      </w:r>
      <w:r>
        <w:rPr>
          <w:color w:val="000000"/>
          <w:sz w:val="24"/>
          <w:szCs w:val="24"/>
          <w:lang w:val="en-US" w:eastAsia="en-US"/>
        </w:rPr>
        <w:t xml:space="preserve">, токсины которых являются основной причиной возникновения псевдомембранозного колита. Псевдомембранозный колит возникает как во время приема лекарственного средства, так и в течение 2 месяцев после окончания антибактериальной терапии. О случаях развития псевдомембранозного колита от легкой формы до такой, что представляет угрозу для жизни, сообщалось при применении почти всех антибактериальных лекарственных средств, включая хлорамфеникол. Поэтому важно уточнить диагноз у пациентов с диареей после приема антибактериальных </w:t>
      </w:r>
      <w:bookmarkStart w:id="8" w:name="_Hlk12890274"/>
      <w:r>
        <w:rPr>
          <w:color w:val="000000"/>
          <w:sz w:val="24"/>
          <w:szCs w:val="24"/>
          <w:lang w:val="en-US" w:eastAsia="en-US"/>
        </w:rPr>
        <w:t>лекарственных средств</w:t>
      </w:r>
      <w:bookmarkEnd w:id="8"/>
      <w:r>
        <w:rPr>
          <w:color w:val="000000"/>
          <w:sz w:val="24"/>
          <w:szCs w:val="24"/>
          <w:lang w:val="en-US" w:eastAsia="en-US"/>
        </w:rPr>
        <w:t>. При отсутствии необходимого лечения может развиться токсический мегаколон, перитонит, шок. Надо учитывать, что развитие колита наиболее вероятно при тяжелых заболеваниях у пациентов пожилого возраста, а также у ослабленных пациентов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Применение антибактериальных лекарственных средств может приводить к чрезмерному росту нечувствительных микроорганизмов, в частности грибков. Если в процессе лечения развиваются инфекции, вызванные нечувствительными микроорганизмами, необходимо принять соответствующие меры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У пациентов с нарушениями функций печени или почек возможно повышение уровня левомицетина в сыворотке крови и риск развития токсических реакций на это лекарственное средство может быть выше, поэтому дозировка должна быть соответствующим образом скорректирована. Желательно периодически определять концентрацию лекарственного средства в крови, проверяя функции печени и почек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Клинический опыт не выявил различий в ответах на лечение левомицетином между пациентами разных возрастных категорий. Однако учитывая возрастные особенности функций почек, печени, сердечно-сосудистой системы, наличие сопутствующих заболеваний, применения других лекарств, определять дозу лекарственного средства для пациентов пожилого возраста необходимо осторожно, начиная, как правило, с нижней границы диапазона дозирования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евомицетин необходимо с осторожностью назначать пациентам со склонностью к аллергическим реакциям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дновременный прием этанола приводит к развитию дисульфирамоподобной реакции (гиперемия кожи, тахикардия, тошнота, рвота, рефлекторный кашель, судороги)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Недопустимо бесконтрольное назначение Левомицетина-Дарница и применение его при легких формах инфекционных процессов, при острых респираторных заболеваниях или в качестве профилактического средства для предотвращения бактериальных инфекций, особенно в педиатрической практике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Назначение хлорамфеникола может провоцировать острые приступы порфирии. Лекарственное средство опасно для применения пациентам с порфирией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Хлорамфеникол может влиять на развитие иммунного ответа, его нельзя назначать при проведении активной иммунизаци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color w:val="000000"/>
          <w:sz w:val="24"/>
          <w:szCs w:val="24"/>
          <w:lang w:val="en-US" w:eastAsia="en-US"/>
        </w:rPr>
        <w:t>Следует избегать повторных курсов лечения левомицетином, терапия должна продолжаться не дольше, чем необходимо для получения положительных результатов без риска развития осложнений или рецидива болезни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/>
      </w:pPr>
      <w:r>
        <w:rPr>
          <w:rStyle w:val="Hps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осторожностью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применять при</w:t>
      </w:r>
      <w:r>
        <w:rPr>
          <w:sz w:val="24"/>
          <w:szCs w:val="24"/>
        </w:rPr>
        <w:t xml:space="preserve"> </w:t>
      </w:r>
      <w:r>
        <w:rPr>
          <w:rStyle w:val="Hps"/>
          <w:sz w:val="24"/>
          <w:szCs w:val="24"/>
        </w:rPr>
        <w:t>сердечно</w:t>
      </w:r>
      <w:r>
        <w:rPr>
          <w:rStyle w:val="Atn"/>
          <w:sz w:val="24"/>
          <w:szCs w:val="24"/>
        </w:rPr>
        <w:t>-</w:t>
      </w:r>
      <w:r>
        <w:rPr>
          <w:sz w:val="24"/>
          <w:szCs w:val="24"/>
        </w:rPr>
        <w:t xml:space="preserve">сосудистых </w:t>
      </w:r>
      <w:r>
        <w:rPr>
          <w:rStyle w:val="Hps"/>
          <w:sz w:val="24"/>
          <w:szCs w:val="24"/>
        </w:rPr>
        <w:t>заболеваниях</w:t>
      </w:r>
      <w:r>
        <w:rPr>
          <w:sz w:val="24"/>
          <w:szCs w:val="24"/>
        </w:rPr>
        <w:t>.</w:t>
      </w:r>
    </w:p>
    <w:p>
      <w:pPr>
        <w:pStyle w:val="A"/>
        <w:tabs>
          <w:tab w:val="clear" w:pos="708"/>
          <w:tab w:val="left" w:pos="7875" w:leader="none"/>
        </w:tabs>
        <w:ind w:right="57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ение в период беременности или кормления грудью.</w:t>
      </w:r>
    </w:p>
    <w:p>
      <w:pPr>
        <w:pStyle w:val="A"/>
        <w:ind w:right="57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>Применение хлорамфеникола противопоказано в период беременности. В ходе лечения препаратом следует прекратить кормление грудью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rPr/>
      </w:pPr>
      <w:r>
        <w:rPr>
          <w:b w:val="false"/>
          <w:lang w:val="ru-RU"/>
        </w:rPr>
        <w:t>Способность влиять на скорость реакции при управлении автотранспортом или другими механизмами.</w:t>
      </w:r>
    </w:p>
    <w:p>
      <w:pPr>
        <w:pStyle w:val="Normal"/>
        <w:ind w:right="57" w:hanging="0"/>
        <w:jc w:val="both"/>
        <w:rPr/>
      </w:pPr>
      <w:r>
        <w:rPr>
          <w:bCs/>
          <w:iCs/>
        </w:rPr>
        <w:t>Пока не будет выяснена индивидуальная реакция пациента на лекарственное средство, следует воздерживаться от управления автотранспортом или другими механизмами, учитывая, что в ходе терапии левомицетином могут наблюдаться нарушения со стороны нервной систем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особ применения и дозы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менять внутрь за 30 минут до приема пищи; в случае тошноты, рвоты – через 1 час после приема пищи.</w:t>
      </w:r>
    </w:p>
    <w:p>
      <w:pPr>
        <w:pStyle w:val="Normal"/>
        <w:jc w:val="both"/>
        <w:rPr>
          <w:bCs/>
          <w:iCs/>
          <w:color w:val="000000"/>
        </w:rPr>
      </w:pPr>
      <w:r>
        <w:rPr/>
        <w:t>Режим дозирования устанавливать индивидуально в зависимости от тяжести заболевания и состояния больного.</w:t>
      </w:r>
    </w:p>
    <w:p>
      <w:pPr>
        <w:pStyle w:val="Normal"/>
        <w:jc w:val="both"/>
        <w:rPr/>
      </w:pPr>
      <w:r>
        <w:rPr>
          <w:bCs/>
          <w:iCs/>
          <w:color w:val="000000"/>
          <w:u w:val="single"/>
        </w:rPr>
        <w:t>Взрослым</w:t>
      </w:r>
      <w:r>
        <w:rPr>
          <w:bCs/>
          <w:iCs/>
          <w:color w:val="000000"/>
        </w:rPr>
        <w:t xml:space="preserve"> применять по 250–500 мг 3–4 раза в сутки. Суточная доза – 2000 мг. В особо тяжелых случаях лекарственное средство можно применять перорально в дозе до 4000 мг (максимальная суточная доза для взрослых) в сутки под строгим контролем состояния крови и функций печени и почек. Суточную дозу распределять на 3–4 приема.</w:t>
      </w:r>
    </w:p>
    <w:p>
      <w:pPr>
        <w:pStyle w:val="Normal"/>
        <w:jc w:val="both"/>
        <w:rPr/>
      </w:pPr>
      <w:r>
        <w:rPr>
          <w:bCs/>
          <w:iCs/>
          <w:color w:val="000000"/>
          <w:u w:val="single"/>
        </w:rPr>
        <w:t>Детям</w:t>
      </w:r>
      <w:r>
        <w:rPr>
          <w:bCs/>
          <w:iCs/>
          <w:color w:val="000000"/>
        </w:rPr>
        <w:t xml:space="preserve"> в возрасте от 3 до 8 лет назначать в разовой дозе 125 мг, детям старше 8 лет – 250 мг. Кратность приема </w:t>
      </w:r>
      <w:bookmarkStart w:id="9" w:name="_Hlk31964068"/>
      <w:r>
        <w:rPr>
          <w:bCs/>
          <w:iCs/>
          <w:color w:val="000000"/>
        </w:rPr>
        <w:t>–</w:t>
      </w:r>
      <w:bookmarkEnd w:id="9"/>
      <w:r>
        <w:rPr>
          <w:bCs/>
          <w:iCs/>
          <w:color w:val="000000"/>
        </w:rPr>
        <w:t xml:space="preserve"> 3–4 раза в сутки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Курс лечения препаратом составляет 7–10 дней. По показаниям при условии хорошей переносимости и отсутствии изменений </w:t>
      </w:r>
      <w:r>
        <w:rPr/>
        <w:t>в составе периферической крови</w:t>
      </w:r>
      <w:r>
        <w:rPr>
          <w:bCs/>
          <w:iCs/>
          <w:color w:val="000000"/>
        </w:rPr>
        <w:t xml:space="preserve"> возможно продление курса лечения до 2 недел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именять детям в возрасте от 3 лет.</w:t>
      </w:r>
    </w:p>
    <w:p>
      <w:pPr>
        <w:pStyle w:val="Normal"/>
        <w:jc w:val="both"/>
        <w:rPr/>
      </w:pPr>
      <w:r>
        <w:rPr>
          <w:bCs/>
          <w:iCs/>
        </w:rPr>
        <w:t>Для лечения детей в возрасте от 3 лет препарат следует назначать с особой осторожностью и только в случае отсутствия альтернативной терап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дозировка.</w:t>
      </w:r>
    </w:p>
    <w:p>
      <w:pPr>
        <w:pStyle w:val="Normal"/>
        <w:jc w:val="both"/>
        <w:rPr/>
      </w:pPr>
      <w:r>
        <w:rPr>
          <w:i/>
          <w:iCs/>
        </w:rPr>
        <w:t>Симптомы.</w:t>
      </w:r>
      <w:r>
        <w:rPr/>
        <w:t xml:space="preserve"> Тяжелые осложнения со стороны системы кроветворения обычно связаны с применением в течение длительного времени больших доз лекарственного средства (более 3 г в сутки) </w:t>
      </w:r>
      <w:r>
        <w:rPr>
          <w:bCs/>
          <w:iCs/>
          <w:color w:val="000000"/>
        </w:rPr>
        <w:t>–</w:t>
      </w:r>
      <w:r>
        <w:rPr/>
        <w:t xml:space="preserve"> бледная кожа, боль в горле и повышенная температура тела, кровотечения и кровоизлияния, усталость или слабость. Уровни хлорамфеникола в крови, превышающи</w:t>
      </w:r>
      <w:r>
        <w:rPr>
          <w:lang w:val="uk-UA"/>
        </w:rPr>
        <w:t>е</w:t>
      </w:r>
      <w:r>
        <w:rPr/>
        <w:t xml:space="preserve"> 25 мкг/мл, считаются токсичными.</w:t>
      </w:r>
    </w:p>
    <w:p>
      <w:pPr>
        <w:pStyle w:val="Normal"/>
        <w:jc w:val="both"/>
        <w:rPr/>
      </w:pPr>
      <w:r>
        <w:rPr/>
        <w:t xml:space="preserve">Также возможно развитие других характерных для хлорамфеникола побочных реакций </w:t>
      </w:r>
      <w:r>
        <w:rPr>
          <w:lang w:val="uk-UA"/>
        </w:rPr>
        <w:t xml:space="preserve">  </w:t>
      </w:r>
      <w:r>
        <w:rPr/>
        <w:t xml:space="preserve">(см. </w:t>
      </w:r>
      <w:r>
        <w:rPr>
          <w:lang w:val="uk-UA"/>
        </w:rPr>
        <w:t>р</w:t>
      </w:r>
      <w:r>
        <w:rPr/>
        <w:t>аздел «Побочные реакции»).</w:t>
      </w:r>
    </w:p>
    <w:p>
      <w:pPr>
        <w:pStyle w:val="Normal"/>
        <w:jc w:val="both"/>
        <w:rPr/>
      </w:pPr>
      <w:r>
        <w:rPr/>
        <w:t xml:space="preserve">Особо опасен «серый синдром», </w:t>
      </w:r>
      <w:r>
        <w:rPr>
          <w:lang w:val="uk-UA"/>
        </w:rPr>
        <w:t>кото</w:t>
      </w:r>
      <w:r>
        <w:rPr/>
        <w:t>рый наблюдается преимущественно у новорожденных (матерям которых применяли хлорамфеникол во время родов или у которых терапия хлорамфениколом была начата в первые 48 часов жизни), но при передозировке возможен и у детей старшего возраста или особо чувствительных людей (вздутие живота, рвота, дыхательный дистресс с тяжелым метаболическим ацидозом, голубовато-серый цвет кожи, снижение температуры тела, неритмичное дыхание, снижение нервных реакций, угнетение миокардиальной проводимости, сердечно-сосудистая недостаточность, циркуляторный коллапс, кома и летальный исход).</w:t>
      </w:r>
    </w:p>
    <w:p>
      <w:pPr>
        <w:pStyle w:val="Normal"/>
        <w:jc w:val="both"/>
        <w:rPr/>
      </w:pPr>
      <w:r>
        <w:rPr/>
        <w:t>«Серый синдром» также может наблюдаться в результате кумуляции лекарственного средства при относительной передозировке (накопление хлорамфеникола, обусловленное незрелостью ферментов печени, и его прямое токсическое действие на миокард) у пациентов с нарушением функции печени и почек. «Серый синдром» проявляется при концентрации хлорамфеникола в плазме крови более 50 мкг/мл.</w:t>
      </w:r>
    </w:p>
    <w:p>
      <w:pPr>
        <w:pStyle w:val="Normal"/>
        <w:jc w:val="both"/>
        <w:rPr/>
      </w:pPr>
      <w:r>
        <w:rPr>
          <w:i/>
          <w:iCs/>
        </w:rPr>
        <w:t xml:space="preserve">Лечение. </w:t>
      </w:r>
      <w:r>
        <w:rPr/>
        <w:t xml:space="preserve">Отмена препарата и назначение симптоматической терапии, промывание желудка, прием энтеросорбентов (в т.ч. активированного угля), солевого слабительного, высокой очистительной клизмы. В тяжелых случаях </w:t>
      </w:r>
      <w:r>
        <w:rPr>
          <w:bCs/>
          <w:iCs/>
          <w:color w:val="000000"/>
        </w:rPr>
        <w:t>–</w:t>
      </w:r>
      <w:r>
        <w:rPr/>
        <w:t xml:space="preserve"> гемосорб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очные реакции.</w:t>
      </w:r>
    </w:p>
    <w:p>
      <w:pPr>
        <w:pStyle w:val="Normal"/>
        <w:jc w:val="both"/>
        <w:rPr/>
      </w:pPr>
      <w:r>
        <w:rPr>
          <w:bCs/>
          <w:iCs/>
        </w:rPr>
        <w:t>Наиболее тяжелыми побочными реакциями являются: апластическая анемия, угнетение деятельности костного мозга и «серый синдром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акже наблюдается развитие побочных реакций со стороны таких органов и систем:</w:t>
      </w:r>
    </w:p>
    <w:p>
      <w:pPr>
        <w:pStyle w:val="Normal"/>
        <w:jc w:val="both"/>
        <w:rPr/>
      </w:pPr>
      <w:r>
        <w:rPr>
          <w:i/>
        </w:rPr>
        <w:t>Со стороны желудочно-кишечного тракта:</w:t>
      </w:r>
      <w:r>
        <w:rPr>
          <w:bCs/>
          <w:iCs/>
        </w:rPr>
        <w:t xml:space="preserve"> диспепсия, вздутие живота, тошнота, рвота (вероятность развития снижается при приеме через 1 час после еды), диарея, раздражение слизистой оболочки полости рта и зева, </w:t>
      </w:r>
      <w:r>
        <w:rPr>
          <w:rStyle w:val="Tlidtranslation"/>
        </w:rPr>
        <w:t xml:space="preserve">сухость во рту, </w:t>
      </w:r>
      <w:r>
        <w:rPr>
          <w:bCs/>
          <w:iCs/>
        </w:rPr>
        <w:t>угнетение микрофлоры кишечника, дисбактериоз, энтероколит, стоматит, глоссит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Со стороны печени и желчевыводящих путей:</w:t>
      </w:r>
      <w:r>
        <w:rPr>
          <w:bCs/>
          <w:iCs/>
        </w:rPr>
        <w:t xml:space="preserve"> нарушение функции печени.</w:t>
      </w:r>
    </w:p>
    <w:p>
      <w:pPr>
        <w:pStyle w:val="Normal"/>
        <w:jc w:val="both"/>
        <w:rPr>
          <w:bCs/>
          <w:iCs/>
        </w:rPr>
      </w:pPr>
      <w:r>
        <w:rPr>
          <w:i/>
        </w:rPr>
        <w:t>Со стороны нервной системы:</w:t>
      </w:r>
      <w:r>
        <w:rPr/>
        <w:t xml:space="preserve"> психомоторные </w:t>
      </w:r>
      <w:r>
        <w:rPr>
          <w:bCs/>
          <w:iCs/>
        </w:rPr>
        <w:t>расстройства</w:t>
      </w:r>
      <w:r>
        <w:rPr/>
        <w:t xml:space="preserve">, умеренная депрессия, </w:t>
      </w:r>
      <w:r>
        <w:rPr>
          <w:bCs/>
          <w:iCs/>
        </w:rPr>
        <w:t>спутанность сознания</w:t>
      </w:r>
      <w:r>
        <w:rPr/>
        <w:t>, головная боль, энцефалопатия, делирий. Длительное применение больших доз лекарственного средства может привести к нарушению чувства вкуса, к снижению остроты слуха и зрения, развития зрительных и слуховых галлюцинаций, оптического и периферического невритов (в том числе к параличу глазных яблок). При возникновении этих симптомов необходимо немедленно прекратить прием лекарственного средства.</w:t>
      </w:r>
    </w:p>
    <w:p>
      <w:pPr>
        <w:pStyle w:val="Normal"/>
        <w:jc w:val="both"/>
        <w:rPr/>
      </w:pPr>
      <w:r>
        <w:rPr>
          <w:i/>
        </w:rPr>
        <w:t>Со стороны крови и лимфатической системы:</w:t>
      </w:r>
      <w:r>
        <w:rPr>
          <w:bCs/>
          <w:iCs/>
        </w:rPr>
        <w:t xml:space="preserve"> токсическое воздействие на систему кроветворения, угнетение костного мозга, ретикулоцитопения, уменьшение уровня гемоглобина в крови, анемия, лейкопения, гранулоцитопения, тромбоцитопения, эритроцитопения, панцитопения; редко – апластическая анемия, тромбоцитопеническая пурпура, гипопластическая анемия, агранулоцитоз, цитоплазматическая вакуолизация ранних эритроцитарных форм.</w:t>
      </w:r>
    </w:p>
    <w:p>
      <w:pPr>
        <w:pStyle w:val="Normal"/>
        <w:jc w:val="both"/>
        <w:rPr/>
      </w:pPr>
      <w:r>
        <w:rPr>
          <w:i/>
        </w:rPr>
        <w:t>Со стороны кожи и подкожной клетчатки:</w:t>
      </w:r>
      <w:r>
        <w:rPr>
          <w:bCs/>
          <w:iCs/>
        </w:rPr>
        <w:t xml:space="preserve"> аллергические реакции, в том числе в виде лихорадки, высыпаний на коже</w:t>
      </w:r>
      <w:r>
        <w:rPr/>
        <w:t xml:space="preserve"> (</w:t>
      </w:r>
      <w:r>
        <w:rPr>
          <w:bCs/>
          <w:iCs/>
        </w:rPr>
        <w:t>т. ч. макулезные и везикулезные), дерматозов; реакции анафилаксии, в том числе крапивница, ангионевротический отек, отек лица, отек Квинке, зуд кожи, гиперемия.</w:t>
      </w:r>
    </w:p>
    <w:p>
      <w:pPr>
        <w:pStyle w:val="Normal"/>
        <w:jc w:val="both"/>
        <w:rPr/>
      </w:pPr>
      <w:r>
        <w:rPr>
          <w:i/>
        </w:rPr>
        <w:t>Общие нарушения:</w:t>
      </w:r>
      <w:r>
        <w:rPr>
          <w:bCs/>
          <w:iCs/>
        </w:rPr>
        <w:t xml:space="preserve"> возможно развитие суперинфекции, в том числе грибковой, дерматиты (в том числе перианальный дерматит), гипертермия, коллапс (у детей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Были сообщения о развитии реакций Яриша-Герксгеймера (реакция бактериолиза) в ходе терапии брюшного тифа (больше касается парентеральных форм хлорамфеникола)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Сообщалось о случаях пароксизмальной ночной гемоглобинурии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общения о подозреваемых побочных реакциях.</w:t>
      </w:r>
    </w:p>
    <w:p>
      <w:pPr>
        <w:pStyle w:val="Normal"/>
        <w:jc w:val="both"/>
        <w:rPr/>
      </w:pPr>
      <w:r>
        <w:rPr/>
        <w:t>Сообщения о подозреваемых побочных реакциях после регистрации лекарственного средства является важной процедурой. Это позволяет продолжать мониторинг соотношения «польза/риск» для соответствующего лекарственного средства. Медицинским работникам необходимо сообщать о любых подозреваемых побочных реакциях через национальную систему сообщ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рок годности.</w:t>
      </w:r>
      <w:r>
        <w:rPr>
          <w:bCs/>
          <w:iCs/>
        </w:rPr>
        <w:t xml:space="preserve"> </w:t>
      </w:r>
      <w:bookmarkStart w:id="10" w:name="_Hlk12891731"/>
      <w:r>
        <w:rPr>
          <w:bCs/>
          <w:iCs/>
        </w:rPr>
        <w:t>5 лет.</w:t>
      </w:r>
      <w:bookmarkEnd w:id="10"/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хранения</w:t>
      </w:r>
      <w:r>
        <w:rPr>
          <w:b/>
          <w:i/>
        </w:rPr>
        <w:t>.</w:t>
      </w:r>
    </w:p>
    <w:p>
      <w:pPr>
        <w:pStyle w:val="Normal"/>
        <w:widowControl w:val="false"/>
        <w:jc w:val="both"/>
        <w:rPr/>
      </w:pPr>
      <w:bookmarkStart w:id="11" w:name="_Hlk12891746"/>
      <w:bookmarkEnd w:id="11"/>
      <w:r>
        <w:rPr/>
        <w:t xml:space="preserve">Хранить в оригинальной упаковке при температуре не выше 25 °С. </w:t>
      </w:r>
    </w:p>
    <w:p>
      <w:pPr>
        <w:pStyle w:val="Normal"/>
        <w:widowControl w:val="false"/>
        <w:jc w:val="both"/>
        <w:rPr/>
      </w:pPr>
      <w:r>
        <w:rPr/>
        <w:t>Хранить в недоступном для детей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bookmarkStart w:id="12" w:name="_Hlk12891746"/>
      <w:bookmarkEnd w:id="12"/>
      <w:r>
        <w:rPr>
          <w:b/>
        </w:rPr>
        <w:t>Упаковка</w:t>
      </w:r>
      <w:r>
        <w:rPr>
          <w:b/>
          <w:i/>
        </w:rPr>
        <w:t>.</w:t>
      </w:r>
    </w:p>
    <w:p>
      <w:pPr>
        <w:pStyle w:val="Normal"/>
        <w:jc w:val="both"/>
        <w:rPr/>
      </w:pPr>
      <w:bookmarkStart w:id="13" w:name="_Hlk12891759"/>
      <w:bookmarkEnd w:id="13"/>
      <w:r>
        <w:rPr>
          <w:bCs/>
          <w:iCs/>
        </w:rPr>
        <w:t>По 10 таблеток в контурной ячейковой упаковке, по 2 контурные ячейковые упаковки в пачке;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по 10 таблеток в контурных ячейковых упаковках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bookmarkStart w:id="14" w:name="_Hlk12891759"/>
      <w:bookmarkEnd w:id="14"/>
      <w:r>
        <w:rPr>
          <w:b/>
        </w:rPr>
        <w:t>Категория отпуска.</w:t>
      </w:r>
      <w:r>
        <w:rPr/>
        <w:t xml:space="preserve"> По рецеп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изводитель. </w:t>
      </w:r>
      <w:r>
        <w:rPr/>
        <w:t>ЧАО «Фармацевтическая фирма «Дар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нахождение производителя и адрес места осуществления его деятельности.</w:t>
      </w:r>
    </w:p>
    <w:p>
      <w:pPr>
        <w:pStyle w:val="Normal"/>
        <w:rPr/>
      </w:pPr>
      <w:r>
        <w:rPr/>
        <w:t>Украина, 02093, г. Киев, ул. Бориспольская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оследнего пересмотра.</w:t>
      </w:r>
      <w:r>
        <w:rPr>
          <w:lang w:val="uk-UA"/>
        </w:rPr>
        <w:t xml:space="preserve"> 09.04.2020.</w:t>
      </w:r>
    </w:p>
    <w:sectPr>
      <w:headerReference w:type="default" r:id="rId2"/>
      <w:footerReference w:type="default" r:id="rId3"/>
      <w:type w:val="nextPage"/>
      <w:pgSz w:w="11906" w:h="16838"/>
      <w:pgMar w:left="1418" w:right="994" w:gutter="0" w:header="568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tn">
    <w:name w:val="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11">
    <w:name w:val="rvts11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46:00Z</dcterms:created>
  <dc:creator>Petrova Yuliia</dc:creator>
  <dc:description/>
  <cp:keywords/>
  <dc:language>en-US</dc:language>
  <cp:lastModifiedBy>user_brights</cp:lastModifiedBy>
  <cp:lastPrinted>2016-02-18T12:54:00Z</cp:lastPrinted>
  <dcterms:modified xsi:type="dcterms:W3CDTF">2021-12-16T16:45:00Z</dcterms:modified>
  <cp:revision>66</cp:revision>
  <dc:subject/>
  <dc:title>УТВЕРЖДЕНО</dc:title>
</cp:coreProperties>
</file>