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15.12.2016 № 134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UA/</w:t>
      </w:r>
      <w:r>
        <w:rPr>
          <w:b/>
          <w:bCs/>
        </w:rPr>
        <w:t>4935</w:t>
      </w:r>
      <w:r>
        <w:rPr>
          <w:b/>
          <w:bCs/>
          <w:lang w:val="uk-UA"/>
        </w:rPr>
        <w:t>/0</w:t>
      </w:r>
      <w:r>
        <w:rPr>
          <w:b/>
          <w:bCs/>
        </w:rPr>
        <w:t>1</w:t>
      </w:r>
      <w:r>
        <w:rPr>
          <w:b/>
          <w:bCs/>
          <w:lang w:val="uk-UA"/>
        </w:rPr>
        <w:t>/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медицинскому применению лекарственного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ЛИД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ИН-ДАР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LIDOCAINE-DARNIT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о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йствующее вещество:</w:t>
      </w:r>
      <w:r>
        <w:rPr>
          <w:rFonts w:cs="Times New Roman" w:ascii="Times New Roman" w:hAnsi="Times New Roman"/>
          <w:sz w:val="24"/>
          <w:szCs w:val="24"/>
        </w:rPr>
        <w:t xml:space="preserve"> lidocain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л раствора содержит лидокаина гидрохлорида 20 м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спомогательные вещества: </w:t>
      </w:r>
      <w:r>
        <w:rPr>
          <w:rFonts w:cs="Times New Roman" w:ascii="Times New Roman" w:hAnsi="Times New Roman"/>
          <w:sz w:val="24"/>
          <w:szCs w:val="24"/>
        </w:rPr>
        <w:t>натрия хлорид, натрия гидроксид, вода для инъе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арственная форма. </w:t>
      </w:r>
      <w:r>
        <w:rPr>
          <w:rFonts w:cs="Times New Roman" w:ascii="Times New Roman" w:hAnsi="Times New Roman"/>
          <w:bCs/>
          <w:sz w:val="24"/>
          <w:szCs w:val="24"/>
        </w:rPr>
        <w:t>Раствор для инъекци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ые физико-химические свойства: </w:t>
      </w:r>
      <w:r>
        <w:rPr>
          <w:rFonts w:cs="Times New Roman" w:ascii="Times New Roman" w:hAnsi="Times New Roman"/>
          <w:bCs/>
          <w:sz w:val="24"/>
          <w:szCs w:val="24"/>
        </w:rPr>
        <w:t>прозрачная, бесцветная или слегка окрашенная жидкость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рмакотерапевтическая груп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для местной анестезии. Лидокаин. Код АТХ N01B B0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армакологические свойств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Фармакодинам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анестезирующее средство для терминальной, инфильтрационной, проводниковой анестезии. Относительная токсичность лидокаина гидрохлорида зависит от концентрации раствора. В малых концентрациях (0,5 %) он существенно не отличается по токсичности от новокаина, с увеличением концентрации (1 % и 2 %) токсичность повышаетс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Фармакокине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естном применении на слизистых оболочках лидокаин всасывается в разной степени в зависимости от дозы и места нанесения (максимальная концентрация достигается через 10-20 минут); на всасывание влияет скорость перфузии через слизистую оболочку. При внутримышечном введении максимальная концентрация достигается через 5-15 минут. Связывание с белками плазмы крови – 60-80 % (в зависимости от доз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гко проходит через гистогематические барьеры, включая гематоэнцефалический. Сначала поступает в ткани с хорошим кровоснабжением (сердце, легкие, мозг, печень, селезенка), потом – в жировую и мышечную ткани. Проникает через плаценту, в организме новорожденного выявляется 40-55 % концентрации препарата, введенного рож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болизируется на 90 % в печени путем окислительного N-дезалкилирования с образованием активных метаболитов: моноэтилглицинксилидина и глицинксилидина, имеющих периоды полувыведения 2 и 10 часов соответственно. Проявляет эффект «первого прохожден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функции печени период полувыведения может возрасти более чем в          2 раза. В неизменном виде с мочой выводится 5-20 %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нические характеристик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ая анестезия (терминальная, инфильтрационная, проводниковая) в хирургии, офтальмологии, стоматологии, оториноларингологии; блокада периферических нервов и нервных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плетений при различных болевых синдро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тивопо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овышенная чувствительность к компонентам препарата, а также к другим амидным местноанестезирующим лекарственным средствам; наличие в анамнезе эпилептоформных судорог, связанные с введением лидокаина гидрохлорида; AV-блокада II и III степени, полная поперечная блокада сердца; синдром слабости синусового узла; синдром Вольфа-Паркинсона-Уайта, синдром Адамса-Стокса; тяжелые формы сердечной недостаточности (II-III степени); выраженная артериальная гипотензия; тяжелая брадикардия; кардиогенный шок; полная поперечная блокада сердца; миастения; гиповолемия; порфирия; тяжелая почечная и/или печеночная недостаточность; ретробульбарное введение больным глаукомой; расстройства свертывания крови, антикоагулянтная терапия; инфекции в месте инъекции; неконтактные паци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лорпромазин, петидин, бупивакаин, хинидин, дизопирамид, амитриптилин, имипрамин, нортриптили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концентрация последнего в плазме крови сниж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тиаритмические препараты (в т. ч. амиодарон, верапамил, хинидин, дизопирамид, аймал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усиливается кардиодепрессивное действие, в частности происходит удлинение интервала QT и в единичных случаях возможно развитие AV-блокады или фибрилляции желудочков. Одновременное применение с амиодароном может привести к развитию судор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каинамид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возможен бред, галлюцин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вокаин, новокаинамид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возможно возбуждение центральной нервной системы, галлюцин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рареподобные препараты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усиливается миорелаксация (возможен паралич дихательных мышц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танол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усиливает подавляющее действие последнего на дых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зоконстрикторы (эпинефрин, метоксамин, фенилефр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способствуют замедлению всасывания лидокаина и пролонгируют действие послед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иметидин </w:t>
      </w:r>
      <w:r>
        <w:rPr>
          <w:rFonts w:cs="Times New Roman" w:ascii="Times New Roman" w:hAnsi="Times New Roman"/>
          <w:sz w:val="24"/>
          <w:szCs w:val="24"/>
        </w:rPr>
        <w:t xml:space="preserve">– при комбинированном применении снижает печеночный клиренс лидокаина (снижение метаболизма в результате ингибирования микросомального окисления) и повышает его концентрацию и риск развития токсичных эфф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уанадрель, гуанетидин, мекамиламин, триметафа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для спинальной и эпидуральной анестезии с лидокаином повышается риск выраженной гипотензии и брадикард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β-адреноблокаторы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замедляют метаболизм лидокаина в печени, усиливаются эффекты лидокаина (в т. ч. токсичные) и повышается риск развития брадикардии и артериальной гипотензии. При одновременном применении β-адреноблокаторов и лидокаина необходимо уменшить дозу послед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рдечные гликозиды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ослабляется кардиотонический эффект сердечных гликози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икозиды наперстянки</w:t>
      </w:r>
      <w:r>
        <w:rPr>
          <w:rFonts w:cs="Times New Roman" w:ascii="Times New Roman" w:hAnsi="Times New Roman"/>
          <w:sz w:val="24"/>
          <w:szCs w:val="24"/>
        </w:rPr>
        <w:t xml:space="preserve"> – на фоне интоксикации лидокаин может усиливать тяжесть     AV-блока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нотворные или седативные лекарственные средства </w:t>
      </w:r>
      <w:r>
        <w:rPr>
          <w:rFonts w:cs="Times New Roman" w:ascii="Times New Roman" w:hAnsi="Times New Roman"/>
          <w:sz w:val="24"/>
          <w:szCs w:val="24"/>
        </w:rPr>
        <w:t xml:space="preserve">– при комбинированном применении с лидокаином возможно усиление подавляющего действия на ЦНС снотворных и седативных препара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ркотические анальге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орф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усиливается анальгезирующий эффект наркотических анальгетиков, однако усиливается и угнетение дых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гибиторы моноаминоксидазы (фуразолидон, прокарбазин, селегил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повышается риск развития артериальной гипотензии и пролонгируется местноанестезирующее действие последнего. В период лечения ингибиторами моноаминоксидазы не следует применять лидокаин парентера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тикоагулянты (в т. ч. ардепарин, далтепарин, данапароид, эноксапарин, гепарин, варфар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увеличивается риск развития кровотеч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а для наркоза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последний усиливает угнетающее действие на дыхательный центр средств для наркоза (гексобарбитал, тиопентал натрия внутривенн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имиксин В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необходим контроль функции дых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фампици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возможно снижение концентрации последнего в кров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пафено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возможно увеличение продолжительности и повышение тяжести побочных эффектов со стороны центральной нервно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нилами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повышается риск развития желудочковой аритмии типа «пируэт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тивосудорожные средства, барбитураты (фенитоин)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возможно ускорение метаболизма лидокаина в печени, снижение концентрации в крови, усиление кардиодепрессивного эфф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адрин, глюкаго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повышается клиренс лидокаи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рэпинефрин, мексилетин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снижается клиренс последнего (усиливается токсичность); уменьшается печеночный кровот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цетазоламид, тиазидные и петлевые диуретики </w:t>
      </w:r>
      <w:r>
        <w:rPr>
          <w:rFonts w:cs="Times New Roman" w:ascii="Times New Roman" w:hAnsi="Times New Roman"/>
          <w:sz w:val="24"/>
          <w:szCs w:val="24"/>
        </w:rPr>
        <w:t>– при комбинированном применении с лидокаином в результате создания гипокалиемии уменьшают эффект послед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дазолам</w:t>
      </w:r>
      <w:r>
        <w:rPr>
          <w:rFonts w:cs="Times New Roman" w:ascii="Times New Roman" w:hAnsi="Times New Roman"/>
          <w:sz w:val="24"/>
          <w:szCs w:val="24"/>
        </w:rPr>
        <w:t xml:space="preserve"> – при комбинированном применении с лидокаином повышается концентрация последнего в плазме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параты, блокирующие нервно-мышечную передачу – </w:t>
      </w:r>
      <w:r>
        <w:rPr>
          <w:rFonts w:cs="Times New Roman" w:ascii="Times New Roman" w:hAnsi="Times New Roman"/>
          <w:sz w:val="24"/>
          <w:szCs w:val="24"/>
        </w:rPr>
        <w:t>при комбинированном применении с лидокаином усиливается действие препаратов, блокирующих нервно-мышечную передачу, поскольку последние уменьшают проводимость нервных импульсов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Особенности при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лидокаина могут осуществлять только медицинские рабо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работке места инъекции дезинфицирующими растворами, содержащими тяжелые металлы, повышается риск развития местной реакции в виде болезненности и 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именения лидокаина обязательным является контроль ЭКГ. В случае нарушений деятельности синусового узла, удлинения интервала P-Q, расширения комплекса QRS или при развитии новой аритмии следует уменьшить дозу или отменить препар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именением лидокаина при заболеваниях сердца (гипокалиемия снижает эффективность лидокаина) необходимо нормализовать уровень калия в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ируемой субарахноидальной анестезии необходимо отменить ингибиторы моноаминоксидазы не менее чем за 10 дней до проведения анесте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местной анестезии особую осторожность следует проявлять при введении препарата в области, богатые кровеносными сосудами. Во время проведения инъекции следует избегать попадания в сосу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ведении в васкуляризированные ткани рекомендуется проводить аспирационную про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ведением лидокаина в высоких дозах рекомендуется назначение барбитуратов. Следует соблюдать осторожность во избежание случайного субдурального или интравазального введения препарата. Необходимо установить пристальный контроль за системным токсичным действием препарата на сердечно-сосудистую и центральную нервную систему (поскольку дозы, предназначенные для эпидуральной анестезии, всегда более высокие, чем для субдуральн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резвычайную осторожность следует соблюдать при анестезии околопозвоночного отдела у больных с неврологическими заболеваниями, деформацией позвоночника, септицемией и тяжелой артериальной гипертенз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ьшие дозы препарата следует вводить в область головы и шеи, включая ретробульбарное и стоматологическое введение, а также применение для блокады звездчатого ганглия, поскольку системные токсичные эффекты препарата через ретроградный поток могут проникнуть в мозговое крово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ую осторожность следует соблюдать при ретробульбарном введении, поскольку возможны тяжелые побочные эффекты: коллапс, одышка, судороги, обратимая слеп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помнить, что лидокаин оказывает выраженное антиаритмическое действие и может сам выступать как аритмогенный фактор. Поэтому перед введением препарата необходимо собрать анамнез относительно наличия признаков аритмии и с осторожностью применять препарат у лиц с жалобами на аритмии в прош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сторожностью и в меньших дозах применять у пациентов с сердечной недостаточностью умеренной степени, артериальной гипотензией умеренной степени, неполной атриовентрикулярной блокадой, нарушениями внутрижелудочковой проводимости, нарушениями функции печени и почек умеренной степени (клиренс креатинина не менее 10 мл/мин), нарушением функции дыхания, эпилепсией, после операций на сердце, при генетической склонности к гипертермии, ослабленным и пожилым паци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утримышечном введении лидокаина может повыситься концентрация креатинина, что может привести к ошибке при установлении диагноза острого инфаркта миокарда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местной анестезии тканей с выраженной васкуляризацией (например, шеи в случае операции на щитовидной железе) следует соблюдать особую осторожность, чтобы избежать попадания препарата в сосуды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применения анестетиков группы амидов сомнительна у больных, склонных к злокачественной гипертермии, поэтому их применение в таких случаях следует избегать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ует соблюдать особую осторожность при применении лидокаина пациентам с недостаточностью кровообращения, гиповолемией, артериальной гипотонией, печеночной и почечной недостаточностью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С осторожностью назначать пациентам с расстройствами центральной нервной системы, которые применяют наркотики, так как могут возникнуть внезапные побочные эффекты со стороны сердечно-сосудистой системы. При длительном применении нужно мониторить уровень электролитов в крови. С осторожностью применять пациентам со склонностью к судорогам, в состоянии шока, при гипокси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менение в период беременности или кормления грудью.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рименение в период беременности противопоказано.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ри необходимости применения препарата кормление грудью следует прекратить.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сле применения препарата не следует заниматься деятельностью, которая требует скорости психомоторных реакций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соб применения и д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применением лидокаина гидрохлорида обязательно проведение кожной пробы на повышенную чувствительность к препарату, о чем свидетельствуют отек и покраснение места инъек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местной анестезии</w:t>
      </w:r>
      <w:r>
        <w:rPr>
          <w:rFonts w:cs="Times New Roman" w:ascii="Times New Roman" w:hAnsi="Times New Roman"/>
          <w:sz w:val="24"/>
          <w:szCs w:val="24"/>
        </w:rPr>
        <w:t xml:space="preserve"> применять инъекционно (подкожно, внутримышечно) и местно на слизистые оболочки. Следует избегать внутрисосудистого введения препара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проводниковой анестезии</w:t>
      </w:r>
      <w:r>
        <w:rPr>
          <w:rFonts w:cs="Times New Roman" w:ascii="Times New Roman" w:hAnsi="Times New Roman"/>
          <w:sz w:val="24"/>
          <w:szCs w:val="24"/>
        </w:rPr>
        <w:t xml:space="preserve"> (в т. ч. для обезболивания плечевого и крестцового сплетений) вводить 5-10 мл раствора (100-200 мг препара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обезболивания пальцев конечностей, носа, ушей</w:t>
      </w:r>
      <w:r>
        <w:rPr>
          <w:rFonts w:cs="Times New Roman" w:ascii="Times New Roman" w:hAnsi="Times New Roman"/>
          <w:sz w:val="24"/>
          <w:szCs w:val="24"/>
        </w:rPr>
        <w:t xml:space="preserve"> вводить 2-3 мл раствора (40-60 мг препарата). Максимальная доза препарата для взрослых при применении для проводниковой анестезии – 10 мл (200 мг лидокаина гидрохлорид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идов инъекционного обезболивания возможно сочетание лидокаина с эпинефрином (1:50000-1:100000; готовить ex tempore, добавить 1 каплю 0,1 % раствора эпинефрина на 5-10 мл 2 % раствора лидокаина), за исключением случаев, когда системное действие эпинефрина (адреналина), является нежелательным (повышенная чувствительность к эпинефрину, артериальная гипертензия, сахарный диабет, глаукома) или необходимо кратковременное анестезирующее действие. Эпинефрин способствует замедлению всасывания лидокаина и пролонгирует его дей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анестезии в офтальмологии</w:t>
      </w:r>
      <w:r>
        <w:rPr>
          <w:rFonts w:cs="Times New Roman" w:ascii="Times New Roman" w:hAnsi="Times New Roman"/>
          <w:sz w:val="24"/>
          <w:szCs w:val="24"/>
        </w:rPr>
        <w:t xml:space="preserve"> по 2 капли раствора инстиллировать в конъюнктивный мешок 2-3 раза с интервалом 30-60 секунд непосредственно перед исследованием или хирургическим вмешатель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терминальной анестезии</w:t>
      </w:r>
      <w:r>
        <w:rPr>
          <w:rFonts w:cs="Times New Roman" w:ascii="Times New Roman" w:hAnsi="Times New Roman"/>
          <w:sz w:val="24"/>
          <w:szCs w:val="24"/>
        </w:rPr>
        <w:t xml:space="preserve"> на слизистые оболочки нанести раствор лидокаина в объеме не более 20 мл для взрослых в дозе до 2 мг/кг массы тела, длительность анестезии –         15-30 минут. Максимальная доза раствора для взрослых составляет 20 м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ям</w:t>
      </w:r>
      <w:r>
        <w:rPr>
          <w:rFonts w:cs="Times New Roman" w:ascii="Times New Roman" w:hAnsi="Times New Roman"/>
          <w:sz w:val="24"/>
          <w:szCs w:val="24"/>
        </w:rPr>
        <w:t xml:space="preserve"> при всех видах периферического обезболивания общая доза лидокаина гидрохлорида не должна превышать 3 мг/кг массы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не применяют детям до 12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дозиров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симптомы связаны с угнетением центральной нервной системы и сердечно-сосудистой системы: общая слабость, 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сонливость, депресс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окружение, дезориентация, тонико-клонические судороги, кома, тремор, нарушения зрения, </w:t>
      </w:r>
      <w:r>
        <w:rPr>
          <w:rFonts w:cs="Times New Roman" w:ascii="Times New Roman" w:hAnsi="Times New Roman"/>
          <w:sz w:val="24"/>
          <w:szCs w:val="24"/>
        </w:rPr>
        <w:t xml:space="preserve">звон в ушах, </w:t>
      </w:r>
      <w:r>
        <w:rPr>
          <w:rFonts w:cs="Times New Roman" w:ascii="Times New Roman" w:hAnsi="Times New Roman"/>
          <w:color w:val="000000"/>
          <w:sz w:val="24"/>
          <w:szCs w:val="24"/>
        </w:rPr>
        <w:t>атриовентрикулярная блокада, асфиксия, тошнота, рвота, эйфория, психомоторное возбуждение, астения, апноэ, брадикардия, снижение артериального давления, коллапс. Первые симптомы передозировки у здоровых людей возникают при концентрации лидокаина гидрохлорида в крови свыше 0,006 мг/кг; судороги – при 0,01 мг/к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еч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щение введения препарата, оксигенотерапия, вазоконстрикторы (норадреналин, мезатон), противосудорожные средства, холинолитики. Пациенту следует находиться в горизонтальном положении; необходимо обеспечить доступ свежего воздуха, подачу кислорода и/или проведение искусственного дыхания. Симптомы со стороны центральной нервной системы корректировать применением бензодиазепинов или барбитуратов кратковременного действия. Если передозировка возникает в процессе анестезии, следует применять миорелаксант короткого действия. </w:t>
      </w:r>
      <w:r>
        <w:rPr>
          <w:rFonts w:cs="Times New Roman" w:ascii="Times New Roman" w:hAnsi="Times New Roman"/>
          <w:sz w:val="24"/>
          <w:szCs w:val="24"/>
        </w:rPr>
        <w:t>Для коррекции брадикардии и нарушений проводимости применять атропин (0,5-1 мг внутривенно), при артериальной гипотензии – симпатомиметики в комбинации с агонистами                           β-адренорецепторов. При остановке сердца показано немедленное проведение реанимационных мероприятий. Возможно проведение интубации, искусственной вентиляции легких. В острой фазе передозировки лидокаином диализ неэффективен. Специфического антидот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бочные реакции.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препарата возможны побочные реакции: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сердечно-сосудистой системы:</w:t>
      </w:r>
      <w:r>
        <w:rPr>
          <w:sz w:val="24"/>
          <w:szCs w:val="24"/>
        </w:rPr>
        <w:t xml:space="preserve"> снижение артериального давления, тахикардия – при введении с вазоконстриктором, брадикардия, периферическая вазодилатация, коллапс, тахикардия, ощущение сердцебиения, боль в грудной клетке, боль в сердце, аритмия, замедление проводимости сердца, поперечная блокада сердца, фибриляция желудочков, остановка сердечной деятельности; очень редко – артериальная гипертенз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 стороны центральной и периферической нервной системы:</w:t>
      </w:r>
      <w:r>
        <w:rPr>
          <w:rFonts w:cs="Times New Roman" w:ascii="Times New Roman" w:hAnsi="Times New Roman"/>
          <w:sz w:val="24"/>
          <w:szCs w:val="24"/>
        </w:rPr>
        <w:t xml:space="preserve"> возбуждение центральной нервной системы (при применении в высоких дозах), беспокойство, головокружение, спутанность сознания, сонливость, нарушение сна, головная боль, слабость, двигательное беспокойство, эйфория, нистагм, потеря сознания, нарушение чувствительности, парестезии, онемение языка и губ (при применении в стоматологии); у пациентов с повышенной чувствительностью – эйфория, тремор, тризм, 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мышечные подергивания, </w:t>
      </w:r>
      <w:r>
        <w:rPr>
          <w:rFonts w:cs="Times New Roman" w:ascii="Times New Roman" w:hAnsi="Times New Roman"/>
          <w:sz w:val="24"/>
          <w:szCs w:val="24"/>
        </w:rPr>
        <w:t xml:space="preserve">двигательное беспокойство, судороги (риск их развития повышается на фоне гиперкапнии и ацидоза); стойкая анестезия, парез или элегия нижних конечностей и потеря управления сфинктером (например, синдром конского хвоста) – вызывает чаще других местноанестезирующих средств, моторный и чувствительный блок, 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дизартрия, дисфагия, </w:t>
      </w:r>
      <w:r>
        <w:rPr>
          <w:rFonts w:cs="Times New Roman" w:ascii="Times New Roman" w:hAnsi="Times New Roman"/>
          <w:sz w:val="24"/>
          <w:szCs w:val="24"/>
        </w:rPr>
        <w:t>ко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 стороны органов зр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нарушение зрения, </w:t>
      </w:r>
      <w:r>
        <w:rPr>
          <w:rFonts w:cs="Times New Roman" w:ascii="Times New Roman" w:hAnsi="Times New Roman"/>
          <w:sz w:val="24"/>
          <w:szCs w:val="24"/>
        </w:rPr>
        <w:t>нечеткость зрения, диплопия, нистагм, мелькание «мушек» перед глазами, расширение зрачков, светобоязнь, обратимая слепота, конъюнктивит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органов слуха:</w:t>
      </w:r>
      <w:r>
        <w:rPr>
          <w:sz w:val="24"/>
          <w:szCs w:val="24"/>
        </w:rPr>
        <w:t xml:space="preserve"> слуховые нарушения, шум в ушах, гиперакуз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ические нарушения:</w:t>
      </w:r>
      <w:r>
        <w:rPr>
          <w:rFonts w:cs="Times New Roman" w:ascii="Times New Roman" w:hAnsi="Times New Roman"/>
          <w:sz w:val="24"/>
          <w:szCs w:val="24"/>
        </w:rPr>
        <w:t xml:space="preserve"> анорексия, раздражительность, неугомонность, галлюцинации, депрессии, чувство тревоги, нарушения сна, состояние возбуждения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дыхательной системы, органов грудной клетки и средостения:</w:t>
      </w:r>
      <w:r>
        <w:rPr>
          <w:sz w:val="24"/>
          <w:szCs w:val="24"/>
        </w:rPr>
        <w:t xml:space="preserve"> ринит, одышка, затрудненное дыхание, ощущение удушья, угнетение дыхания, бронхоспазм, паралич дыхательных мышц, респираторный паралич (чаще развивается при субарахноидальной анестезии), остановка дыхания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пищеварительного тракта:</w:t>
      </w:r>
      <w:r>
        <w:rPr>
          <w:sz w:val="24"/>
          <w:szCs w:val="24"/>
        </w:rPr>
        <w:t xml:space="preserve"> тошнота, рвота, непроизвольная дефекация, боль в животе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мочевыделительной системы:</w:t>
      </w:r>
      <w:r>
        <w:rPr>
          <w:sz w:val="24"/>
          <w:szCs w:val="24"/>
        </w:rPr>
        <w:t xml:space="preserve"> непроизвольное мочеиспускание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кожи и подкожной клетчатки:</w:t>
      </w:r>
      <w:r>
        <w:rPr>
          <w:sz w:val="24"/>
          <w:szCs w:val="24"/>
        </w:rPr>
        <w:t xml:space="preserve"> гиперемия, зуд, сыпь, крапивница;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>со стороны репродуктивной системы:</w:t>
      </w:r>
      <w:r>
        <w:rPr>
          <w:sz w:val="24"/>
          <w:szCs w:val="24"/>
        </w:rPr>
        <w:t xml:space="preserve"> снижение либидо и/или потен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 стороны иммунной системы: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Style w:val="Shorttext"/>
          <w:rFonts w:cs="Times New Roman" w:ascii="Times New Roman" w:hAnsi="Times New Roman"/>
          <w:sz w:val="24"/>
          <w:szCs w:val="24"/>
        </w:rPr>
        <w:t>реакции</w:t>
      </w:r>
      <w:r>
        <w:rPr>
          <w:rStyle w:val="Shorttext"/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Style w:val="Shorttext"/>
          <w:rFonts w:cs="Times New Roman" w:ascii="Times New Roman" w:hAnsi="Times New Roman"/>
          <w:sz w:val="24"/>
          <w:szCs w:val="24"/>
        </w:rPr>
        <w:t>гиперчувствительности,</w:t>
      </w:r>
      <w:r>
        <w:rPr>
          <w:rStyle w:val="Shorttext"/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Style w:val="Shorttext"/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z w:val="24"/>
          <w:szCs w:val="24"/>
        </w:rPr>
        <w:t xml:space="preserve"> ангионевротический отек, генерализованный эксфолиативный дерматит, анафилактический шок, анафилактические реакции, </w:t>
      </w:r>
      <w:r>
        <w:rPr>
          <w:rStyle w:val="Shorttext"/>
          <w:rFonts w:cs="Times New Roman" w:ascii="Times New Roman" w:hAnsi="Times New Roman"/>
          <w:sz w:val="24"/>
          <w:szCs w:val="24"/>
        </w:rPr>
        <w:t>угнетение иммунной сис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кции в месте введения:</w:t>
      </w:r>
      <w:r>
        <w:rPr>
          <w:rFonts w:cs="Times New Roman" w:ascii="Times New Roman" w:hAnsi="Times New Roman"/>
          <w:sz w:val="24"/>
          <w:szCs w:val="24"/>
        </w:rPr>
        <w:t xml:space="preserve"> ощущение легкого жжения, которое исчезает с развитием анестезирующего эффекта (в течение 1 минуты), отек, гиперемия, зуд, сыпь, тромбофлебит, локализованное повреждение нерва в месте инъекции; при спинальной или эпидуральной анестезии может наблюдаться боль в спине, ногах, частичная/полная спинномозговая блокада, которая сопровождается снижением артериального давления, нарушением дефекации, непроизвольным мочеиспусканием, импотенцией, потерей чувствительности в области промежности (вероятность этих эффектов возрастает при применении высоких доз или в случае случайного введения лидокаина в спинномозговой пространство, когда доза, предназначенная для введения в эпидуральное пространство, попадает в спинномозговое пространство); в отдельных случаях после такого вмешательства восстановление двигательной, сенсорной и/или вегетативной функции происходит медленно (через несколько месяцев) или в неполной мере;</w:t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щие нарушения:</w:t>
      </w:r>
      <w:r>
        <w:rPr>
          <w:sz w:val="24"/>
          <w:szCs w:val="24"/>
        </w:rPr>
        <w:t xml:space="preserve"> стойка анестезия, гипотермия, ощущение жара, холода или онемения конечностей, злокачественная гипертермия, повышенное потоотделение, бледность кожи, отечный синдром, слабость.</w:t>
      </w:r>
    </w:p>
    <w:p>
      <w:pPr>
        <w:pStyle w:val="A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"/>
        <w:ind w:right="57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ок годности. </w:t>
      </w:r>
      <w:r>
        <w:rPr>
          <w:sz w:val="24"/>
          <w:szCs w:val="24"/>
        </w:rPr>
        <w:t>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хран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в недоступном для детей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совместим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 не следует смешивать с другими лекарственными средствами в одной емкости, за исключением растворителей, указанных в разделе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</w:rPr>
        <w:t>Cпособ применения и дозы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каин выпадает в осадок при смешивании с амфотерицином, метогекситоном или сульфадиазином. В зависимости от pH раствора лидокаин может быть несовместим с ампицилли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ако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 2 мл в ампуле</w:t>
      </w:r>
      <w:r>
        <w:rPr>
          <w:rFonts w:cs="Times New Roman" w:ascii="Times New Roman" w:hAnsi="Times New Roman"/>
          <w:sz w:val="24"/>
          <w:szCs w:val="24"/>
          <w:lang w:val="uk-UA"/>
        </w:rPr>
        <w:t>; п</w:t>
      </w:r>
      <w:r>
        <w:rPr>
          <w:rFonts w:cs="Times New Roman" w:ascii="Times New Roman" w:hAnsi="Times New Roman"/>
          <w:sz w:val="24"/>
          <w:szCs w:val="24"/>
        </w:rPr>
        <w:t>о 5 ампул в контурной ячейковой упаковке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о 2 контурные ячейковые упаковки в па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отпуска.</w:t>
      </w:r>
      <w:r>
        <w:rPr>
          <w:rFonts w:cs="Times New Roman" w:ascii="Times New Roman" w:hAnsi="Times New Roman"/>
          <w:sz w:val="24"/>
          <w:szCs w:val="24"/>
        </w:rPr>
        <w:t xml:space="preserve"> По рецеп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итель. </w:t>
      </w:r>
      <w:r>
        <w:rPr>
          <w:rFonts w:cs="Times New Roman" w:ascii="Times New Roman" w:hAnsi="Times New Roman"/>
          <w:sz w:val="24"/>
          <w:szCs w:val="24"/>
        </w:rPr>
        <w:t>ЧАО «Фармацевтическая фирма «Дар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производителя и его адрес места осуществления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Украина, 02093, г. Киев, ул. Бориспольская,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Style13">
    <w:name w:val="Основной текст Знак"/>
    <w:qFormat/>
    <w:rPr>
      <w:sz w:val="28"/>
      <w:szCs w:val="28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b/>
      <w:bCs/>
      <w:i/>
      <w:iCs/>
      <w:sz w:val="24"/>
      <w:szCs w:val="24"/>
      <w:lang w:val="en-US" w:bidi="ar-SA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FontStyle32">
    <w:name w:val="Font Style32"/>
    <w:qFormat/>
    <w:rPr>
      <w:rFonts w:ascii="Arial" w:hAnsi="Arial" w:cs="Arial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Style18">
    <w:name w:val="Цитата"/>
    <w:basedOn w:val="Normal"/>
    <w:qFormat/>
    <w:pPr>
      <w:spacing w:lineRule="auto" w:line="360" w:before="0" w:after="0"/>
      <w:ind w:left="567" w:righ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08:00Z</dcterms:created>
  <dc:creator>CPU</dc:creator>
  <dc:description/>
  <cp:keywords/>
  <dc:language>en-US</dc:language>
  <cp:lastModifiedBy>user_brights</cp:lastModifiedBy>
  <cp:lastPrinted>2016-09-08T14:40:00Z</cp:lastPrinted>
  <dcterms:modified xsi:type="dcterms:W3CDTF">2021-12-16T20:35:00Z</dcterms:modified>
  <cp:revision>7</cp:revision>
  <dc:subject/>
  <dc:title>ЗАТВЕРДЖЕНО</dc:title>
</cp:coreProperties>
</file>