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bookmarkStart w:id="0" w:name="_Hlk25570187"/>
      <w:bookmarkEnd w:id="0"/>
      <w:r>
        <w:rPr>
          <w:b/>
          <w:bCs/>
          <w:sz w:val="24"/>
          <w:szCs w:val="24"/>
          <w:lang w:val="ru-RU"/>
        </w:rPr>
        <w:t>21.11.2019 №</w:t>
      </w:r>
      <w:r>
        <w:rPr>
          <w:rFonts w:cs="Segoe UI" w:ascii="Segoe UI" w:hAnsi="Segoe UI"/>
          <w:color w:val="333333"/>
          <w:sz w:val="21"/>
          <w:szCs w:val="21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2319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bookmarkStart w:id="1" w:name="_Hlk25570187"/>
      <w:bookmarkEnd w:id="1"/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№</w:t>
      </w:r>
      <w:r>
        <w:rPr>
          <w:rFonts w:eastAsia="Segoe UI" w:cs="Segoe UI" w:ascii="Segoe UI" w:hAnsi="Segoe UI"/>
          <w:color w:val="333333"/>
          <w:sz w:val="21"/>
          <w:szCs w:val="21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UA/17762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2" w:name="_Hlk9345068"/>
      <w:bookmarkEnd w:id="2"/>
      <w:r>
        <w:rPr>
          <w:b/>
        </w:rPr>
        <w:t>Лактунорм</w:t>
      </w:r>
      <w:r>
        <w:rPr>
          <w:b/>
          <w:vertAlign w:val="superscript"/>
        </w:rPr>
        <w:t>®</w:t>
      </w:r>
      <w:r>
        <w:rPr>
          <w:rStyle w:val="Hps"/>
          <w:b/>
        </w:rPr>
        <w:t xml:space="preserve"> </w:t>
      </w:r>
    </w:p>
    <w:p>
      <w:pPr>
        <w:pStyle w:val="Normal"/>
        <w:jc w:val="center"/>
        <w:rPr/>
      </w:pPr>
      <w:r>
        <w:rPr>
          <w:rStyle w:val="Hps"/>
          <w:b/>
        </w:rPr>
        <w:t>(Lactunorm)</w:t>
      </w:r>
    </w:p>
    <w:p>
      <w:pPr>
        <w:pStyle w:val="Normal"/>
        <w:jc w:val="both"/>
        <w:rPr>
          <w:rStyle w:val="Hps"/>
          <w:b/>
          <w:b/>
          <w:i/>
          <w:i/>
        </w:rPr>
      </w:pPr>
      <w:r>
        <w:rPr/>
      </w:r>
      <w:bookmarkStart w:id="3" w:name="_Hlk9345068"/>
      <w:bookmarkStart w:id="4" w:name="_Hlk9345068"/>
      <w:bookmarkEnd w:id="4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widowControl w:val="false"/>
        <w:tabs>
          <w:tab w:val="clear" w:pos="708"/>
          <w:tab w:val="left" w:pos="6200" w:leader="none"/>
        </w:tabs>
        <w:ind w:right="2" w:hanging="0"/>
        <w:jc w:val="both"/>
        <w:rPr/>
      </w:pPr>
      <w:bookmarkStart w:id="5" w:name="_Hlk9345159"/>
      <w:bookmarkEnd w:id="5"/>
      <w:r>
        <w:rPr>
          <w:i/>
          <w:spacing w:val="1"/>
        </w:rPr>
        <w:t>действующее вещество:</w:t>
      </w:r>
      <w:r>
        <w:rPr>
          <w:spacing w:val="1"/>
        </w:rPr>
        <w:t xml:space="preserve"> </w:t>
      </w:r>
      <w:r>
        <w:rPr>
          <w:rFonts w:eastAsia="SimSun;宋体"/>
          <w:lang w:val="uk-UA" w:eastAsia="zh-CN"/>
        </w:rPr>
        <w:t>lactulose</w:t>
      </w:r>
      <w:r>
        <w:rPr>
          <w:spacing w:val="1"/>
        </w:rPr>
        <w:t>;</w:t>
      </w:r>
    </w:p>
    <w:p>
      <w:pPr>
        <w:pStyle w:val="Normal"/>
        <w:widowControl w:val="false"/>
        <w:tabs>
          <w:tab w:val="clear" w:pos="708"/>
          <w:tab w:val="left" w:pos="6200" w:leader="none"/>
        </w:tabs>
        <w:ind w:right="2" w:hanging="0"/>
        <w:jc w:val="both"/>
        <w:rPr/>
      </w:pPr>
      <w:r>
        <w:rPr/>
        <w:t xml:space="preserve">1 мл сиропа содержит лактулозы </w:t>
      </w:r>
      <w:r>
        <w:rPr>
          <w:rStyle w:val="Tlidtranslation"/>
        </w:rPr>
        <w:t xml:space="preserve">(в виде лактулозы жидкой) </w:t>
      </w:r>
      <w:bookmarkStart w:id="6" w:name="_Hlk9345134"/>
      <w:r>
        <w:rPr/>
        <w:t>670,0 мг</w:t>
      </w:r>
      <w:bookmarkEnd w:id="6"/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7" w:name="_Hlk9345159"/>
      <w:bookmarkStart w:id="8" w:name="_Hlk9345159"/>
      <w:bookmarkEnd w:id="8"/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>
          <w:bCs/>
        </w:rPr>
        <w:t xml:space="preserve"> </w:t>
      </w:r>
      <w:bookmarkStart w:id="9" w:name="_Hlk9345171"/>
      <w:bookmarkStart w:id="10" w:name="_Hlk9324674"/>
      <w:r>
        <w:rPr>
          <w:bCs/>
        </w:rPr>
        <w:t>Сироп.</w:t>
      </w:r>
      <w:bookmarkEnd w:id="10"/>
    </w:p>
    <w:p>
      <w:pPr>
        <w:pStyle w:val="Normal"/>
        <w:jc w:val="both"/>
        <w:rPr>
          <w:b/>
          <w:b/>
          <w:bCs/>
        </w:rPr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прозрачная бесцветная или коричневато-желтая вязкая жидкость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  <w:bookmarkEnd w:id="9"/>
    </w:p>
    <w:p>
      <w:pPr>
        <w:pStyle w:val="Normal"/>
        <w:shd w:fill="FFFFFF" w:val="clear"/>
        <w:tabs>
          <w:tab w:val="clear" w:pos="708"/>
          <w:tab w:val="left" w:pos="6200" w:leader="none"/>
        </w:tabs>
        <w:ind w:right="2" w:hanging="0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</w:t>
      </w:r>
      <w:bookmarkStart w:id="11" w:name="_Hlk9345396"/>
      <w:r>
        <w:rPr/>
        <w:t xml:space="preserve">Осмотические слабительные средства. </w:t>
      </w:r>
      <w:r>
        <w:rPr>
          <w:lang w:eastAsia="ar-SA"/>
        </w:rPr>
        <w:t>Лактулоза.</w:t>
      </w:r>
    </w:p>
    <w:p>
      <w:pPr>
        <w:pStyle w:val="Normal"/>
        <w:shd w:fill="FFFFFF" w:val="clear"/>
        <w:tabs>
          <w:tab w:val="clear" w:pos="708"/>
          <w:tab w:val="left" w:pos="6200" w:leader="none"/>
        </w:tabs>
        <w:ind w:right="2" w:hanging="0"/>
        <w:jc w:val="both"/>
        <w:rPr/>
      </w:pPr>
      <w:r>
        <w:rPr/>
        <w:t>Код АТX А06А D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bookmarkEnd w:id="11"/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bookmarkStart w:id="12" w:name="_Hlk9345411"/>
      <w:bookmarkEnd w:id="12"/>
      <w:r>
        <w:rPr/>
        <w:t>Лактулоза, синтетическое производное вещество лактозы, под действием кишечной флоры в толстом кишечнике расщепляется до низкомолекулярных органических кислот. Эти кислоты снижают уровень рН в просвете толстой кишки и через осмотические эффекты увеличивают объем кишечного содержимого – это стимулирует перистальтику толстой кишки. Наряду с этим увеличивается объем и нормализуется консистенция каловых масс, таким образом устраняя запор и восстанавливая физиологический ритм пищеварения.</w:t>
      </w:r>
    </w:p>
    <w:p>
      <w:pPr>
        <w:pStyle w:val="Normal"/>
        <w:jc w:val="both"/>
        <w:rPr/>
      </w:pPr>
      <w:r>
        <w:rPr/>
        <w:t>Лактулоза, как пребиотик, усиливает рост бифидобактерий и лактобактерий, тогда как рост потенциально патогенных бактерий, таких как кишечная палочка и клостридии, подавляется. Это способствует восстановлению нормального баланса микрофлоры кишечника.</w:t>
      </w:r>
    </w:p>
    <w:p>
      <w:pPr>
        <w:pStyle w:val="Normal"/>
        <w:jc w:val="both"/>
        <w:rPr/>
      </w:pPr>
      <w:r>
        <w:rPr/>
        <w:t>При печеночной энцефалопатии или печеночной коме и прекоме лечебный эффект лактулозы обусловлен угнетением роста протеолитических бактерий за счет увеличения количества ацидофильных бактерий (например лактобактерий), трансформацией аммиака в ионизированную форму благодаря подкислению содержимого кишечника, слабительным эффектом за счет низкого рН и осмотического эффекта, изменением метаболизма азота в бактериях через стимуляцию утилизации бактериями аммиака для синтеза протеина.</w:t>
      </w:r>
    </w:p>
    <w:p>
      <w:pPr>
        <w:pStyle w:val="Normal"/>
        <w:jc w:val="both"/>
        <w:rPr/>
      </w:pPr>
      <w:bookmarkStart w:id="13" w:name="_Hlk9345411"/>
      <w:bookmarkEnd w:id="13"/>
      <w:r>
        <w:rPr>
          <w:i/>
        </w:rPr>
        <w:t>Фармакокинетика.</w:t>
        <w:br/>
      </w:r>
      <w:bookmarkStart w:id="14" w:name="_Hlk9345423"/>
      <w:r>
        <w:rPr/>
        <w:t>При приеме внутрь лактулоза практически не всасывается и не гидролизуется в желудке и тонком кишечнике, достигая толстого кишечника в неизмененном виде, что обусловлено отсутствием специфического фермента в организме.</w:t>
      </w:r>
    </w:p>
    <w:p>
      <w:pPr>
        <w:pStyle w:val="Normal"/>
        <w:jc w:val="both"/>
        <w:rPr/>
      </w:pPr>
      <w:r>
        <w:rPr/>
        <w:t>При применении в дозе 40</w:t>
      </w:r>
      <w:bookmarkStart w:id="15" w:name="_Hlk9325580"/>
      <w:r>
        <w:rPr/>
        <w:t>–</w:t>
      </w:r>
      <w:bookmarkEnd w:id="15"/>
      <w:r>
        <w:rPr/>
        <w:t>75 мл лекарственное средство полностью расщепляется бактериальной флорой. При применении доз, превышающих указанные, часть лактулозы может экскретировать в неизмененном ви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End w:id="14"/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bookmarkStart w:id="16" w:name="_Hlk9345188"/>
      <w:bookmarkEnd w:id="16"/>
      <w:r>
        <w:rPr/>
        <w:t>Запор: регуляция физиологического ритма кишечника.</w:t>
      </w:r>
    </w:p>
    <w:p>
      <w:pPr>
        <w:pStyle w:val="Normal"/>
        <w:jc w:val="both"/>
        <w:rPr/>
      </w:pPr>
      <w:r>
        <w:rPr/>
        <w:t>Состояния, требующие облегчения дефекации: геморрой, после операций на толстом кишечнике и аноректальной зоне.</w:t>
      </w:r>
    </w:p>
    <w:p>
      <w:pPr>
        <w:pStyle w:val="Normal"/>
        <w:jc w:val="both"/>
        <w:rPr/>
      </w:pPr>
      <w:r>
        <w:rPr/>
        <w:t>Печеночная энцефалопатия: лечение и профилактика печеночной комы и преко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bookmarkStart w:id="17" w:name="_Hlk9345188"/>
      <w:bookmarkEnd w:id="17"/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•</w:t>
      </w:r>
      <w:bookmarkStart w:id="18" w:name="_Hlk9345256"/>
      <w:r>
        <w:rPr/>
        <w:t>Повышенная чувствительность к действующему веществу или другим компонентам лекарственного средства;</w:t>
      </w:r>
    </w:p>
    <w:p>
      <w:pPr>
        <w:pStyle w:val="Normal1"/>
        <w:jc w:val="both"/>
        <w:rPr/>
      </w:pPr>
      <w:r>
        <w:rPr>
          <w:rFonts w:cs="Tahoma" w:ascii="Tahoma" w:hAnsi="Tahoma"/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>острая боль в абдоминальной области неизвестного происхождения;</w:t>
      </w:r>
    </w:p>
    <w:p>
      <w:pPr>
        <w:pStyle w:val="Normal1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>тошнота, рвота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•</w:t>
      </w:r>
      <w:r>
        <w:rPr/>
        <w:t>галактоземия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•</w:t>
      </w:r>
      <w:r>
        <w:rPr/>
        <w:t>желудочно-кишечная непроходимость и/или стеноз кишечника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•</w:t>
      </w:r>
      <w:r>
        <w:rPr/>
        <w:t>перфорация пищеварительного тракта или риск перфорации пищеварительного тракта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•</w:t>
      </w:r>
      <w:r>
        <w:rPr/>
        <w:t>острые воспалительные заболевания кишечника (язвенный колит, болезнь Крона);</w:t>
      </w:r>
    </w:p>
    <w:p>
      <w:pPr>
        <w:pStyle w:val="Normal1"/>
        <w:jc w:val="both"/>
        <w:rPr/>
      </w:pPr>
      <w:r>
        <w:rPr>
          <w:rFonts w:cs="Tahoma" w:ascii="Tahoma" w:hAnsi="Tahoma"/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>ректальные кровотечения;</w:t>
      </w:r>
    </w:p>
    <w:p>
      <w:pPr>
        <w:pStyle w:val="Normal1"/>
        <w:jc w:val="both"/>
        <w:rPr/>
      </w:pPr>
      <w:r>
        <w:rPr>
          <w:rFonts w:cs="Tahoma" w:ascii="Tahoma" w:hAnsi="Tahoma"/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>тяжелое обезвожива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End w:id="18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bookmarkStart w:id="19" w:name="_Hlk9345282"/>
      <w:bookmarkEnd w:id="19"/>
      <w:r>
        <w:rPr/>
        <w:t>Если пациент принимает какие-либо другие лекарственные средства, следует сообщить об этом врачу.</w:t>
      </w:r>
    </w:p>
    <w:p>
      <w:pPr>
        <w:pStyle w:val="Normal"/>
        <w:jc w:val="both"/>
        <w:rPr/>
      </w:pPr>
      <w:r>
        <w:rPr/>
        <w:t>При приеме лактулозы с кишечнорастворимыми лекарственными средствами рН-зависимого высвобождения следует помнить, что лактулоза снижает рН кишечника.</w:t>
      </w:r>
    </w:p>
    <w:p>
      <w:pPr>
        <w:pStyle w:val="Normal"/>
        <w:jc w:val="both"/>
        <w:rPr/>
      </w:pPr>
      <w:r>
        <w:rPr/>
        <w:t>При одновременном применении с антибиотиками широкого спектра действия или антацидами возможно снижение терапевтической эффективности лактулозы.</w:t>
      </w:r>
    </w:p>
    <w:p>
      <w:pPr>
        <w:pStyle w:val="Normal"/>
        <w:jc w:val="both"/>
        <w:rPr/>
      </w:pPr>
      <w:r>
        <w:rPr/>
        <w:t>Не рекомендуется принимать лактулозу в течение 2 часов после приема других лекарств.</w:t>
      </w:r>
    </w:p>
    <w:p>
      <w:pPr>
        <w:pStyle w:val="Normal"/>
        <w:jc w:val="both"/>
        <w:rPr/>
      </w:pPr>
      <w:r>
        <w:rPr/>
        <w:t>Лактулоза может повышать потерю калия, индуцированную другими лекарственными средствами (например тиазидами, кортикостероидами и амфотерицином В). Одновременное применение с сердечными гликозидами может увеличивать эффект гликозидов из-за дефицита калия.</w:t>
      </w:r>
    </w:p>
    <w:p>
      <w:pPr>
        <w:pStyle w:val="Normal"/>
        <w:jc w:val="both"/>
        <w:rPr/>
      </w:pPr>
      <w:r>
        <w:rPr/>
      </w:r>
      <w:bookmarkStart w:id="20" w:name="_Hlk9345282"/>
      <w:bookmarkStart w:id="21" w:name="_Hlk9345282"/>
      <w:bookmarkEnd w:id="21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bookmarkStart w:id="22" w:name="_Hlk9345297"/>
      <w:bookmarkEnd w:id="22"/>
      <w:r>
        <w:rPr>
          <w:i/>
        </w:rPr>
        <w:t xml:space="preserve">Перед началом лечения лактулозой стоит посоветоваться с врачом, поскольку врач должен определить дозировку </w:t>
      </w:r>
      <w:bookmarkStart w:id="23" w:name="_Hlk530064241"/>
      <w:r>
        <w:rPr>
          <w:i/>
        </w:rPr>
        <w:t xml:space="preserve">лекарственного средства </w:t>
      </w:r>
      <w:bookmarkEnd w:id="23"/>
      <w:r>
        <w:rPr>
          <w:i/>
        </w:rPr>
        <w:t>и продолжительность лечения.</w:t>
      </w:r>
    </w:p>
    <w:p>
      <w:pPr>
        <w:pStyle w:val="Normal"/>
        <w:jc w:val="both"/>
        <w:rPr/>
      </w:pPr>
      <w:r>
        <w:rPr/>
        <w:t>С осторожностью применяют больным сахарным диабетом. Для лечения печеночной комы и прекомы обычно назначают намного выше дозы, это надо учитывать, назначая лекарственное средство больным диабетом.</w:t>
      </w:r>
    </w:p>
    <w:p>
      <w:pPr>
        <w:pStyle w:val="Normal1"/>
        <w:jc w:val="both"/>
        <w:rPr/>
      </w:pPr>
      <w:r>
        <w:rPr>
          <w:sz w:val="24"/>
          <w:lang w:val="ru-RU"/>
        </w:rPr>
        <w:t>Длительное применение лекарственного средства (более 6 месяцев) без подбора доз или неправильное применение может привести к возникновению диареи и электролитного дисбаланса. В серьёзных случаях возможно обезвоживание или гипокалиемия. Гипокалиемия может вызывать сердечные или нервно-мышечные дисфункции, особенно в случае сопутствующего лечения сердечными глюкозидами, диуретиками или кортикостероидами. Следует регулярно контролировать уровень электролитов в плазме крови, особенно у пожилых и ослабленных пациентов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ациентам с гастрокардиальным синдромом (синдромом Ремхельда) лекарственное средство следует применять только после консультации с врачом. </w:t>
      </w:r>
      <w:r>
        <w:rPr>
          <w:rStyle w:val="Tlidtranslation"/>
        </w:rPr>
        <w:t>При гастрокардиальном синдроме повышать дозу нужно постепенно, чтобы избежать метеоризма.</w:t>
      </w:r>
    </w:p>
    <w:p>
      <w:pPr>
        <w:pStyle w:val="Normal"/>
        <w:jc w:val="both"/>
        <w:rPr/>
      </w:pPr>
      <w:r>
        <w:rPr>
          <w:szCs w:val="20"/>
        </w:rPr>
        <w:t>Если такие симптомы, как метеоризм и вздутие, наблюдаются в указанных пациентов после приема лактулозы, дозу следует уменьшить или прекратить лечение.</w:t>
      </w:r>
    </w:p>
    <w:p>
      <w:pPr>
        <w:pStyle w:val="Normal"/>
        <w:jc w:val="both"/>
        <w:rPr/>
      </w:pPr>
      <w:r>
        <w:rPr/>
        <w:t>Это лекарственное средство содержит лактозу, галактозу и незначительное количество фруктозы. Таким образом, пациентам с редкими наследственными заболеваниями, такими как непереносимость галактозы, недостаточность лактазы, синдром Лаппа или мальабсорбция глюкозы-галактозы, не следует принимать это лекарственное средств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Если признаки заболевания не начнут исчезать или, наоборот, состояние здоровья ухудшится либо возникнут нежелательные явления, необходимо прекратить прием лекарственного средства и обратиться за консультацией к врачу относительно дальнейшего примене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bookmarkStart w:id="24" w:name="_Hlk9345297"/>
      <w:bookmarkStart w:id="25" w:name="_Hlk9345297"/>
      <w:bookmarkEnd w:id="25"/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>
          <w:u w:val="single"/>
        </w:rPr>
        <w:t>Беременность</w:t>
        <w:br/>
      </w:r>
      <w:r>
        <w:rPr/>
        <w:t>Во время беременности не ожидается каких-либо последствий для плода, поскольку системное влияние лактулозы на беременную незначительно.</w:t>
      </w:r>
    </w:p>
    <w:p>
      <w:pPr>
        <w:pStyle w:val="Normal"/>
        <w:jc w:val="both"/>
        <w:rPr/>
      </w:pPr>
      <w:r>
        <w:rPr/>
        <w:t>Лактунорм</w:t>
      </w:r>
      <w:r>
        <w:rPr>
          <w:b/>
          <w:vertAlign w:val="superscript"/>
        </w:rPr>
        <w:t>®</w:t>
      </w:r>
      <w:r>
        <w:rPr/>
        <w:t xml:space="preserve"> может применяться в период беремен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иод кормления грудью</w:t>
      </w:r>
    </w:p>
    <w:p>
      <w:pPr>
        <w:pStyle w:val="Normal"/>
        <w:jc w:val="both"/>
        <w:rPr/>
      </w:pPr>
      <w:r>
        <w:rPr/>
        <w:t>Во время кормления грудью не ожидается каких-либо эффектов у новорожденного/младенца, поскольку системное влияние лактулозы на мать незначительно. Лактунорм</w:t>
      </w:r>
      <w:r>
        <w:rPr>
          <w:b/>
          <w:vertAlign w:val="superscript"/>
        </w:rPr>
        <w:t>®</w:t>
      </w:r>
      <w:r>
        <w:rPr/>
        <w:t xml:space="preserve"> может применяться во время кормления грудью.</w:t>
      </w:r>
    </w:p>
    <w:p>
      <w:pPr>
        <w:pStyle w:val="Normal"/>
        <w:jc w:val="both"/>
        <w:rPr/>
      </w:pPr>
      <w:r>
        <w:rPr>
          <w:u w:val="single"/>
        </w:rPr>
        <w:t>Фертильность</w:t>
        <w:br/>
      </w:r>
      <w:r>
        <w:rPr/>
        <w:t>Не ожидается каких-либо эффектов, поскольку системное влияние лактулозы является незначительны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bookmarkStart w:id="26" w:name="_Hlk9345344"/>
      <w:bookmarkEnd w:id="26"/>
      <w:r>
        <w:rPr/>
        <w:t>Прием лактулозы не влияет на способность управлять автотранспортом или работать со сложными механизмами, а также заниматься другими потенциально опасными видами деятельности, требующими повышенной концентрации внимания и остроты зрения.</w:t>
      </w:r>
    </w:p>
    <w:p>
      <w:pPr>
        <w:pStyle w:val="Normal"/>
        <w:jc w:val="both"/>
        <w:rPr/>
      </w:pPr>
      <w:r>
        <w:rPr/>
      </w:r>
      <w:bookmarkStart w:id="27" w:name="_Hlk9345344"/>
      <w:bookmarkStart w:id="28" w:name="_Hlk9345344"/>
      <w:bookmarkEnd w:id="28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bookmarkStart w:id="29" w:name="_Hlk9345207"/>
      <w:bookmarkEnd w:id="29"/>
      <w:r>
        <w:rPr/>
        <w:t>Дозу нужно подбирать, исходя из клинического эффекта. Лактулозу можно принимать внутрь как разбавленной, так и неразбавленной.</w:t>
      </w:r>
    </w:p>
    <w:p>
      <w:pPr>
        <w:pStyle w:val="Normal"/>
        <w:jc w:val="both"/>
        <w:rPr/>
      </w:pPr>
      <w:r>
        <w:rPr/>
        <w:t>Разовую дозу лактулозы следует проглотить сразу (не удерживать в ротовой полости длительное время).</w:t>
      </w:r>
    </w:p>
    <w:p>
      <w:pPr>
        <w:pStyle w:val="Normal"/>
        <w:jc w:val="both"/>
        <w:rPr/>
      </w:pPr>
      <w:r>
        <w:rPr/>
        <w:t>Режим приема лекарственного средства следует подбирать в соответствии с потребностями пациента.</w:t>
      </w:r>
    </w:p>
    <w:p>
      <w:pPr>
        <w:pStyle w:val="Normal"/>
        <w:jc w:val="both"/>
        <w:rPr/>
      </w:pPr>
      <w:r>
        <w:rPr/>
        <w:t>Если пациенту лекарственное средство назначено 1 раз в сутки, дозу следует принимать всегда в одно и то же время суток, например во время завтрака. На протяжении терапии слабительными средствами рекомендуется употреблять достаточное количество жидкости (1,5–2 литра в сутки, что соответствует 6–8 стаканам).</w:t>
      </w:r>
    </w:p>
    <w:p>
      <w:pPr>
        <w:pStyle w:val="Normal"/>
        <w:jc w:val="both"/>
        <w:rPr/>
      </w:pPr>
      <w:r>
        <w:rPr/>
        <w:t>Можно смешивать сироп с фруктовыми и овощными соками или пищевыми смесями. При применении лекарственного средства можно использовать дозирующее устройство или мерный стаканчик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Дозирование при запорах или при состояниях, требующих облегчения дефекации</w:t>
      </w:r>
    </w:p>
    <w:p>
      <w:pPr>
        <w:pStyle w:val="Normal"/>
        <w:jc w:val="both"/>
        <w:rPr/>
      </w:pPr>
      <w:r>
        <w:rPr/>
        <w:t>Через несколько дней лечения начальную дозу можно скорректировать до поддерживающей дозы на основании ответа на леч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840"/>
        <w:gridCol w:w="372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Возрас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Начальная доза, в сутк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ддерживающая доза, в сутк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зрослые и дети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арше 14 ле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5–45 мл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5–30 м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Дети 7–14 ле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 мл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0–15 м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Дети 1–6 ле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5–10 мл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5–10 м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Дети до 1 го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до 5 мл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до 5 м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сю суточную дозу лучше принимать в один прием или разделить на 2 приема (не удерживая в ротовой полости длительное время) утром во время завтрака. Эффект может наблюдаться через 1–2 дня, что обусловлено действием лактулозы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ри печеночной энцефалопатии, печеночной коме и прекоме</w:t>
      </w:r>
    </w:p>
    <w:p>
      <w:pPr>
        <w:pStyle w:val="Normal"/>
        <w:jc w:val="both"/>
        <w:rPr/>
      </w:pPr>
      <w:r>
        <w:rPr>
          <w:i/>
        </w:rPr>
        <w:t>Взрослые.</w:t>
      </w:r>
      <w:r>
        <w:rPr/>
        <w:t xml:space="preserve"> Лекарственное средство назначают в начальной дозе 30–45 мл 3–4 раза в день. Поддерживающая доза устанавливается в зависимости от индивидуальной реакции (следует достичь 2–3 мягких испражнений в сутки). </w:t>
      </w:r>
      <w:r>
        <w:rPr>
          <w:i/>
        </w:rPr>
        <w:t>Доза устанавливается индивидуально и только врачом.</w:t>
      </w:r>
    </w:p>
    <w:p>
      <w:pPr>
        <w:pStyle w:val="Normal"/>
        <w:jc w:val="both"/>
        <w:rPr/>
      </w:pPr>
      <w:r>
        <w:rPr/>
        <w:t>Пациентам в коме лекарственное средство можно вводить через желудочный зонд или в клизме.</w:t>
      </w:r>
    </w:p>
    <w:p>
      <w:pPr>
        <w:pStyle w:val="Normal"/>
        <w:jc w:val="both"/>
        <w:rPr/>
      </w:pPr>
      <w:r>
        <w:rPr>
          <w:i/>
        </w:rPr>
        <w:t>Дети.</w:t>
      </w:r>
      <w:r>
        <w:rPr/>
        <w:t xml:space="preserve"> Безопасность и эффективность лекарственного средства для детей (0–18 лет) с печеночной энцефалопатией не установлены. Данные отсутствуют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ациенты пожилого возраста и пациенты с почечной или печеночной недостаточностью</w:t>
      </w:r>
    </w:p>
    <w:p>
      <w:pPr>
        <w:pStyle w:val="Normal"/>
        <w:jc w:val="both"/>
        <w:rPr/>
      </w:pPr>
      <w:r>
        <w:rPr/>
        <w:t>Поскольку системное влияние лактулозы является незначительным, особых рекомендаций относительно дозирования для этих групп пациентов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bookmarkStart w:id="30" w:name="_Hlk9345207"/>
      <w:bookmarkEnd w:id="30"/>
      <w:r>
        <w:rPr>
          <w:i/>
        </w:rPr>
        <w:t>Дети.</w:t>
      </w:r>
    </w:p>
    <w:p>
      <w:pPr>
        <w:pStyle w:val="Normal"/>
        <w:jc w:val="both"/>
        <w:rPr/>
      </w:pPr>
      <w:bookmarkStart w:id="31" w:name="_Hlk9345236"/>
      <w:bookmarkEnd w:id="31"/>
      <w:r>
        <w:rPr/>
        <w:t>Слабительные средства следует применять детям только в исключительных случаях и под контролем врача.</w:t>
      </w:r>
    </w:p>
    <w:p>
      <w:pPr>
        <w:pStyle w:val="Normal"/>
        <w:jc w:val="both"/>
        <w:rPr/>
      </w:pPr>
      <w:r>
        <w:rPr/>
        <w:t>Нет данных о применении лекарственного средства детям при печеночной энцефалопатии.</w:t>
      </w:r>
    </w:p>
    <w:p>
      <w:pPr>
        <w:pStyle w:val="Normal"/>
        <w:jc w:val="both"/>
        <w:rPr/>
      </w:pPr>
      <w:r>
        <w:rPr/>
        <w:t>Необходимо иметь в виду, что рефлекс опорожнения кишечника может быть нарушен во время лечения.</w:t>
      </w:r>
    </w:p>
    <w:p>
      <w:pPr>
        <w:pStyle w:val="Normal"/>
        <w:jc w:val="both"/>
        <w:rPr/>
      </w:pPr>
      <w:r>
        <w:rPr/>
        <w:t>Лактулозу следует с осторожностью применять младенцам и детям с наследственной непереносимостью фруктозы, которая передается по аутосомно-рецессивному тип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bookmarkStart w:id="32" w:name="_Hlk9345236"/>
      <w:bookmarkEnd w:id="32"/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bookmarkStart w:id="33" w:name="_Hlk9345372"/>
      <w:bookmarkEnd w:id="33"/>
      <w:r>
        <w:rPr>
          <w:i/>
        </w:rPr>
        <w:t>Симптомы:</w:t>
      </w:r>
      <w:r>
        <w:rPr/>
        <w:t xml:space="preserve"> боль в животе, вздутие, рвота, диарея.</w:t>
      </w:r>
    </w:p>
    <w:p>
      <w:pPr>
        <w:pStyle w:val="Normal"/>
        <w:jc w:val="both"/>
        <w:rPr/>
      </w:pPr>
      <w:r>
        <w:rPr>
          <w:i/>
        </w:rPr>
        <w:t>Лечение:</w:t>
      </w:r>
      <w:r>
        <w:rPr/>
        <w:t xml:space="preserve"> рекомендуется уменьшение дозы или прекращение приема лекарственного средства. Чрезмерная потеря жидкости вследствие рвоты и диареи может потребовать коррекции электролитного балан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Если симптомы передозировки не исчезают, нужно немедленно обратиться за медицинской помощью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bookmarkStart w:id="34" w:name="_Hlk9345372"/>
      <w:bookmarkStart w:id="35" w:name="_Hlk9345372"/>
      <w:bookmarkEnd w:id="35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>
          <w:i/>
          <w:i/>
        </w:rPr>
      </w:pPr>
      <w:bookmarkStart w:id="36" w:name="_Hlk9345358"/>
      <w:bookmarkEnd w:id="36"/>
      <w:r>
        <w:rPr/>
        <w:t>В течение первых дней лечения может возникнуть метеоризм, который обычно проходит через несколько дней. При применении лекарственного средства в дозах, превышающих рекомендуемые, может возникнуть боль в животе и диарея. В таком случае дозу следует уменьшить. При применении высоких терапевтических доз в течение длительного времени (обычно только у больных с портосистемной энцефалопатией) может наблюдаться электролитный дисбаланс вследствие диареи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желудочно-кишечного тракта:</w:t>
      </w:r>
      <w:r>
        <w:rPr/>
        <w:t xml:space="preserve"> метеоризм, боль в животе, тошнота и рвота. Диарея (если дозы слишком высокие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абораторные показатели: </w:t>
      </w:r>
      <w:r>
        <w:rPr/>
        <w:t>электролитный дисбаланс вследствие диареи.</w:t>
      </w:r>
    </w:p>
    <w:p>
      <w:pPr>
        <w:pStyle w:val="Normal"/>
        <w:jc w:val="both"/>
        <w:rPr/>
      </w:pPr>
      <w:r>
        <w:rPr>
          <w:i/>
        </w:rPr>
        <w:t>В случае возникновения любых негативных реакций следует посоветоваться с врачом относительно дальнейшего применения лекарственного средства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bookmarkStart w:id="37" w:name="_Hlk9345358"/>
      <w:bookmarkEnd w:id="37"/>
      <w:r>
        <w:rPr>
          <w:rStyle w:val="Tlidtranslation"/>
          <w:i/>
        </w:rPr>
        <w:t>Дети.</w:t>
      </w:r>
      <w:r>
        <w:rPr/>
        <w:br/>
      </w:r>
      <w:r>
        <w:rPr>
          <w:rStyle w:val="Tlidtranslation"/>
        </w:rPr>
        <w:t>Ожидается, что профиль безопасности у детей является таким же, как и у взрослых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/>
        <w:t xml:space="preserve"> </w:t>
      </w:r>
      <w:bookmarkStart w:id="38" w:name="_Hlk9345471"/>
      <w:r>
        <w:rPr>
          <w:rStyle w:val="Shorttext"/>
        </w:rPr>
        <w:t>2 года.</w:t>
      </w:r>
      <w:bookmarkEnd w:id="38"/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bookmarkStart w:id="39" w:name="_Hlk9345483"/>
      <w:bookmarkEnd w:id="39"/>
      <w:r>
        <w:rPr/>
        <w:t xml:space="preserve">Хранить в оригинальной упаковке при температуре не выше 25 °С. 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40" w:name="_Hlk9345483"/>
      <w:bookmarkStart w:id="41" w:name="_Hlk9345495"/>
      <w:bookmarkStart w:id="42" w:name="_Hlk9345483"/>
      <w:bookmarkStart w:id="43" w:name="_Hlk9345495"/>
      <w:bookmarkEnd w:id="42"/>
      <w:bookmarkEnd w:id="43"/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  <w:r>
        <w:rPr/>
        <w:t xml:space="preserve"> </w:t>
      </w:r>
      <w:r>
        <w:rPr>
          <w:rStyle w:val="Tlidtranslation"/>
        </w:rPr>
        <w:t>По 100 мл или по 200 мл, или по 500 мл во флаконе; по 1 флакону с мерным стаканчиком в пач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bookmarkStart w:id="44" w:name="_Hlk9345495"/>
      <w:bookmarkEnd w:id="44"/>
      <w:r>
        <w:rPr>
          <w:b/>
        </w:rPr>
        <w:t xml:space="preserve">Категория отпуска. </w:t>
      </w:r>
      <w:r>
        <w:rPr/>
        <w:t>Без рецеп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оизводство по продукции in bulk производител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Фрезениус Каби Австрия Гмб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>
          <w:rStyle w:val="Tlidtranslation"/>
        </w:rPr>
      </w:pPr>
      <w:bookmarkStart w:id="45" w:name="_Hlk5095292"/>
      <w:r>
        <w:rPr>
          <w:rStyle w:val="Tlidtranslation"/>
        </w:rPr>
        <w:t>Производство по продукции in bulk производителя</w:t>
      </w:r>
      <w:r>
        <w:rPr/>
        <w:br/>
      </w:r>
      <w:r>
        <w:rPr>
          <w:rStyle w:val="Tlidtranslation"/>
        </w:rPr>
        <w:t>Фрезениус Каби Австрия ГмбХ,</w:t>
      </w:r>
      <w:r>
        <w:rPr/>
        <w:br/>
      </w:r>
      <w:bookmarkEnd w:id="45"/>
      <w:r>
        <w:rPr>
          <w:rStyle w:val="Tlidtranslation"/>
        </w:rPr>
        <w:t>Австрия, 4020, г. Линц, Естерманнштрассе, 17.</w:t>
      </w:r>
    </w:p>
    <w:p>
      <w:pPr>
        <w:pStyle w:val="Normal"/>
        <w:rPr>
          <w:rStyle w:val="Tlidtranslation"/>
          <w:sz w:val="16"/>
          <w:szCs w:val="16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NormalWeb">
    <w:name w:val="Normal (Web)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odyText1">
    <w:name w:val="Body Text1"/>
    <w:basedOn w:val="Normal"/>
    <w:qFormat/>
    <w:pPr>
      <w:widowControl w:val="false"/>
      <w:spacing w:lineRule="atLeast" w:line="360"/>
      <w:jc w:val="both"/>
    </w:pPr>
    <w:rPr>
      <w:sz w:val="20"/>
      <w:szCs w:val="20"/>
      <w:lang w:val="en-AU"/>
    </w:rPr>
  </w:style>
  <w:style w:type="paragraph" w:styleId="Normal1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7:12:00Z</dcterms:created>
  <dc:creator>Taras Filatov</dc:creator>
  <dc:description/>
  <cp:keywords/>
  <dc:language>en-US</dc:language>
  <cp:lastModifiedBy>Taras Filatov</cp:lastModifiedBy>
  <cp:lastPrinted>2019-10-21T10:28:00Z</cp:lastPrinted>
  <dcterms:modified xsi:type="dcterms:W3CDTF">2021-12-16T17:12:00Z</dcterms:modified>
  <cp:revision>2</cp:revision>
  <dc:subject/>
  <dc:title>УТВЕРЖДЕНО</dc:title>
</cp:coreProperties>
</file>