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>29.03.2017 № 341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гистрационное удостоверение</w:t>
      </w:r>
    </w:p>
    <w:p>
      <w:pPr>
        <w:pStyle w:val="TextBody"/>
        <w:ind w:left="61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</w:rPr>
        <w:t>UA</w:t>
      </w:r>
      <w:r>
        <w:rPr>
          <w:b/>
          <w:sz w:val="24"/>
          <w:lang w:val="ru-RU"/>
        </w:rPr>
        <w:t>/6095/01/02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040" w:right="2000" w:hanging="0"/>
        <w:jc w:val="center"/>
        <w:rPr/>
      </w:pPr>
      <w:r>
        <w:rPr>
          <w:b/>
          <w:sz w:val="28"/>
        </w:rPr>
        <w:t xml:space="preserve">Магния сульфат-Дарница </w:t>
      </w:r>
    </w:p>
    <w:p>
      <w:pPr>
        <w:pStyle w:val="Normal"/>
        <w:ind w:left="2040" w:right="2000" w:hanging="0"/>
        <w:jc w:val="center"/>
        <w:rPr/>
      </w:pPr>
      <w:r>
        <w:rPr>
          <w:b/>
          <w:sz w:val="28"/>
        </w:rPr>
        <w:t>(Magnesium sulfate-Darnitsa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magnesium sulfate;</w:t>
      </w:r>
    </w:p>
    <w:p>
      <w:pPr>
        <w:pStyle w:val="Normal"/>
        <w:jc w:val="both"/>
        <w:rPr/>
      </w:pPr>
      <w:r>
        <w:rPr/>
        <w:t>1 мл раствора содержит магния сульфата 250 мг;</w:t>
      </w:r>
    </w:p>
    <w:p>
      <w:pPr>
        <w:pStyle w:val="Normal"/>
        <w:jc w:val="both"/>
        <w:rPr/>
      </w:pPr>
      <w:r>
        <w:rPr>
          <w:i/>
        </w:rPr>
        <w:t>вспомогательное вещество:</w:t>
      </w:r>
      <w:r>
        <w:rPr/>
        <w:t xml:space="preserve">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Раствор для инъекций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i/>
          <w:iCs/>
          <w:lang w:val="uk-UA"/>
        </w:rPr>
        <w:t>Основные физико-химические свойства:</w:t>
      </w:r>
      <w:r>
        <w:rPr>
          <w:lang w:val="uk-UA"/>
        </w:rPr>
        <w:t xml:space="preserve"> прозрачная бесцветная жидкость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Растворы электролитов. Код АТ</w:t>
      </w:r>
      <w:r>
        <w:rPr>
          <w:lang w:val="uk-UA"/>
        </w:rPr>
        <w:t>Х</w:t>
      </w:r>
      <w:r>
        <w:rPr>
          <w:rFonts w:cs="Times" w:ascii="Times" w:hAnsi="Times"/>
        </w:rPr>
        <w:t xml:space="preserve"> В05Х А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парентеральном введении оказывает гипотензивное, артериолодилатирующее, антиаритмическое, седативное, противосудорожное, диуретическое, спазмолитическое, токолитическое действие. Восполняет дефицит магния в организме, является физиологическим антагонистом кальция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Р</w:t>
      </w:r>
      <w:r>
        <w:rPr/>
        <w:t>егулирует процессы обмена, нейрон-химическую передачу и мышечную возбудимость, препятствует поступлению ионов кальция через пресинаптическую мембрану, снижает количество ацетилхолина в периферической и центральной нервной системе, оказывает в зависимости от дозы седативный, снотворный или наркотический эффекты, обладает спазмолитическим действием. Снижает возбудимость дыхательного центра, при введении в высоких дозах может вызывать угнетение дыхания.</w:t>
      </w:r>
    </w:p>
    <w:p>
      <w:pPr>
        <w:pStyle w:val="Normal"/>
        <w:jc w:val="both"/>
        <w:rPr/>
      </w:pPr>
      <w:r>
        <w:rPr/>
        <w:t>Гипотензивное и антиаритмическое действие магния обусловлены снижением возбудимости кардиомиоцитов, восстановлением ионного равновесия, стабилизацией клеточных мембран, нарушением натриевого потока, кальциевого потока, который медленно входит, и одностороннего калиевого потока, расширением коронарных артерий, снижением общего периферического сопротивления сосудов, агрегации тромбоцитов</w:t>
      </w:r>
      <w:r>
        <w:rPr>
          <w:spacing w:val="-20"/>
        </w:rPr>
        <w:t>, а</w:t>
      </w:r>
      <w:r>
        <w:rPr/>
        <w:t xml:space="preserve"> также спазмолитическим и седативным эффектами.</w:t>
      </w:r>
    </w:p>
    <w:p>
      <w:pPr>
        <w:pStyle w:val="Normal"/>
        <w:jc w:val="both"/>
        <w:rPr/>
      </w:pPr>
      <w:r>
        <w:rPr/>
        <w:t>Седативное и противосудорожное действие магния связана с уменьшением высвобождения ацетилхолина из нервно-мышечных синапсов, угнетением нервно-мышечной передачи, прямым подавляющим влиянием на центральную нервную систему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Токолитическое действие развивается вследствие угнетения способности к сокращению миометрия (снижение поглощения, связывания и распределения кальция в клетках гладкой мускулатуры), расширения сосудов и усиления кровотока в матке. Магний оказывает спазмолитическое действие при задержке мочеиспускания, является антидотом при отравлениях солями тяжелых металлов.</w:t>
      </w:r>
    </w:p>
    <w:p>
      <w:pPr>
        <w:pStyle w:val="Normal"/>
        <w:jc w:val="both"/>
        <w:rPr/>
      </w:pPr>
      <w:r>
        <w:rPr/>
        <w:t>Системные эффекты развиваются почти мгновенно после внутривенного и через 1 час после внутримышечного введения, длительность их составляет 30 минут и 3-4 часа соответствен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Проходит через гематоэнцефалический барьер и плаценту, экскретируется в грудное молоко, концентрация в котором в 2 раза превышает концентрацию в плазме крови. Выводится почками, скорость почечной экскреции пропорциональна концентрации в плазме крови и уровню клубочковой фильтрации. Концентрация в плазме крови, при которой развивается противосудорожное действие, составляет 2-3,5 ммоль/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линические характеристик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оказания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ертонический криз</w:t>
      </w:r>
      <w:r>
        <w:rPr>
          <w:lang w:val="uk-UA"/>
        </w:rPr>
        <w:t>;</w:t>
      </w:r>
      <w:r>
        <w:rPr/>
        <w:t xml:space="preserve"> желудочковые нарушения ритма сердца (тахикардия типа «пируэт»)</w:t>
      </w:r>
      <w:r>
        <w:rPr>
          <w:lang w:val="uk-UA"/>
        </w:rPr>
        <w:t>;</w:t>
      </w:r>
      <w:r>
        <w:rPr/>
        <w:t xml:space="preserve"> судорожный синдром</w:t>
      </w:r>
      <w:r>
        <w:rPr>
          <w:lang w:val="uk-UA"/>
        </w:rPr>
        <w:t>;</w:t>
      </w:r>
      <w:r>
        <w:rPr/>
        <w:t xml:space="preserve"> эклампсия</w:t>
      </w:r>
      <w:r>
        <w:rPr>
          <w:lang w:val="uk-UA"/>
        </w:rPr>
        <w:t>;</w:t>
      </w:r>
      <w:r>
        <w:rPr/>
        <w:t xml:space="preserve"> гипомагниемия</w:t>
      </w:r>
      <w:r>
        <w:rPr>
          <w:lang w:val="uk-UA"/>
        </w:rPr>
        <w:t>;</w:t>
      </w:r>
      <w:r>
        <w:rPr/>
        <w:t xml:space="preserve"> повышенная потребность в маг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омплексной терапии преждевременных родов</w:t>
      </w:r>
      <w:r>
        <w:rPr>
          <w:lang w:val="uk-UA"/>
        </w:rPr>
        <w:t>;</w:t>
      </w:r>
      <w:r>
        <w:rPr/>
        <w:t xml:space="preserve"> стенокардии напряжения</w:t>
      </w:r>
      <w:r>
        <w:rPr>
          <w:lang w:val="uk-UA"/>
        </w:rPr>
        <w:t>;</w:t>
      </w:r>
      <w:r>
        <w:rPr/>
        <w:t xml:space="preserve"> при отравлении солями тяжелых металлов</w:t>
      </w:r>
      <w:r>
        <w:rPr>
          <w:lang w:val="uk-UA"/>
        </w:rPr>
        <w:t>;</w:t>
      </w:r>
      <w:r>
        <w:rPr/>
        <w:t xml:space="preserve"> тетраэтилсвинцом</w:t>
      </w:r>
      <w:r>
        <w:rPr>
          <w:lang w:val="uk-UA"/>
        </w:rPr>
        <w:t>;</w:t>
      </w:r>
      <w:r>
        <w:rPr/>
        <w:t xml:space="preserve"> растворимыми солями бария (антидот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</w:rPr>
        <w:t>Противопоказ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вышенная индивидуальная чувствительность к компонентам лекарственного средства; артериальная гипотензия, выраженная брадикардия (ЧСС меньше 55 уд/мин), атриовентрикулярная блокада, состояния, обусловленные дефицитом кальция и угнетением дыхательного центра, кахексия, нарушение функции почек, выраженная печеночная или почечная недостаточность, миастения, злокачественные новообраз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Ионы кальция имеют антагонистическое действие по отношению к ионам магния, что приводит при одновременном их применении к снижению фармакологических эффектов магния сульфата. Усиливает действие лекарственных средств, угнетающих центральную нервную систему (наркотики, аналгетики). При одновременном применении миорелаксантов и нифедипина усиливается нейромышечная блокада. Одновременное применение с блокаторами кальциевых каналов, такими как нифедипин, может привести к нарушению баланса кальция и к нарушению мышечной функции. </w:t>
      </w:r>
    </w:p>
    <w:p>
      <w:pPr>
        <w:pStyle w:val="Normal"/>
        <w:jc w:val="both"/>
        <w:rPr/>
      </w:pPr>
      <w:r>
        <w:rPr/>
        <w:t>Барбитураты, наркотические аналгетики и антигипертензивные средства повышают вероятность угнетения дыхательного центра.</w:t>
      </w:r>
    </w:p>
    <w:p>
      <w:pPr>
        <w:pStyle w:val="Normal"/>
        <w:jc w:val="both"/>
        <w:rPr/>
      </w:pPr>
      <w:r>
        <w:rPr/>
        <w:t>Сердечные гликозиды повышают риск развития нарушения проводимости и атриовентрикулярной блокады.</w:t>
      </w:r>
    </w:p>
    <w:p>
      <w:pPr>
        <w:pStyle w:val="Normal"/>
        <w:jc w:val="both"/>
        <w:rPr/>
      </w:pPr>
      <w:r>
        <w:rPr/>
        <w:t>Снижается эффект антитромботических средств, антагонистов витамина К, изониазида, неселективных ингибиторов обратного нейронального захвата моноаминов.</w:t>
      </w:r>
    </w:p>
    <w:p>
      <w:pPr>
        <w:pStyle w:val="Normal"/>
        <w:jc w:val="both"/>
        <w:rPr/>
      </w:pPr>
      <w:r>
        <w:rPr/>
        <w:t>Может замедляться выведение мексилетина. Может потребоваться пересмотр доз.</w:t>
      </w:r>
    </w:p>
    <w:p>
      <w:pPr>
        <w:pStyle w:val="Normal"/>
        <w:jc w:val="both"/>
        <w:rPr/>
      </w:pPr>
      <w:r>
        <w:rPr/>
        <w:t>Пропафенон – усиливается эффект обоих лекарственних средств и возрастает риск токсического эффекта.</w:t>
      </w:r>
    </w:p>
    <w:p>
      <w:pPr>
        <w:pStyle w:val="Normal"/>
        <w:jc w:val="both"/>
        <w:rPr/>
      </w:pPr>
      <w:r>
        <w:rPr/>
        <w:t>Нарушает всасывание антибиотиков группы тетрациклина, возможна непроходимость кишечника, ослабляет действие стрептомицина и тобрамици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еред началом терапии следует определить уровень магния в крови. У взрослых нормальный уровень магния в плазме крови составляет 0,75-1,26 ммоль/л.</w:t>
      </w:r>
    </w:p>
    <w:p>
      <w:pPr>
        <w:pStyle w:val="Normal"/>
        <w:jc w:val="both"/>
        <w:rPr/>
      </w:pPr>
      <w:r>
        <w:rPr/>
        <w:t>При применении лекарственного средства следует учитывать, что повышение выделения магния с мочой происходит при увеличении внеклеточной жидкости, расширении почечных сосудов, гиперкальциемии, повышенном выведении натрия с мочой, при назначении осмотических мочегонных (мочевина, маннит, глюкоза), «петлевых» мочегонных (фуросемид, этакриновая кислота, тиазиды), при приеме сердечных гликозидов, кальцитонина, тиреоидина, при длительном введении дезоксикортикостерона ацетата (более 3-4 суток). Замедление выведения магния наблюдается при введении паратгормона. При почечной недостаточности выведение магния замедляется, а при повторных введениях может наступить его кумуляция. Поэтому у пожилых больных и у больных с тяжелым нарушением функции почек доза лекарственного средства не должна составлять более 20 г магния сульфата (81 ммоль Mg</w:t>
      </w:r>
      <w:r>
        <w:rPr>
          <w:vertAlign w:val="superscript"/>
        </w:rPr>
        <w:t>2+</w:t>
      </w:r>
      <w:r>
        <w:rPr/>
        <w:t>) в течение</w:t>
      </w:r>
      <w:r>
        <w:rPr>
          <w:lang w:val="uk-UA"/>
        </w:rPr>
        <w:t xml:space="preserve"> </w:t>
      </w:r>
      <w:r>
        <w:rPr/>
        <w:t>48</w:t>
      </w:r>
      <w:r>
        <w:rPr>
          <w:lang w:val="uk-UA"/>
        </w:rPr>
        <w:t> </w:t>
      </w:r>
      <w:r>
        <w:rPr/>
        <w:t>часов, больным с олигурией или тяжелым нарушением функции почек не следует вводить магния сульфат внутривенно быстро. Инфекции мочевых путей ускоряют преципитацию аммиачно-магниевых фосфатов, при этом временно не рекомендуется магнезиотерапия. При нарушении выведения магния после парентерального введения магния сульфата возможна гипермагниемия.</w:t>
      </w:r>
    </w:p>
    <w:p>
      <w:pPr>
        <w:pStyle w:val="Normal"/>
        <w:jc w:val="both"/>
        <w:rPr/>
      </w:pPr>
      <w:r>
        <w:rPr/>
        <w:t>С осторожностью применят</w:t>
      </w:r>
      <w:r>
        <w:rPr>
          <w:lang w:val="uk-UA"/>
        </w:rPr>
        <w:t>ь</w:t>
      </w:r>
      <w:r>
        <w:rPr/>
        <w:t xml:space="preserve"> при миастении и заболеваниях органов дыхания. При длительном применении лекарственного средства рекомендуется мониторинг сердечно-сосудистой системы, сухожильных рефлексов, функции почек и частоты дыхания.</w:t>
      </w:r>
    </w:p>
    <w:p>
      <w:pPr>
        <w:pStyle w:val="Normal"/>
        <w:jc w:val="both"/>
        <w:rPr/>
      </w:pPr>
      <w:r>
        <w:rPr/>
        <w:t>Внутривенное введение магния сульфата прово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ь</w:t>
      </w:r>
      <w:r>
        <w:rPr/>
        <w:t xml:space="preserve"> медленно: при слишком высокой скорости введения возможна гипермагниемия (симптомы – тошнота, парестезии, седативный эффект, гиповентиляция вплоть до апноэ, снижение глубоких сухожильных рефлексов). Одновременное парентеральное введение витамина В</w:t>
      </w:r>
      <w:r>
        <w:rPr>
          <w:vertAlign w:val="subscript"/>
        </w:rPr>
        <w:t>6</w:t>
      </w:r>
      <w:r>
        <w:rPr/>
        <w:t xml:space="preserve"> и инсулина повышают эффективность магнезиотерапии.</w:t>
      </w:r>
    </w:p>
    <w:p>
      <w:pPr>
        <w:pStyle w:val="Normal"/>
        <w:jc w:val="both"/>
        <w:rPr/>
      </w:pPr>
      <w:r>
        <w:rPr/>
        <w:t>При необходимости одновременного введения магния сульфата и препаратов кальция, их следует вводить в разные вены, при этом надо учитывать, что уровень магния зависит от уровня кальция в организ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В период беременности магния сульфат применяют с осторожностью с учетом концентрации магния в крови, в тех случаях, когда ожидаемый терапевтический эффект превышает потенциальный риск для плода. При обезболивании вовремя родов следует учитывать возможность угнетения сократительной способности мышц матки, что требует применения родостимулирующих средств.</w:t>
      </w:r>
    </w:p>
    <w:p>
      <w:pPr>
        <w:pStyle w:val="Normal"/>
        <w:jc w:val="both"/>
        <w:rPr/>
      </w:pPr>
      <w:r>
        <w:rPr/>
        <w:t>При необходимости применения лекарственного средства следует прекратить кормление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работе с другими механизмами.</w:t>
      </w:r>
    </w:p>
    <w:p>
      <w:pPr>
        <w:pStyle w:val="Normal"/>
        <w:jc w:val="both"/>
        <w:rPr/>
      </w:pPr>
      <w:r>
        <w:rPr/>
        <w:t>Пациентов необходимо предупредить о необходимости соблюдать осторожность при работе с потенциально опасными механизмами или при управлении автотранспортом, поскольку лекарственное средство оказывает седативное дей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Назначать внутримышечно, внутривенно медленно или в виде внутривенной инфузии. Кратность введения и дозы индивидуальны в зависимости от показаний и терапевтического эффекта. При инфузионном введении лекарственное средство разводить 0,9 % раствором натрия хлорида или 5 % глюкозы. При внутривенной инъекции скорость введения обычно не должна превышать 150 мг/мин (0,6 мл/мин), за исключением лечения аритмий и эклампсии беременных.</w:t>
      </w:r>
    </w:p>
    <w:p>
      <w:pPr>
        <w:pStyle w:val="Normal"/>
        <w:jc w:val="both"/>
        <w:rPr/>
      </w:pPr>
      <w:r>
        <w:rPr>
          <w:i/>
        </w:rPr>
        <w:t>Гипомагниемия</w:t>
      </w:r>
      <w:r>
        <w:rPr/>
        <w:t>. При умеренно выраженной гипомагниемии (0,5-0,7 ммоль/л) вводить взрослым по 4 мл (1 г магния сульфата) внутримышечно каждые 6 часов.</w:t>
      </w:r>
    </w:p>
    <w:p>
      <w:pPr>
        <w:pStyle w:val="Normal"/>
        <w:jc w:val="both"/>
        <w:rPr/>
      </w:pPr>
      <w:r>
        <w:rPr/>
        <w:t>При тяжелой гипомагниемии (&lt; 0,5 ммоль/л) при внутримышечном введении суммарную дозу повышать до 1 мл/кг (250 мг/кг) и вводить частями в течение 4 часов. В виде внутривенной инфузии при тяжелой гипомагниемии 20 мл лекарственного средства (5 г магния сульфата) добавить к 1 л 0,9 % раствора натрия хлорида или 5 % глюкозы и вводить в течение не менее 3 часов.</w:t>
      </w:r>
    </w:p>
    <w:p>
      <w:pPr>
        <w:pStyle w:val="Normal"/>
        <w:jc w:val="both"/>
        <w:rPr/>
      </w:pPr>
      <w:r>
        <w:rPr/>
        <w:t>Максимальная суточная доза при внутривенном введении составляет 72 мл (18 г). При необходимости инфузии повторить в течение нескольких суток.</w:t>
      </w:r>
    </w:p>
    <w:p>
      <w:pPr>
        <w:pStyle w:val="Normal"/>
        <w:jc w:val="both"/>
        <w:rPr/>
      </w:pPr>
      <w:r>
        <w:rPr>
          <w:i/>
        </w:rPr>
        <w:t>Артериальная гипертензия.</w:t>
      </w:r>
      <w:r>
        <w:rPr/>
        <w:t xml:space="preserve"> При артериальной гипертензии I-II стадии вводить ежедневно внутримышечно по 5-10-20 мл. Курс лечения – 15-20 инъекций, при этом, наряду со снижением уровня артериального давления может наблюдаться уменьшение выраженности стенокардии.</w:t>
      </w:r>
    </w:p>
    <w:p>
      <w:pPr>
        <w:pStyle w:val="Normal"/>
        <w:jc w:val="both"/>
        <w:rPr/>
      </w:pPr>
      <w:r>
        <w:rPr>
          <w:i/>
        </w:rPr>
        <w:t>Гипертонический криз.</w:t>
      </w:r>
      <w:r>
        <w:rPr/>
        <w:t xml:space="preserve"> Вводить по 10-20 мл внутримышечно или внутривенно струйно медленно.</w:t>
      </w:r>
    </w:p>
    <w:p>
      <w:pPr>
        <w:pStyle w:val="Normal"/>
        <w:jc w:val="both"/>
        <w:rPr/>
      </w:pPr>
      <w:r>
        <w:rPr>
          <w:i/>
        </w:rPr>
        <w:t>Аритмии сердца.</w:t>
      </w:r>
      <w:r>
        <w:rPr/>
        <w:t xml:space="preserve"> Для купирования аритмий вводить внутривенно 4-8 мл (1-2 г магния сульфата) в течение 5-10 минут, при необходимости инъекцию повторить (суммарное введение до 4 г магния сульфата).</w:t>
      </w:r>
    </w:p>
    <w:p>
      <w:pPr>
        <w:pStyle w:val="Normal"/>
        <w:jc w:val="both"/>
        <w:rPr/>
      </w:pPr>
      <w:r>
        <w:rPr/>
        <w:t>Возможно введение сначала в нагрузочной дозе 8 мл в течение не менее 5 минут с последующей инфузией 20 мл лекарственного средства, разведенного раствором 0,9 % натрия хлорида или 5 % глюкозы, в течение не менее 6 часов, или сначала 8 мл в течение не менее 30 минут с последующей инфузией в течение не менее 12 часов.</w:t>
      </w:r>
    </w:p>
    <w:p>
      <w:pPr>
        <w:pStyle w:val="Normal"/>
        <w:jc w:val="both"/>
        <w:rPr/>
      </w:pPr>
      <w:r>
        <w:rPr>
          <w:i/>
        </w:rPr>
        <w:t>Ишемический инсульт.</w:t>
      </w:r>
      <w:r>
        <w:rPr/>
        <w:t xml:space="preserve"> По 10-20 мл внутривенно в течение 5-7 суток.</w:t>
      </w:r>
    </w:p>
    <w:p>
      <w:pPr>
        <w:pStyle w:val="Normal"/>
        <w:jc w:val="both"/>
        <w:rPr/>
      </w:pPr>
      <w:r>
        <w:rPr>
          <w:i/>
        </w:rPr>
        <w:t>Судорожный синдром.</w:t>
      </w:r>
      <w:r>
        <w:rPr/>
        <w:t xml:space="preserve"> Взрослым назначать 5-10-20 мл внутримышечно. Детям вводить внутримышечно из расчета 0,08-0,16 мл/кг (20-40 мг/кг).</w:t>
      </w:r>
    </w:p>
    <w:p>
      <w:pPr>
        <w:pStyle w:val="Normal"/>
        <w:jc w:val="both"/>
        <w:rPr/>
      </w:pPr>
      <w:r>
        <w:rPr>
          <w:i/>
        </w:rPr>
        <w:t>Токсикоз беременных.</w:t>
      </w:r>
      <w:r>
        <w:rPr/>
        <w:t xml:space="preserve"> По 10-20 мл 1-2 раза в сутки внутримышечно (можно сочетать с одновременным приемом нейролептиков).</w:t>
      </w:r>
    </w:p>
    <w:p>
      <w:pPr>
        <w:pStyle w:val="Normal"/>
        <w:jc w:val="both"/>
        <w:rPr/>
      </w:pPr>
      <w:r>
        <w:rPr/>
        <w:t>При преэклампсии или эклампсии вводить внутримышечно или внутривенно. Сначала однократно вводить по 10 мл в каждую ягодицу или внутривенно 16 мл (4 г магния сульфата) в течение 3-4 минут. Далее продолжать вводить внутримышечно 16-20 мл (4-5 г) каждые</w:t>
      </w:r>
      <w:r>
        <w:rPr>
          <w:lang w:val="uk-UA"/>
        </w:rPr>
        <w:t xml:space="preserve"> </w:t>
      </w:r>
      <w:r>
        <w:rPr/>
        <w:t>4</w:t>
      </w:r>
      <w:r>
        <w:rPr>
          <w:lang w:val="uk-UA"/>
        </w:rPr>
        <w:t> </w:t>
      </w:r>
      <w:r>
        <w:rPr/>
        <w:t>часа или внутривенно капельно 4-8 мл/час (1-2 г/час) при постоянном контроле сухожильных рефлексов и функции дыхания. Терапию продолжать до прекращения приступа. Максимальная суточная доза – 40 г магния сульфата, при нарушении функции почек – 20 г/48 часов.</w:t>
      </w:r>
    </w:p>
    <w:p>
      <w:pPr>
        <w:pStyle w:val="Normal"/>
        <w:jc w:val="both"/>
        <w:rPr/>
      </w:pPr>
      <w:r>
        <w:rPr>
          <w:i/>
        </w:rPr>
        <w:t>Обезболивание родов.</w:t>
      </w:r>
      <w:r>
        <w:rPr/>
        <w:t xml:space="preserve"> По 5-10-20 мл внутримышечно, при необходимости комбинировать магния сульфат с аналгетиками.</w:t>
      </w:r>
    </w:p>
    <w:p>
      <w:pPr>
        <w:pStyle w:val="Normal"/>
        <w:jc w:val="both"/>
        <w:rPr/>
      </w:pPr>
      <w:r>
        <w:rPr>
          <w:i/>
        </w:rPr>
        <w:t>Задержка мочеиспускания.</w:t>
      </w:r>
      <w:r>
        <w:rPr/>
        <w:t xml:space="preserve"> При задержке мочеиспускания и свинцовой колике вводить внутримышечно 5-10 мл лекарственного средства или внутривенно 5-10 мл разведенного в 5 раз 25 % раствора магния сульфата (назначать также в виде клизмы).</w:t>
      </w:r>
    </w:p>
    <w:p>
      <w:pPr>
        <w:pStyle w:val="Normal"/>
        <w:jc w:val="both"/>
        <w:rPr/>
      </w:pPr>
      <w:r>
        <w:rPr>
          <w:i/>
        </w:rPr>
        <w:t>Как антидот.</w:t>
      </w:r>
      <w:r>
        <w:rPr/>
        <w:t xml:space="preserve"> При интоксикации ртутью, мышьяком, тетраэтилсвинцом вводить внутривенно по 5-10 мл разведенного в 2,5-5 раз 25 % раствора магния сульфата. При отравлении растворимыми солями бария вводить 4-8 мл внутривенно или промывать желудок 1 % раствором магния сульфата.</w:t>
      </w:r>
    </w:p>
    <w:p>
      <w:pPr>
        <w:pStyle w:val="Normal"/>
        <w:jc w:val="both"/>
        <w:rPr/>
      </w:pPr>
      <w:r>
        <w:rPr>
          <w:i/>
        </w:rPr>
        <w:t>Новорожденные</w:t>
      </w:r>
      <w:r>
        <w:rPr/>
        <w:t>. При внутричерепной гипертензии и тяжелой асфиксии у новорожденных вводить внутримышечно, начиная с дозы 0,2 мл/кг в сутки, повышая дозу на 3-4-е сутки до 0,8 мл/кг в сутки в течение 3-8 суток в комплексной терапии. Для ликвидации дефицита магния у новорожденных назначать по 0,5-0,8 мл/кг 1 раз в сутки в течение 5-8 дн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Лекарственное средство можно применять в педиатриче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ередозировка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Симптомы:</w:t>
      </w:r>
      <w:r>
        <w:rPr/>
        <w:t xml:space="preserve"> признаки гипермагниемии в порядке повышения концентрации магния в сыворотке кро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жение глубоких сухожильных рефлексов (2-3,5 ммоль/л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линение интервала PQ и расширение комплекса QRS на ЭКГ (2,5-5 ммоль/л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рата глубоких сухожильных рефлексов (4-5 ммоль/л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нетение дыхательного центра (5-6,5 ммоль/л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проводимости сердца (7,5 ммоль/л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тановка сердца (12,5 ммоль/л). </w:t>
      </w:r>
    </w:p>
    <w:p>
      <w:pPr>
        <w:pStyle w:val="Normal"/>
        <w:jc w:val="both"/>
        <w:rPr/>
      </w:pPr>
      <w:r>
        <w:rPr/>
        <w:t>Кроме того, гипергидроз, тревожность, заторможенность, полиурия, атония матки.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специфическим антидотом являются препараты кальция (кальция хлорид или глюконат), которые следует вводить внутривенно медленно. При умеренной гипермагниемии возможно назначение фуросемида. Угнетение дыхания устранять введением внутривенно    5-10 мл 10 % раствора кальция хлорида, ингаляцией кислорода, искусственной вентиляцией легких. В тяжелых случаях показан перитонеальный диализ или гемодиализ. Назначение симптоматических средств, корректирующих функции сердечно-сосудистой и центральной нервной сист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одышка, угнетение дыхания.</w:t>
      </w:r>
    </w:p>
    <w:p>
      <w:pPr>
        <w:pStyle w:val="Normal"/>
        <w:jc w:val="both"/>
        <w:rPr/>
      </w:pPr>
      <w:r>
        <w:rPr>
          <w:i/>
        </w:rPr>
        <w:t xml:space="preserve">Со стороны желудочно-кишечного тракта: </w:t>
      </w:r>
      <w:r>
        <w:rPr/>
        <w:t>тошнота, рвота.</w:t>
      </w:r>
    </w:p>
    <w:p>
      <w:pPr>
        <w:pStyle w:val="Normal"/>
        <w:jc w:val="both"/>
        <w:rPr/>
      </w:pPr>
      <w:r>
        <w:rPr>
          <w:i/>
        </w:rPr>
        <w:t xml:space="preserve">Со стороны почек и мочевыводящей системы: </w:t>
      </w:r>
      <w:r>
        <w:rPr/>
        <w:t>полиурия.</w:t>
      </w:r>
    </w:p>
    <w:p>
      <w:pPr>
        <w:pStyle w:val="Normal"/>
        <w:jc w:val="both"/>
        <w:rPr/>
      </w:pPr>
      <w:r>
        <w:rPr>
          <w:i/>
        </w:rPr>
        <w:t xml:space="preserve">Со стороны обмена веществ, метаболизма: </w:t>
      </w:r>
      <w:r>
        <w:rPr/>
        <w:t>гипокальциемия, гипофосфатемия, гиперосмолярная дегидратация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/>
        <w:t xml:space="preserve">головная боль, головокружение, общая слабость, сонливость, спутанность сознания, потеря сознания, снижение сухожильных рефлексов, диплопия, нарушения речи, тремор и онемение конечностей.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color w:val="222222"/>
        </w:rPr>
        <w:t xml:space="preserve">Со стороны психики: </w:t>
      </w:r>
      <w:r>
        <w:rPr/>
        <w:t>угнетение настроения, тревожность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Со стороны сердечно-сосудистой системы: </w:t>
      </w:r>
      <w:r>
        <w:rPr/>
        <w:t>артериальная гипотензия, брадикардия, ощущение сердцебиения, нарушение проводимости, приливы,</w:t>
      </w:r>
      <w:r>
        <w:rPr>
          <w:spacing w:val="-1"/>
        </w:rPr>
        <w:t xml:space="preserve"> удлинение интервала РQ и расширение комплекса QRS на ЭКГ, аритмия, кома, остановка сердца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>
          <w:rStyle w:val="Hps"/>
        </w:rPr>
        <w:t xml:space="preserve"> реакции</w:t>
      </w:r>
      <w:r>
        <w:rPr>
          <w:rStyle w:val="Shorttext"/>
        </w:rPr>
        <w:t xml:space="preserve"> </w:t>
      </w:r>
      <w:r>
        <w:rPr>
          <w:rStyle w:val="Hps"/>
        </w:rPr>
        <w:t xml:space="preserve">гиперчувствительности, включая </w:t>
      </w:r>
      <w:r>
        <w:rPr/>
        <w:t>анафилактический шок, ангионевротический отек.</w:t>
      </w:r>
    </w:p>
    <w:p>
      <w:pPr>
        <w:pStyle w:val="Normal"/>
        <w:jc w:val="both"/>
        <w:rPr/>
      </w:pPr>
      <w:r>
        <w:rPr>
          <w:i/>
        </w:rPr>
        <w:t xml:space="preserve">Со стороны кожи и подкожной клетчатки: </w:t>
      </w:r>
      <w:r>
        <w:rPr/>
        <w:t>гиперемия, зуд, высыпания, крапивница.</w:t>
      </w:r>
    </w:p>
    <w:p>
      <w:pPr>
        <w:pStyle w:val="Normal"/>
        <w:jc w:val="both"/>
        <w:rPr/>
      </w:pPr>
      <w:r>
        <w:rPr>
          <w:i/>
        </w:rPr>
        <w:t xml:space="preserve">Со стороны опорно-двигательной системы и соединительной ткани: </w:t>
      </w:r>
      <w:r>
        <w:rPr/>
        <w:t>мышечная слабость.</w:t>
      </w:r>
    </w:p>
    <w:p>
      <w:pPr>
        <w:pStyle w:val="Normal"/>
        <w:jc w:val="both"/>
        <w:rPr/>
      </w:pPr>
      <w:r>
        <w:rPr>
          <w:i/>
        </w:rPr>
        <w:t xml:space="preserve">Со стороны репродуктивной системы и функции молочных желез: </w:t>
      </w:r>
      <w:r>
        <w:rPr/>
        <w:t>атония матк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бщие нарушения и реакции в месте введения:</w:t>
      </w:r>
      <w:r>
        <w:rPr/>
        <w:t xml:space="preserve"> гипертермический синдром, озноб, усиленное потовыделение, гиперемия, отек, бо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5 л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25 °С. Не замораживать.</w:t>
      </w:r>
      <w:r>
        <w:rPr>
          <w:lang w:val="uk-UA"/>
        </w:rPr>
        <w:t xml:space="preserve"> </w:t>
      </w:r>
      <w:r>
        <w:rPr>
          <w:bCs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Несовместимость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Фармацевтически несовместим (образуется осадок) с препаратами кальция, этанолом (в высоких концентрациях), карбонатами, гидрокарбонатами и фосфатами щелочных металлов, солями мышьяковый кислоты, бария, стронция, клиндамицином фосфатом, гидрокортизоном натрия сукцинатом, полимиксином В сульфатом, прокаина гидрохлоридом, салицилатами и тартратами. При концентрациях Mg</w:t>
      </w:r>
      <w:r>
        <w:rPr>
          <w:vertAlign w:val="superscript"/>
        </w:rPr>
        <w:t>2 +</w:t>
      </w:r>
      <w:r>
        <w:rPr/>
        <w:t xml:space="preserve"> выше 10 ммоль/мл в смесях для полного парентерального питания возможно распределение жировых эмульси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jc w:val="both"/>
        <w:rPr/>
      </w:pPr>
      <w:r>
        <w:rPr/>
        <w:t>По 5 мл в ампуле; по 5 ампул в контурной ячейковой упаковке; по 2 контурные ячейковые упаковки в пачке. По 10 мл в ампуле; по 5 ампул в контурной ячейковой упаковке; по 2 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37:00Z</dcterms:created>
  <dc:creator>Dobrovolskiy</dc:creator>
  <dc:description/>
  <cp:keywords/>
  <dc:language>en-US</dc:language>
  <cp:lastModifiedBy>user_brights</cp:lastModifiedBy>
  <cp:lastPrinted>2016-12-09T10:38:00Z</cp:lastPrinted>
  <dcterms:modified xsi:type="dcterms:W3CDTF">2021-12-15T13:09:00Z</dcterms:modified>
  <cp:revision>11</cp:revision>
  <dc:subject/>
  <dc:title>УТВЕРЖДЕНО</dc:title>
</cp:coreProperties>
</file>