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8.04.2017 № 47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5703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812" w:hanging="0"/>
        <w:jc w:val="center"/>
        <w:rPr>
          <w:b/>
          <w:b/>
        </w:rPr>
      </w:pPr>
      <w:r>
        <w:rPr>
          <w:b/>
        </w:rPr>
        <w:t>ИЗМЕНЕНИЯ ВНЕСЕНЫ</w:t>
      </w:r>
    </w:p>
    <w:p>
      <w:pPr>
        <w:pStyle w:val="Normal"/>
        <w:ind w:left="5812" w:hanging="0"/>
        <w:jc w:val="center"/>
        <w:rPr>
          <w:b/>
          <w:b/>
        </w:rPr>
      </w:pPr>
      <w:r>
        <w:rPr>
          <w:b/>
        </w:rPr>
        <w:t>Приказ Министерства</w:t>
      </w:r>
    </w:p>
    <w:p>
      <w:pPr>
        <w:pStyle w:val="Normal"/>
        <w:ind w:left="5812" w:hanging="0"/>
        <w:jc w:val="center"/>
        <w:rPr>
          <w:b/>
          <w:b/>
        </w:rPr>
      </w:pPr>
      <w:r>
        <w:rPr>
          <w:b/>
        </w:rPr>
        <w:t>здравоохранения Украины</w:t>
      </w:r>
    </w:p>
    <w:p>
      <w:pPr>
        <w:pStyle w:val="Normal"/>
        <w:ind w:left="5954" w:hanging="0"/>
        <w:jc w:val="center"/>
        <w:rPr>
          <w:lang w:val="uk-UA"/>
        </w:rPr>
      </w:pPr>
      <w:r>
        <w:rPr>
          <w:b/>
          <w:szCs w:val="28"/>
          <w:lang w:val="uk-UA"/>
        </w:rPr>
        <w:t xml:space="preserve">05.12.2018 </w:t>
      </w:r>
      <w:r>
        <w:rPr>
          <w:b/>
          <w:szCs w:val="28"/>
        </w:rPr>
        <w:t>№ 226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АМБРОКСОЛ-ДАРНИЦ</w:t>
      </w:r>
      <w:r>
        <w:rPr>
          <w:b/>
          <w:bCs/>
        </w:rPr>
        <w:t>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(АMBROXOL-DARNITSA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</w:rPr>
        <w:t>действующее вещество:</w:t>
      </w:r>
      <w:r>
        <w:rPr>
          <w:iCs/>
        </w:rPr>
        <w:t xml:space="preserve"> ambroxol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 таблетка содержит амброксола гидрохлорида 30 мг; </w:t>
      </w:r>
    </w:p>
    <w:p>
      <w:pPr>
        <w:pStyle w:val="Normal"/>
        <w:jc w:val="both"/>
        <w:rPr/>
      </w:pPr>
      <w:r>
        <w:rPr>
          <w:i/>
          <w:iCs/>
        </w:rPr>
        <w:t>вспомогательные вещества:</w:t>
      </w:r>
      <w:r>
        <w:rPr>
          <w:iCs/>
        </w:rPr>
        <w:t xml:space="preserve"> лактоза моногидрат, крахмал кукурузный, целлюлоза микрокристаллическая, кремния диоксид коллоидный безводный, кислота стеаринова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Таблетки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>Основные физико-химические свойства</w:t>
      </w:r>
      <w:r>
        <w:rPr>
          <w:bCs/>
        </w:rPr>
        <w:t>: таблетки белого или почти белого цвета плоскоцилиндрической формы с фаской и риской, допускается наличие едва заметных сероватых вкраплени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емые при кашле и простудных заболеваниях. Муколитические средства. Код АТХ R05C B06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Доказано, что действующее вещество лекарственного средства амброксол гидрохлорид увеличивает секрецию желез дыхательных путей. Амброксол усиливает выделение легочного сурфактанта и стимулирует цилиарную активность, в результате чего облегчает отделение слизи и ее выведение (мукоцилиарный клиренс). Активация секреции жидкости и увеличения мукоцилиарного клиренса облегчают выведение слизи и уменьшают кашель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Местный анестезирующий эффект амброксола наблюдали на модели кроличьего глаза, что может объясняться свойствами блокирования натриевых каналов. Исследования </w:t>
      </w:r>
      <w:r>
        <w:rPr>
          <w:bCs/>
          <w:i/>
        </w:rPr>
        <w:t xml:space="preserve">in vitro </w:t>
      </w:r>
      <w:r>
        <w:rPr>
          <w:bCs/>
        </w:rPr>
        <w:t xml:space="preserve">показали, что амброксол блокирует нейронные натриевые каналы; связывание </w:t>
      </w:r>
      <w:r>
        <w:rPr>
          <w:lang w:val="uk-UA"/>
        </w:rPr>
        <w:t>—</w:t>
      </w:r>
      <w:r>
        <w:rPr>
          <w:bCs/>
        </w:rPr>
        <w:t xml:space="preserve"> оборотное и зависит от концентрации. В исследованиях </w:t>
      </w:r>
      <w:r>
        <w:rPr>
          <w:bCs/>
          <w:i/>
        </w:rPr>
        <w:t>in vitro</w:t>
      </w:r>
      <w:r>
        <w:rPr>
          <w:bCs/>
        </w:rPr>
        <w:t xml:space="preserve"> обнаружили, что амброксола гидрохлорид значительно уменьшает высвобождение цитокина из крови и количество тканевых мононуклеарных и полиморфнонуклеарных клеток.</w:t>
      </w:r>
    </w:p>
    <w:p>
      <w:pPr>
        <w:pStyle w:val="Normal"/>
        <w:ind w:right="-1" w:hanging="0"/>
        <w:jc w:val="both"/>
        <w:rPr/>
      </w:pPr>
      <w:r>
        <w:rPr>
          <w:bCs/>
        </w:rPr>
        <w:t>В результате клинических испытаний с привлечением пациентов с фарингитом доказано значительное уменьшение боли и покраснения в горле при применении лекарственного средства. Эти фармакологические свойства, приводящие к быстрому ослаблению боли и связанного с болью дискомфорта в носовой полости, в участке уха и трахеи при вдохе, отвечают данным дополнительного наблюдения симптомов в клинических исследованиях эффективности амброксола при лечении верхних отделов дыхательных путей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После применения амброксола гидрохлорида повышаются концентрации антибиотиков (амоксицилина, цефуроксима, эритромицина) в бронхолегочном секрете и в мокроте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Абсорбция амброксола быстрая и достаточно полная, с линейной зависимостью в терапевтическом диапазоне. Максимальные уровни в плазме крови достигаются через 1–2,5 часа при пероральном приеме лекарственных форм быстрого высвобождения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При пероральном приеме распределение амброксола гидрохлорида из крови в ткани быстрое и резко выраженное, с наивысшей концентрацией активного вещества в легких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Период полувыведения из плазмы составляет 10 часов. Общий клиренс находится в пределах 660 мл/мин, почечный клиренс составляет приблизительно 8 % от общего клиренса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У пациентов с нарушением функции печени выведение амброксола гидрохлорида уменьшено, что предопределяет в 1,3–2 раза выше уровень в плазме крови. Но поскольку терапевтический диапазон лекарственного средства достаточно широкий, в изменении дозировки нет необходимости. </w:t>
      </w:r>
    </w:p>
    <w:p>
      <w:pPr>
        <w:pStyle w:val="Normal"/>
        <w:ind w:right="-1" w:hanging="0"/>
        <w:jc w:val="both"/>
        <w:rPr/>
      </w:pPr>
      <w:r>
        <w:rPr>
          <w:bCs/>
        </w:rPr>
        <w:t>Возраст и пол не имеют клинически значимого влияния на фармакокинетику амброксола, поэтому в коррекции дозы нет необходимости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Прием пищи не влияет на биодоступность амброксола гидрохлори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Секретолитическая терапия при острых и хронических бронхопульмональных заболеваниях, связанных с нарушениями бронхиальной секреции и ослаблением продвижения сли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Гиперчувствительность к амброксолу гидрохлориду или к другим компонентам </w:t>
      </w:r>
      <w:r>
        <w:rPr>
          <w:bCs/>
        </w:rPr>
        <w:t>лекарственного средства</w:t>
      </w:r>
      <w:r>
        <w:rPr>
          <w:bCs/>
          <w:iCs/>
        </w:rPr>
        <w:t>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В случае редких наследственных состояний, из-за которых возможна несовместимость со вспомогательным веществом </w:t>
      </w:r>
      <w:r>
        <w:rPr>
          <w:bCs/>
        </w:rPr>
        <w:t>лекарственного средства</w:t>
      </w:r>
      <w:r>
        <w:rPr>
          <w:bCs/>
          <w:iCs/>
        </w:rPr>
        <w:t xml:space="preserve"> (см. раздел «Особенности применения»), прием </w:t>
      </w:r>
      <w:r>
        <w:rPr>
          <w:bCs/>
        </w:rPr>
        <w:t>лекарственного средства</w:t>
      </w:r>
      <w:r>
        <w:rPr>
          <w:bCs/>
          <w:iCs/>
        </w:rPr>
        <w:t xml:space="preserve"> противопоказан.</w:t>
      </w:r>
    </w:p>
    <w:p>
      <w:pPr>
        <w:pStyle w:val="Normal"/>
        <w:rPr>
          <w:rStyle w:val="Hps"/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BodyText2"/>
        <w:rPr>
          <w:b w:val="false"/>
          <w:b w:val="false"/>
          <w:bCs/>
          <w:i w:val="false"/>
          <w:i w:val="false"/>
          <w:iCs/>
          <w:color w:val="000000"/>
          <w:lang w:val="ru-RU"/>
        </w:rPr>
      </w:pPr>
      <w:r>
        <w:rPr>
          <w:b w:val="false"/>
          <w:bCs/>
          <w:i w:val="false"/>
          <w:iCs/>
          <w:color w:val="000000"/>
          <w:lang w:val="ru-RU"/>
        </w:rPr>
        <w:t>После применения амброксола гидрохлорида повышается концентрация антибиотиков (амоксициллина, цефуроксима, цефалексина, окситетрациклина, эритромицина, доксициклина) в бронхолегочном секрете и в мокроте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Одновременное применение </w:t>
      </w:r>
      <w:r>
        <w:rPr>
          <w:b w:val="false"/>
          <w:bCs/>
          <w:i w:val="false"/>
          <w:lang w:val="ru-RU"/>
        </w:rPr>
        <w:t>лекарственного средства</w:t>
      </w:r>
      <w:r>
        <w:rPr>
          <w:b w:val="false"/>
          <w:bCs/>
          <w:i w:val="false"/>
          <w:iCs/>
          <w:color w:val="000000"/>
          <w:lang w:val="ru-RU"/>
        </w:rPr>
        <w:t xml:space="preserve"> и средств, угнетающих кашель, может привести к избыточному накоплению слизи вследствие угнетения кашлевого рефлекса. Поэтому такая комбинация возможна только после тщательной оценки врачом соотношения ожидаемой пользы и возможного риска применения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>Отсутствуют сообщения о нежелательных взаимодействиях с другими лекарственными средствам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В начале лечения возможно усиление кашля. </w:t>
      </w:r>
    </w:p>
    <w:p>
      <w:pPr>
        <w:pStyle w:val="Normal"/>
        <w:jc w:val="both"/>
        <w:rPr/>
      </w:pPr>
      <w:r>
        <w:rPr/>
        <w:t xml:space="preserve">Пациентам с нарушением функции почек или тяжелой степенью печеночной недостаточности следует принимать </w:t>
      </w:r>
      <w:r>
        <w:rPr>
          <w:bCs/>
        </w:rPr>
        <w:t>лекарственное средство</w:t>
      </w:r>
      <w:r>
        <w:rPr/>
        <w:t xml:space="preserve"> только после консультации с врачом. При применении амброксола, как и любого действующего вещества, которое метаболизируется в печени, а затем выводится почками, происходит накопление метаболитов, которые образуются в печени у пациентов с тяжелой почечной недостаточностью.</w:t>
      </w:r>
    </w:p>
    <w:p>
      <w:pPr>
        <w:pStyle w:val="Normal"/>
        <w:jc w:val="both"/>
        <w:rPr/>
      </w:pPr>
      <w:r>
        <w:rPr/>
        <w:t xml:space="preserve">Всего несколько сообщений поступило о тяжелых поражениях кожи: синдром Стивенса-Джонсона и токсический эпидермальный некролиз (синдром Лайелла), которые связаны с применением отхаркивающих средств, таких как амброксола гидрохлорид. В основном их можно было объяснить тяжестью течения основного заболевания у пациентов и/или одновременным применением другого </w:t>
      </w:r>
      <w:r>
        <w:rPr>
          <w:bCs/>
        </w:rPr>
        <w:t>лекарственного средства</w:t>
      </w:r>
      <w:r>
        <w:rPr/>
        <w:t xml:space="preserve">. Также на начальной стадии синдрома Стивенса-Джонсона или синдрома Лайелла у пациентов могут быть неспецифические, подобные признакам начала гриппа симптомы, такие как лихорадка, ломота, ринит, кашель и боль в горле. Ошибочно при таких неспецифических, подобных признакам начала гриппа симптомах можно применить симптоматическое лечение </w:t>
      </w:r>
      <w:r>
        <w:rPr>
          <w:bCs/>
        </w:rPr>
        <w:t>лекарственными средствами</w:t>
      </w:r>
      <w:r>
        <w:rPr/>
        <w:t xml:space="preserve"> против кашля и простуды. Поэтому при появлении новых поражений кожи или слизистых оболочек следует немедленно обратиться за медицинской помощью и прекратить лечение амброксола гидрохлоридом.</w:t>
      </w:r>
    </w:p>
    <w:p>
      <w:pPr>
        <w:pStyle w:val="Normal"/>
        <w:jc w:val="both"/>
        <w:rPr/>
      </w:pPr>
      <w:r>
        <w:rPr>
          <w:bCs/>
        </w:rPr>
        <w:t>Лекарственное средство</w:t>
      </w:r>
      <w:r>
        <w:rPr/>
        <w:t xml:space="preserve">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нимать Амброксол-Дарница. </w:t>
      </w:r>
    </w:p>
    <w:p>
      <w:pPr>
        <w:pStyle w:val="Normal"/>
        <w:jc w:val="both"/>
        <w:rPr/>
      </w:pPr>
      <w:r>
        <w:rPr/>
        <w:t>Не следует применять пациентам с язвенной болезнью желудка или двенадцатиперстной кишки и пациентам с заболеваниями дыхательной системы, протекающими с образованием большого количества жидкой мокроты. При нарушении бронхиальной моторики и усиленной секреции слизи (например, при таком редком заболевании, как первичная цилиарная дискинезия) л</w:t>
      </w:r>
      <w:r>
        <w:rPr>
          <w:bCs/>
        </w:rPr>
        <w:t>екарственное средство</w:t>
      </w:r>
      <w:r>
        <w:rPr/>
        <w:t xml:space="preserve"> следует применять с осторожностью, поскольку амброксол может усиливать секрецию сли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Амброксола гидрохлорид проникает через плацентарный барьер. Исследования на животных не выявили прямых или непрямых вредных влияний на ход беременности, развитие эмбриона/плода, роды или постнатальное развитие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клинических исследований применения амброксола гидрохлорида после 28-й недели беременности не обнаружено никакого вредного влияния на плод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необходимо придерживаться привычных мер предосторожности при приеме лекарств во время беременности. Особенно не рекомендуется применять </w:t>
      </w:r>
      <w:r>
        <w:rPr>
          <w:sz w:val="24"/>
        </w:rPr>
        <w:t>л</w:t>
      </w:r>
      <w:r>
        <w:rPr>
          <w:bCs/>
          <w:sz w:val="24"/>
        </w:rPr>
        <w:t>екарственное средство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в Ι триместре беременности.</w:t>
      </w:r>
    </w:p>
    <w:p>
      <w:pPr>
        <w:pStyle w:val="A"/>
        <w:ind w:right="57" w:hanging="0"/>
        <w:jc w:val="both"/>
        <w:rPr/>
      </w:pPr>
      <w:r>
        <w:rPr>
          <w:bCs/>
          <w:sz w:val="24"/>
        </w:rPr>
        <w:t>Лекарственное средство</w:t>
      </w:r>
      <w:r>
        <w:rPr>
          <w:sz w:val="24"/>
          <w:szCs w:val="24"/>
        </w:rPr>
        <w:t xml:space="preserve"> проникает в грудное молоко. Хотя и не ожидается нежелательное влияние на младенцев, Амброксол-Дарница не рекомендуется применять в период кормления грудью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bCs/>
          <w:iCs/>
        </w:rPr>
        <w:t>Нет данных относительно влияния на скорость реакции при управлении автотранспортом или работе с другими механизмами. Исследования влияния на скорость реакции при управлении автотранспортом или работе с другими механизмами не проводились. Однако следует учитывать возможность развития головокружения при применении л</w:t>
      </w:r>
      <w:r>
        <w:rPr>
          <w:bCs/>
        </w:rPr>
        <w:t>екарственного средств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Взрослым и детям старше 12 лет применять по 1 таблетке 3 раза в сутки в течение первых   2–3 дней (эквивалентно 90 мг амброксола гидрохлорида в сутки). Лечение продолжать применением 1 таблетки 2 раза в сутки (эквивалентно</w:t>
      </w:r>
      <w:r>
        <w:rPr>
          <w:spacing w:val="-20"/>
        </w:rPr>
        <w:t xml:space="preserve"> 60 </w:t>
      </w:r>
      <w:r>
        <w:rPr/>
        <w:t>мг</w:t>
      </w:r>
      <w:r>
        <w:rPr>
          <w:spacing w:val="-20"/>
        </w:rPr>
        <w:t xml:space="preserve"> </w:t>
      </w:r>
      <w:r>
        <w:rPr/>
        <w:t>амброксола гидрохлорида в сутки).</w:t>
      </w:r>
    </w:p>
    <w:p>
      <w:pPr>
        <w:pStyle w:val="Normal"/>
        <w:jc w:val="both"/>
        <w:rPr/>
      </w:pPr>
      <w:r>
        <w:rPr/>
        <w:t xml:space="preserve">Детям в возрасте от 6 до 12 лет применять п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таблетки 2–3 раза в сутки (эквивалентно    30–45 мг амброксола гидрохлорида в сутки).</w:t>
      </w:r>
    </w:p>
    <w:p>
      <w:pPr>
        <w:pStyle w:val="Normal"/>
        <w:jc w:val="both"/>
        <w:rPr/>
      </w:pPr>
      <w:r>
        <w:rPr/>
        <w:t>В случае необходимости терапевтический эффект для взрослых и детей старше 12 лет может быть усилен применением 2 таблеток 2 раза в сутки (эквивалентно 120 мг амброксола гидрохлорида в сутки).</w:t>
      </w:r>
    </w:p>
    <w:p>
      <w:pPr>
        <w:pStyle w:val="Normal"/>
        <w:jc w:val="both"/>
        <w:rPr/>
      </w:pPr>
      <w:r>
        <w:rPr/>
        <w:t>Таблетки следует глотать целыми с достаточным количеством жидкости (например, с водой, чаем или фруктовым соком) после приема пищи.</w:t>
      </w:r>
    </w:p>
    <w:p>
      <w:pPr>
        <w:pStyle w:val="Normal"/>
        <w:jc w:val="both"/>
        <w:rPr/>
      </w:pPr>
      <w:r>
        <w:rPr>
          <w:bCs/>
        </w:rPr>
        <w:t>Лекарственное средство</w:t>
      </w:r>
      <w:r>
        <w:rPr/>
        <w:t xml:space="preserve"> не следует применять дольше 4–5 дней без консультации врач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детям</w:t>
      </w:r>
      <w:r>
        <w:rPr/>
        <w:t xml:space="preserve"> </w:t>
      </w:r>
      <w:r>
        <w:rPr>
          <w:rStyle w:val="Hps"/>
        </w:rPr>
        <w:t>старше 6 лет</w:t>
      </w:r>
      <w:r>
        <w:rPr/>
        <w:t xml:space="preserve"> в случае невозможности применения других лекарственных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i/>
          <w:iCs/>
        </w:rPr>
        <w:t>Симптомы</w:t>
      </w:r>
      <w:r>
        <w:rPr>
          <w:iCs/>
        </w:rPr>
        <w:t xml:space="preserve">. </w:t>
      </w:r>
      <w:r>
        <w:rPr>
          <w:bCs/>
        </w:rPr>
        <w:t>Лекарственное средство</w:t>
      </w:r>
      <w:r>
        <w:rPr>
          <w:iCs/>
        </w:rPr>
        <w:t xml:space="preserve"> хорошо переносится при пероральном применении в дозе до 25 мг/кг в сутки. После передозировки амброксолом не наблюдалось тяжелых признаков интоксикации. Сообщалось о случаях краткосрочного беспокойства и диареи.</w:t>
      </w:r>
    </w:p>
    <w:p>
      <w:pPr>
        <w:pStyle w:val="Normal"/>
        <w:ind w:right="57" w:hanging="0"/>
        <w:jc w:val="both"/>
        <w:rPr>
          <w:iCs/>
        </w:rPr>
      </w:pPr>
      <w:r>
        <w:rPr>
          <w:iCs/>
        </w:rPr>
        <w:t>По аналогии с доклиническими исследованиями, чрезмерная передозировка может привести к гиперсаливации, позывам к рвоте, рвоте и снижению артериального давления.</w:t>
      </w:r>
    </w:p>
    <w:p>
      <w:pPr>
        <w:pStyle w:val="Normal"/>
        <w:ind w:right="57" w:hanging="0"/>
        <w:jc w:val="both"/>
        <w:rPr/>
      </w:pPr>
      <w:r>
        <w:rPr>
          <w:i/>
          <w:iCs/>
        </w:rPr>
        <w:t>Лечение.</w:t>
      </w:r>
      <w:r>
        <w:rPr>
          <w:b/>
          <w:i/>
          <w:iCs/>
        </w:rPr>
        <w:t xml:space="preserve"> </w:t>
      </w:r>
      <w:r>
        <w:rPr>
          <w:iCs/>
        </w:rPr>
        <w:t>Неотложные меры, такие как стимуляция рвоты и промывание желудка, в целом не показаны и должны применяться в случае острой интоксикации. Рекомендуется симптоматическое лечение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rStyle w:val="Shorttext"/>
          <w:i/>
        </w:rPr>
        <w:t>Со стороны органов чувств:</w:t>
      </w:r>
      <w:r>
        <w:rPr>
          <w:rStyle w:val="Shorttext"/>
        </w:rPr>
        <w:t xml:space="preserve"> </w:t>
      </w:r>
      <w:r>
        <w:rPr/>
        <w:t>дисгевзия (расстройство вкуса).</w:t>
      </w:r>
    </w:p>
    <w:p>
      <w:pPr>
        <w:pStyle w:val="Normal"/>
        <w:jc w:val="both"/>
        <w:rPr/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сухие хрипы, сухость во рту и дыхательных путях, снижение чувствительности в глотке, ринорея, бронхоспазм, диспное (как симптом реакции гиперчувствительности)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тошнота, рвота, снижение чувствительности в ротовой полости, сухость во рту, слюнотечение, сухость в горле, изжога</w:t>
      </w:r>
      <w:r>
        <w:rPr>
          <w:b/>
          <w:i/>
        </w:rPr>
        <w:t>,</w:t>
      </w:r>
      <w:r>
        <w:rPr/>
        <w:t xml:space="preserve"> боль в животе, диспепсические явления, диарея, запор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 головокружение, слабость.</w:t>
      </w:r>
    </w:p>
    <w:p>
      <w:pPr>
        <w:pStyle w:val="Normal"/>
        <w:jc w:val="both"/>
        <w:rPr/>
      </w:pPr>
      <w:r>
        <w:rPr>
          <w:i/>
        </w:rPr>
        <w:t xml:space="preserve">Со стороны иммунной системы: </w:t>
      </w:r>
      <w:r>
        <w:rPr/>
        <w:t xml:space="preserve">реакции гиперчувствительности, включая крапивницу, ангионевротический отек, в отдельных случаях </w:t>
      </w:r>
      <w:r>
        <w:rPr>
          <w:lang w:val="uk-UA"/>
        </w:rPr>
        <w:t>—</w:t>
      </w:r>
      <w:r>
        <w:rPr/>
        <w:t xml:space="preserve"> анафилактические реакции (включая анафилактический шок) и другие аллергические реакции.</w:t>
      </w:r>
    </w:p>
    <w:p>
      <w:pPr>
        <w:pStyle w:val="Normal"/>
        <w:jc w:val="both"/>
        <w:rPr/>
      </w:pPr>
      <w:r>
        <w:rPr>
          <w:i/>
        </w:rPr>
        <w:t xml:space="preserve">Со стороны кожи и подкожной клетчатки: </w:t>
      </w:r>
      <w:r>
        <w:rPr/>
        <w:t xml:space="preserve">кожная сыпь, зуд, дерматит. Крайне редко сообщалось о тяжелых поражениях кожи: синдром Стивенса-Джонсона, синдром Лайелла, связанных с применением муколитических средств, таких как амброксол. В основном их можно было объяснить тяжестью течения основного заболевания или одновременным применением другого </w:t>
      </w:r>
      <w:r>
        <w:rPr>
          <w:bCs/>
        </w:rPr>
        <w:t>лекарственного средства</w:t>
      </w:r>
      <w:r>
        <w:rPr/>
        <w:t>. При появлении кожных реакций или реакций на слизистых оболочках больному следует прекратить применение л</w:t>
      </w:r>
      <w:r>
        <w:rPr>
          <w:bCs/>
        </w:rPr>
        <w:t>екарственного средства</w:t>
      </w:r>
      <w:r>
        <w:rPr/>
        <w:t xml:space="preserve"> и обратиться к врачу.</w:t>
      </w:r>
    </w:p>
    <w:p>
      <w:pPr>
        <w:pStyle w:val="Normal"/>
        <w:jc w:val="both"/>
        <w:rPr/>
      </w:pPr>
      <w:r>
        <w:rPr>
          <w:i/>
        </w:rPr>
        <w:t xml:space="preserve">Общие нарушения и реакции в месте введения: </w:t>
      </w:r>
      <w:r>
        <w:rPr/>
        <w:t>дизурия, повышенное потовыделение, лихорадка, реакции со стороны слизистых оболоче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</w:rPr>
        <w:t>2 года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По 10 таблеток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851" w:footer="542" w:bottom="5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6:00Z</dcterms:created>
  <dc:creator>Dobrovolskiy</dc:creator>
  <dc:description/>
  <cp:keywords/>
  <dc:language>en-US</dc:language>
  <cp:lastModifiedBy>Ira</cp:lastModifiedBy>
  <cp:lastPrinted>2017-04-19T09:57:00Z</cp:lastPrinted>
  <dcterms:modified xsi:type="dcterms:W3CDTF">2021-12-15T15:28:00Z</dcterms:modified>
  <cp:revision>7</cp:revision>
  <dc:subject/>
  <dc:title>УТВЕРЖДЕНО</dc:title>
</cp:coreProperties>
</file>