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12.2016 №1345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онное удостоверение</w:t>
      </w:r>
    </w:p>
    <w:p>
      <w:pPr>
        <w:pStyle w:val="TextBody"/>
        <w:ind w:left="5760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en-US"/>
        </w:rPr>
        <w:t>UA</w:t>
      </w:r>
      <w:r>
        <w:rPr>
          <w:b/>
          <w:bCs/>
          <w:sz w:val="24"/>
          <w:szCs w:val="24"/>
          <w:lang w:val="uk-UA"/>
        </w:rPr>
        <w:t>/4936/01/0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5954" w:hanging="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en-US"/>
        </w:rPr>
        <w:t>21</w:t>
      </w:r>
      <w:r>
        <w:rPr>
          <w:b/>
          <w:szCs w:val="28"/>
          <w:lang w:val="uk-UA"/>
        </w:rPr>
        <w:t xml:space="preserve">.03.2019 </w:t>
      </w:r>
      <w:r>
        <w:rPr>
          <w:b/>
          <w:szCs w:val="28"/>
        </w:rPr>
        <w:t xml:space="preserve">№ </w:t>
      </w:r>
      <w:r>
        <w:rPr>
          <w:b/>
          <w:szCs w:val="28"/>
          <w:lang w:val="uk-UA"/>
        </w:rPr>
        <w:t>629</w:t>
      </w:r>
    </w:p>
    <w:p>
      <w:pPr>
        <w:pStyle w:val="Normal"/>
        <w:jc w:val="center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медицинскому применению лекарственного сре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КОРТ</w:t>
      </w:r>
      <w:r>
        <w:rPr>
          <w:vertAlign w:val="superscript"/>
        </w:rPr>
        <w:t>®</w:t>
      </w:r>
      <w:r>
        <w:rPr>
          <w:b/>
        </w:rPr>
        <w:t>-ДАР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OCORT-DARNITSA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 xml:space="preserve">действующее вещество: </w:t>
      </w:r>
      <w:r>
        <w:rPr/>
        <w:t>triamcinolone;</w:t>
      </w:r>
    </w:p>
    <w:p>
      <w:pPr>
        <w:pStyle w:val="Normal"/>
        <w:jc w:val="both"/>
        <w:rPr/>
      </w:pPr>
      <w:r>
        <w:rPr/>
        <w:t>1 г крема содержит триамцинолона ацетонида микронизированного 1 мг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вспомогательные вещества:</w:t>
      </w:r>
      <w:r>
        <w:rPr/>
        <w:t xml:space="preserve"> цетилпиридиния хлорид, пропиленгликоль, парафин белый мягкий, парафин жидкий, парафин твердый, цетостеариловый спирт, вода очищенна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Лекарственная форма. </w:t>
      </w:r>
      <w:r>
        <w:rPr/>
        <w:t>Крем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крем белого цвета однородной консистен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Фармакотерапевтическая группа. </w:t>
      </w:r>
      <w:r>
        <w:rPr/>
        <w:t>Кортикостероиды для применения в дерматологии. Триамцинолон. Код АТХ D07А B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Фармакологические свойства.</w:t>
      </w:r>
    </w:p>
    <w:p>
      <w:pPr>
        <w:pStyle w:val="Normal"/>
        <w:jc w:val="both"/>
        <w:rPr/>
      </w:pPr>
      <w:r>
        <w:rPr>
          <w:i/>
        </w:rPr>
        <w:t>Фармакодинами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Активным веществом крема является триамцинолона ацетонид – глюкокортикостероид, содержащей фтор, при местном применении проявляет противовоспалительное, противоаллергическое и противозудное действие. </w:t>
      </w:r>
    </w:p>
    <w:p>
      <w:pPr>
        <w:pStyle w:val="Normal"/>
        <w:jc w:val="both"/>
        <w:rPr/>
      </w:pPr>
      <w:r>
        <w:rPr/>
        <w:t xml:space="preserve">Фармакологическое действие глюкокортикоcтероидов основано на регуляции синтеза специфических белков организма и обеспечении приспособляемости организма к стрессовым ситуациям за счет снижения утилизации глюкозы и усиления глюконеогенеза. Они способствуют отложению гликогена, прежде всего в печени, за счет усиления секреции инсулина в условиях гипергликемии. Уменьшают синтез и усиливают катаболизм белков мышечной, кожной и костной тканей; способствуют липолизу. Сужают сосуды, снижают их проницаемость и отечность тканей. </w:t>
      </w:r>
    </w:p>
    <w:p>
      <w:pPr>
        <w:pStyle w:val="Normal"/>
        <w:jc w:val="both"/>
        <w:rPr/>
      </w:pPr>
      <w:r>
        <w:rPr/>
        <w:t>Многочисленные рецепторы глюкокортикостероидов находятся также в тканях головного мозга и сердца. Глюкокортикостероиды усиливают β-адренергические реакции в легких, способствуют расширению бронхов и снижают сосудистое сопротивление в легких.</w:t>
      </w:r>
    </w:p>
    <w:p>
      <w:pPr>
        <w:pStyle w:val="Normal"/>
        <w:jc w:val="both"/>
        <w:rPr/>
      </w:pPr>
      <w:r>
        <w:rPr/>
        <w:t xml:space="preserve">Эстерификация молекулы глюкокортикостероида жирными кислотами в 17 и 21 позициях существенно усиливает ее воздействие на кожу. Расположение циклического ацетонида в 16 и 17 позициях усиливает местное противовоспалительное действие, не влияя на системный эффект глюкокортикостероидов. Фтор способствует дальнейшему повышению локальной активности лекарственного средства. </w:t>
      </w:r>
    </w:p>
    <w:p>
      <w:pPr>
        <w:pStyle w:val="Normal"/>
        <w:jc w:val="both"/>
        <w:rPr/>
      </w:pPr>
      <w:r>
        <w:rPr>
          <w:i/>
        </w:rPr>
        <w:t>Фармакокинет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Триамцинолон хорошо проникает в глубокие слои кожи, частично поступает в кровь. При применении окклюзионной повязки на пораженные кожные участки всасывается в количестве, достаточном для оказания системного эффекта. Глюкокортикостероиды быстро распределяются в тканях организма. Главный метаболит триамцинолона –            6-β-гидрокситриамцинолон, выводится печенью, почками, с калом и мочой в равных соотношениях. Период полувыведения из плазмы крови составляет около 5 часов, период полураспада – 18-3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инические характеристики.</w:t>
      </w:r>
    </w:p>
    <w:p>
      <w:pPr>
        <w:pStyle w:val="Normal"/>
        <w:ind w:right="57" w:hanging="0"/>
        <w:jc w:val="both"/>
        <w:rPr/>
      </w:pPr>
      <w:r>
        <w:rPr>
          <w:b/>
          <w:bCs/>
          <w:i/>
          <w:iCs/>
        </w:rPr>
        <w:t>Показания.</w:t>
      </w:r>
    </w:p>
    <w:p>
      <w:pPr>
        <w:pStyle w:val="Normal"/>
        <w:jc w:val="both"/>
        <w:rPr/>
      </w:pPr>
      <w:r>
        <w:rPr/>
        <w:t xml:space="preserve">Заболевания кожи, при которых показано лечение кортикостероидам (экзема, вульгарный псориаз, аллергический дерматит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отивопоказания.</w:t>
      </w:r>
    </w:p>
    <w:p>
      <w:pPr>
        <w:pStyle w:val="Normal"/>
        <w:jc w:val="both"/>
        <w:rPr/>
      </w:pPr>
      <w:r>
        <w:rPr/>
        <w:t xml:space="preserve">Повышенная чувствительность к триамцинолону ацетониду или к вспомогательным веществам лекарственного средства. Туберкулез, вирусные поражения кожи, особенно при простом герпесе и ветряной оспе; кожные проявления сифилиса, кожные реакции после вакцинации, перианальный и генитальный зуд, распространенный бляшечный псориаз, варикозное расширенние вен, язвы голени; поражения кожи лица (розовые угри, вульгарные угри, периоральный дерматит); опрелости кожи, вызванные мокрыми пеленками; применение в качестве монотерапии без проведения специфического лечения при грибковых и бактериальных кожных инфекциях, лечение сухого шелушения кожи, рак кожи, дети до 1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/>
          <w:iCs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bCs/>
        </w:rPr>
      </w:pPr>
      <w:r>
        <w:rPr>
          <w:bCs/>
        </w:rPr>
        <w:t>При местном применении стероидов взаимодействие с другими лекарственными средствами неизвест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rPr>
          <w:bCs w:val="false"/>
          <w:iCs w:val="false"/>
        </w:rPr>
      </w:pPr>
      <w:r>
        <w:rPr>
          <w:bCs w:val="false"/>
          <w:iCs w:val="false"/>
        </w:rPr>
        <w:t>Особенности применения.</w:t>
      </w:r>
    </w:p>
    <w:p>
      <w:pPr>
        <w:pStyle w:val="Normal"/>
        <w:jc w:val="both"/>
        <w:rPr/>
      </w:pPr>
      <w:r>
        <w:rPr>
          <w:color w:val="222222"/>
        </w:rPr>
        <w:t>При возникновении явлений раздражения кожи следует прекратить применение крема Фокорт</w:t>
      </w:r>
      <w:r>
        <w:rPr>
          <w:color w:val="222222"/>
          <w:vertAlign w:val="superscript"/>
        </w:rPr>
        <w:t>®</w:t>
      </w:r>
      <w:r>
        <w:rPr>
          <w:color w:val="222222"/>
        </w:rPr>
        <w:t>-Дарница и продолжить лечение другим лекарственным средством.</w:t>
      </w:r>
    </w:p>
    <w:p>
      <w:pPr>
        <w:pStyle w:val="Normal"/>
        <w:jc w:val="both"/>
        <w:rPr/>
      </w:pPr>
      <w:r>
        <w:rPr>
          <w:color w:val="222222"/>
        </w:rPr>
        <w:t>При применении окклюзионных повязок и лечении больших поверхностей тела возможна системное действие лекарственного средства – в таких случаях требуется особая осторожность.</w:t>
      </w:r>
    </w:p>
    <w:p>
      <w:pPr>
        <w:pStyle w:val="Normal"/>
        <w:jc w:val="both"/>
        <w:rPr/>
      </w:pPr>
      <w:r>
        <w:rPr>
          <w:color w:val="222222"/>
        </w:rPr>
        <w:t>При применении крема микроорганизмы, находящиеся на коже (прежде всего пиогенные микроорганизмы, иногда бластомицеты), могут проникать через разрыхленный роговой слой и вызвать различные пиодермии, которые лечатся дезинфицирующими средствами, которые смываются. Возможны грибковые заболевания. Иногда под окклюзионной повязкой могут появляться синяки. При длительном применении крема на одной и той же области тела, особенно у молодых пациентов, может развиться атрофия этого участка кожи. Длительное применение лекарственного средства на коже лица не рекомендуется из-за опасности атрофии кожи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Некоторые участки тела, такие как подмышечные впадины, паховые складки (где есть естественная окклюзия и кожа более нежная и тонкая) в большей степени склонны к развитию растяжек и легко заметной атрофии этого участка кожи, которая имеет необратимый характер. Поэтому применение крема на этих участках кожи должно быть непродолжительным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В случае развития грибковой или бактериальной инфекции кожи необходимо дополнительное применение местной или системной терапии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Не рекомендуется применение крема на волосистой части головы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Длительное применение лекарственного средства на коже лица не рекомендуется из-за опасности атрофии кожи. Не допускать попадания лекарственного средства в глаза. В случае попадания в глаза промыть их большим количеством проточной воды и обратиться к врачу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При лечении псориаза возможен синдром отмены, стероидная зависимость, развитие генерализованного пустулезно</w:t>
      </w:r>
      <w:r>
        <w:rPr>
          <w:color w:val="222222"/>
          <w:lang w:val="uk-UA"/>
        </w:rPr>
        <w:t>го</w:t>
      </w:r>
      <w:r>
        <w:rPr>
          <w:color w:val="222222"/>
        </w:rPr>
        <w:t xml:space="preserve"> псориаза и развитие местной или системной токсичности из-за нарушения барьерной функции кожи. Лечение пациентов с псориазом местными кортикостероидами возможно только под строгим наблюдением врача.</w:t>
      </w:r>
    </w:p>
    <w:p>
      <w:pPr>
        <w:pStyle w:val="Normal"/>
        <w:jc w:val="both"/>
        <w:rPr/>
      </w:pPr>
      <w:r>
        <w:rPr>
          <w:color w:val="222222"/>
        </w:rPr>
        <w:t xml:space="preserve">Назначение крема детям старше 1 года возможно только в исключительных случаях. Продолжительность применения </w:t>
      </w:r>
      <w:r>
        <w:rPr/>
        <w:t>лекарственного средства</w:t>
      </w:r>
      <w:r>
        <w:rPr>
          <w:color w:val="222222"/>
        </w:rPr>
        <w:t xml:space="preserve"> у детей не должен превышать 5 дней. Применение окклюзионной повязки детям противопоказано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В случае применения детям необходимо учитывать возможность возникновения признаков угнетения гипоталамо-гипофизарно-надпочечниковой системы и синдрома Кушинга, которые возникают у детей чаще, чем у взрослых пациентов, через большее соотношение площади кожных покровов к массе тела и соответственно дети более склонны к системной токсичности. У детей, получавших кортикостероиды для местного применения отмечались острая недостаточность коры надпочечников, синдром Кушинга, повышение внутричерепного давления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 xml:space="preserve">Применение крема в I триместре беременности противопоказано. Данных, которые подтверждают безопасность лекарственного средства в период беременности во II и III триместрах, недостаточно. Вопрос о применении лекарственного средства в период беременности во II и III триместре беременности и в период кормления грудью врач решает в каждом случае индивидуально, тщательно взвешивая соотношение ожидаемого эффекта от лечения для матери и потенциального риска для плода/ребенка. Данных, подтверждающих безопасность лекарственного средства в период беременности, недостаточно. </w:t>
      </w:r>
    </w:p>
    <w:p>
      <w:pPr>
        <w:pStyle w:val="Normal"/>
        <w:jc w:val="both"/>
        <w:rPr/>
      </w:pPr>
      <w:r>
        <w:rPr/>
        <w:t>Всасывание глюкокортикостероидов в систему кровообращения сопровождается проникновением их в грудное молоко матери и влиянием на кору надпочечников и рост ребенка.</w:t>
      </w:r>
    </w:p>
    <w:p>
      <w:pPr>
        <w:pStyle w:val="Normal"/>
        <w:jc w:val="both"/>
        <w:rPr/>
      </w:pPr>
      <w:r>
        <w:rPr/>
        <w:t>Противопоказано нанесение крема на молочные железы непосредственно перед кормлением груд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>
          <w:bCs/>
        </w:rPr>
      </w:pPr>
      <w:r>
        <w:rPr>
          <w:bCs/>
        </w:rPr>
        <w:t>На данный момент сообщений нет. Но при управлении автотранспортом или работе с другими механизмами рекомендуется придерживаться особой осторожности, учитывая возможности развития нежелательных реакций со стороны нервной систем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соб применения и дозы.</w:t>
      </w:r>
    </w:p>
    <w:p>
      <w:pPr>
        <w:pStyle w:val="Normal"/>
        <w:jc w:val="both"/>
        <w:rPr/>
      </w:pPr>
      <w:r>
        <w:rPr/>
        <w:t xml:space="preserve">Для наружного применения. </w:t>
      </w:r>
    </w:p>
    <w:p>
      <w:pPr>
        <w:pStyle w:val="Normal"/>
        <w:jc w:val="both"/>
        <w:rPr/>
      </w:pPr>
      <w:r>
        <w:rPr>
          <w:i/>
        </w:rPr>
        <w:t>Взрослым</w:t>
      </w:r>
      <w:r>
        <w:rPr/>
        <w:t xml:space="preserve">: тонкий слой крема наносить 2-3 раза в сутки на пораженный участок кожи (максимальная доза для взрослых – не более 15 г крема в сутки) или применять лекарственное средство под окклюзионную повязку (максимальная доза – не более 10 г крема в сутки). Продолжительность лечения определяется врачом индивидуально. </w:t>
      </w:r>
    </w:p>
    <w:p>
      <w:pPr>
        <w:pStyle w:val="Normal"/>
        <w:jc w:val="both"/>
        <w:rPr/>
      </w:pPr>
      <w:r>
        <w:rPr>
          <w:i/>
        </w:rPr>
        <w:t>Детям</w:t>
      </w:r>
      <w:r>
        <w:rPr/>
        <w:t xml:space="preserve">: с 1 года тонкий слой крема наносить максимум 2 раза в сутки на пораженный участок кожи. Длительность применения лекарственного средства детям не должна превышать 5 дней. Применение окклюзионной повязки детям противопоказано. </w:t>
      </w:r>
    </w:p>
    <w:p>
      <w:pPr>
        <w:pStyle w:val="Normal"/>
        <w:jc w:val="both"/>
        <w:rPr/>
      </w:pPr>
      <w:r>
        <w:rPr/>
        <w:t>Назначение крема детям возможно только в исключительных случаях.</w:t>
      </w:r>
    </w:p>
    <w:p>
      <w:pPr>
        <w:pStyle w:val="Normal"/>
        <w:ind w:right="57" w:hanging="0"/>
        <w:jc w:val="both"/>
        <w:rPr/>
      </w:pPr>
      <w:r>
        <w:rPr>
          <w:i/>
        </w:rPr>
        <w:t>Пациентам пожилого возраста</w:t>
      </w:r>
      <w:r>
        <w:rPr/>
        <w:t xml:space="preserve"> лекарственное средство необходимо применять осторожно и в течение короткого времени, поскольку следует иметь в виду, что у этой категории пациентов кожа тоньше.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Дети.</w:t>
      </w:r>
    </w:p>
    <w:p>
      <w:pPr>
        <w:pStyle w:val="BodyText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Детям до 1 года противопоказано применять крем. </w:t>
      </w:r>
    </w:p>
    <w:p>
      <w:pPr>
        <w:pStyle w:val="BodyText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дозировка.</w:t>
      </w:r>
    </w:p>
    <w:p>
      <w:pPr>
        <w:pStyle w:val="Normal"/>
        <w:jc w:val="both"/>
        <w:rPr/>
      </w:pPr>
      <w:r>
        <w:rPr/>
        <w:t>В зависимости от количества кортикостероида, поступившего в организм, возможно развитие как местных, так и системных побочных реакций. При передозировке лекарственным средством нельзя резко прекращать лечение – это следует делать постепенно, снижая дозу лекарственного средства. При развитии симптомов недостаточности коры надпочечников может потребоваться внутривенное введение гидрокортизо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57" w:hanging="0"/>
        <w:jc w:val="both"/>
        <w:rPr/>
      </w:pPr>
      <w:r>
        <w:rPr>
          <w:b/>
          <w:bCs/>
          <w:i/>
          <w:iCs/>
        </w:rPr>
        <w:t>Побочные реакции.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/>
      </w:pPr>
      <w:r>
        <w:rPr>
          <w:bCs/>
        </w:rPr>
        <w:t xml:space="preserve">Для глюкокортикоcтероидных </w:t>
      </w:r>
      <w:r>
        <w:rPr/>
        <w:t>лекарственных средств</w:t>
      </w:r>
      <w:r>
        <w:rPr>
          <w:bCs/>
        </w:rPr>
        <w:t xml:space="preserve"> при местном применении характерны побочные реакции местного характера, однако, в зависимости от количества вещества, которое поступило в системный кровоток, возможны системные эффекты. 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/>
      </w:pPr>
      <w:r>
        <w:rPr>
          <w:bCs/>
        </w:rPr>
        <w:t>При длительном применении на большие поверхности возможно угнетение функции коры надпочечников, особенно у детей, а также при применении окклюзионных повязок; возможен негативный азотистый баланс вследствие усиленного распада белков.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/>
      </w:pPr>
      <w:r>
        <w:rPr>
          <w:bCs/>
          <w:i/>
        </w:rPr>
        <w:t>Со стороны иммунной системы:</w:t>
      </w:r>
      <w:r>
        <w:rPr>
          <w:bCs/>
        </w:rPr>
        <w:t xml:space="preserve"> реакции повышенной чувствительности. 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>
          <w:bCs/>
        </w:rPr>
      </w:pPr>
      <w:r>
        <w:rPr>
          <w:bCs/>
          <w:i/>
        </w:rPr>
        <w:t>Со стороны водно-электролитного обмена:</w:t>
      </w:r>
      <w:r>
        <w:rPr>
          <w:bCs/>
        </w:rPr>
        <w:t xml:space="preserve"> угнетение функции коры надпочечников (вторичная недостаточность коры надпочечников), гипокалиемический алкалоз, задержка в организме воды и натрия, гипокалиемия, артериальная гипертензия. 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/>
      </w:pPr>
      <w:r>
        <w:rPr>
          <w:bCs/>
          <w:i/>
        </w:rPr>
        <w:t>Со стороны центральной нервной системы:</w:t>
      </w:r>
      <w:r>
        <w:rPr>
          <w:bCs/>
        </w:rPr>
        <w:t xml:space="preserve"> психические нарушения, судороги, головокружение, головная боль, повышение внутричерепного давления, бессонница.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/>
      </w:pPr>
      <w:r>
        <w:rPr>
          <w:bCs/>
          <w:i/>
        </w:rPr>
        <w:t>Со стороны органов зрения:</w:t>
      </w:r>
      <w:r>
        <w:rPr>
          <w:bCs/>
        </w:rPr>
        <w:t xml:space="preserve"> катаракта, задняя субкапсулярная катаракта, экзофтальм, глаукома, отек соска зрительного нерва, язва роговицы, экзофтальм. Вероятность развития катаракты выше у детей.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/>
      </w:pPr>
      <w:r>
        <w:rPr>
          <w:bCs/>
          <w:i/>
        </w:rPr>
        <w:t xml:space="preserve">Со стороны сердечно-сосудистой системы: </w:t>
      </w:r>
      <w:r>
        <w:rPr>
          <w:bCs/>
        </w:rPr>
        <w:t>сердечная недостаточность, артериальная гипертензия.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/>
      </w:pPr>
      <w:r>
        <w:rPr>
          <w:bCs/>
          <w:i/>
        </w:rPr>
        <w:t>Со стороны системы пищеварения:</w:t>
      </w:r>
      <w:r>
        <w:rPr>
          <w:bCs/>
        </w:rPr>
        <w:t xml:space="preserve"> желудочное кровотечение, желудочно-кишечное кровотечение, желудочно-кишечная перфорация, эзофагит, панкреатит, пептическая язва.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/>
      </w:pPr>
      <w:r>
        <w:rPr>
          <w:bCs/>
          <w:i/>
        </w:rPr>
        <w:t>Со стороны кожи:</w:t>
      </w:r>
      <w:r>
        <w:rPr>
          <w:bCs/>
        </w:rPr>
        <w:t xml:space="preserve"> дерматит, чувство жжения, фолликулит, акнеформные высыпания, контактный дерматит, сухость и утоньшение кожи, эритема, гирсутизм, повышенное потоотделение, запрелости, зуд, атрофия кожи, гипопигментация, раздражение, растяжки,  телеангиэктазии, замедление заживления ран.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/>
      </w:pPr>
      <w:r>
        <w:rPr>
          <w:bCs/>
          <w:i/>
        </w:rPr>
        <w:t>Со стороны опорно-двигательного аппарата:</w:t>
      </w:r>
      <w:r>
        <w:rPr>
          <w:bCs/>
        </w:rPr>
        <w:t xml:space="preserve"> задержка роста у детей, стероидная миопатия, остеопороз, остеонекроз, асептический некроз.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/>
      </w:pPr>
      <w:r>
        <w:rPr>
          <w:bCs/>
          <w:i/>
        </w:rPr>
        <w:t>Лабораторные отклонения:</w:t>
      </w:r>
      <w:r>
        <w:rPr>
          <w:bCs/>
        </w:rPr>
        <w:t xml:space="preserve"> повышение внутриглазного давления, негативный азотистый баланс, замедление реакций при кожных тестах.</w:t>
      </w:r>
    </w:p>
    <w:p>
      <w:pPr>
        <w:pStyle w:val="Normal"/>
        <w:tabs>
          <w:tab w:val="clear" w:pos="708"/>
          <w:tab w:val="left" w:pos="2320" w:leader="none"/>
        </w:tabs>
        <w:autoSpaceDE w:val="false"/>
        <w:jc w:val="both"/>
        <w:rPr>
          <w:bCs/>
          <w:u w:val="single"/>
        </w:rPr>
      </w:pPr>
      <w:r>
        <w:rPr>
          <w:bCs/>
          <w:i/>
        </w:rPr>
        <w:t>Инфекции и паразитарные заболевания:</w:t>
      </w:r>
      <w:r>
        <w:rPr>
          <w:bCs/>
        </w:rPr>
        <w:t xml:space="preserve"> активизация латентных инфекций, маскировка течения инфекций, оппортунистические инфекции.</w:t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Срок годности.</w:t>
      </w:r>
      <w:r>
        <w:rPr/>
        <w:t xml:space="preserve"> </w:t>
      </w:r>
      <w:r>
        <w:rPr>
          <w:lang w:val="uk-UA"/>
        </w:rPr>
        <w:t>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Условия хранения</w:t>
      </w:r>
      <w:r>
        <w:rPr>
          <w:b/>
          <w:bCs/>
          <w:i/>
          <w:i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Хранить в оригинальной упаковке при температуре не выше 25 °С. 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Упаковка</w:t>
      </w:r>
      <w:r>
        <w:rPr>
          <w:b/>
          <w:bCs/>
          <w:i/>
          <w:iCs/>
        </w:rPr>
        <w:t xml:space="preserve">. </w:t>
      </w:r>
    </w:p>
    <w:p>
      <w:pPr>
        <w:pStyle w:val="Normal"/>
        <w:jc w:val="both"/>
        <w:rPr/>
      </w:pPr>
      <w:r>
        <w:rPr/>
        <w:t>По 15 г в тубе; по 1 тубе в па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изводитель. </w:t>
      </w:r>
    </w:p>
    <w:p>
      <w:pPr>
        <w:pStyle w:val="Normal"/>
        <w:jc w:val="both"/>
        <w:rPr/>
      </w:pPr>
      <w:r>
        <w:rPr/>
        <w:t>ЧАО «Фармацевтическая фирма «Дар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Местонахождение производителя и его адрес места осуществления деятельности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/>
        <w:t>Украина, 02093, г. Киев, ул. Бориспольская,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701" w:right="850" w:gutter="0" w:header="0" w:top="851" w:footer="401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BodyTextChar">
    <w:name w:val="Body Text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</w:rPr>
  </w:style>
  <w:style w:type="paragraph" w:styleId="BlockText">
    <w:name w:val="Block Text"/>
    <w:basedOn w:val="Normal"/>
    <w:qFormat/>
    <w:pPr>
      <w:spacing w:lineRule="auto" w:line="360"/>
      <w:ind w:left="567" w:right="567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312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53:00Z</dcterms:created>
  <dc:creator>g</dc:creator>
  <dc:description/>
  <cp:keywords/>
  <dc:language>en-US</dc:language>
  <cp:lastModifiedBy>Ira</cp:lastModifiedBy>
  <cp:lastPrinted>2016-11-22T09:46:00Z</cp:lastPrinted>
  <dcterms:modified xsi:type="dcterms:W3CDTF">2021-12-17T06:51:00Z</dcterms:modified>
  <cp:revision>6</cp:revision>
  <dc:subject/>
  <dc:title>УТВЕРЖДЕНО</dc:title>
</cp:coreProperties>
</file>