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14.07.2017</w:t>
      </w:r>
      <w:r>
        <w:rPr>
          <w:b/>
          <w:bCs/>
          <w:sz w:val="24"/>
          <w:szCs w:val="24"/>
          <w:lang w:val="uk-UA"/>
        </w:rPr>
        <w:t xml:space="preserve"> № 79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</w:t>
      </w:r>
      <w:r>
        <w:rPr>
          <w:b/>
          <w:bCs/>
          <w:sz w:val="24"/>
          <w:szCs w:val="24"/>
          <w:lang w:val="ru-RU"/>
        </w:rPr>
        <w:t>6506</w:t>
      </w:r>
      <w:r>
        <w:rPr>
          <w:b/>
          <w:bCs/>
          <w:sz w:val="24"/>
          <w:szCs w:val="24"/>
          <w:lang w:val="uk-UA"/>
        </w:rPr>
        <w:t>/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uk-UA"/>
        </w:rPr>
        <w:t>/01</w:t>
      </w:r>
      <w:r>
        <w:rPr>
          <w:b/>
          <w:bCs/>
          <w:color w:val="FFFFFF"/>
          <w:sz w:val="24"/>
          <w:szCs w:val="24"/>
          <w:lang w:val="uk-UA"/>
        </w:rPr>
        <w:t>-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Приказ Министерства</w:t>
      </w:r>
    </w:p>
    <w:p>
      <w:pPr>
        <w:pStyle w:val="Normal"/>
        <w:ind w:left="5760" w:firstLine="52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я Украины</w:t>
      </w:r>
    </w:p>
    <w:p>
      <w:pPr>
        <w:pStyle w:val="Normal"/>
        <w:ind w:left="5760" w:firstLine="5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1.10.2018</w:t>
      </w:r>
      <w:r>
        <w:rPr>
          <w:b/>
          <w:szCs w:val="28"/>
        </w:rPr>
        <w:t xml:space="preserve"> № </w:t>
      </w:r>
      <w:r>
        <w:rPr>
          <w:b/>
          <w:szCs w:val="28"/>
          <w:lang w:val="uk-UA"/>
        </w:rPr>
        <w:t>1979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ИОДАРОН-ДАРНИЦ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AMIODARONE-DARNITSA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amiodarone;</w:t>
      </w:r>
    </w:p>
    <w:p>
      <w:pPr>
        <w:pStyle w:val="Normal"/>
        <w:jc w:val="both"/>
        <w:rPr>
          <w:rStyle w:val="Hps"/>
        </w:rPr>
      </w:pPr>
      <w:r>
        <w:rPr/>
        <w:t>1 таблетка содержит амиодарона гидрохлорида 200 мг;</w:t>
      </w:r>
    </w:p>
    <w:p>
      <w:pPr>
        <w:pStyle w:val="Normal"/>
        <w:jc w:val="both"/>
        <w:rPr>
          <w:i/>
          <w:i/>
        </w:rPr>
      </w:pPr>
      <w:r>
        <w:rPr>
          <w:rStyle w:val="Hps"/>
          <w:i/>
        </w:rPr>
        <w:t>вспомогательные</w:t>
      </w:r>
      <w:r>
        <w:rPr>
          <w:i/>
        </w:rPr>
        <w:t xml:space="preserve"> </w:t>
      </w:r>
      <w:r>
        <w:rPr>
          <w:rStyle w:val="Hps"/>
          <w:i/>
        </w:rPr>
        <w:t>вещества</w:t>
      </w:r>
      <w:r>
        <w:rPr>
          <w:i/>
        </w:rPr>
        <w:t xml:space="preserve">: </w:t>
      </w:r>
      <w:r>
        <w:rPr/>
        <w:t>лактоза моногидрат, крахмал картофельный, повидон, целлюлоза микрокристаллическая, кросповидон, магния стеара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таблетки белого или белого со слегка кремоватым оттенком цвета, плоскоцилиндрической формы, с фаской и риск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Антиаритмические лекарственные средства III класса. </w:t>
      </w:r>
    </w:p>
    <w:p>
      <w:pPr>
        <w:pStyle w:val="Normal"/>
        <w:jc w:val="both"/>
        <w:rPr/>
      </w:pPr>
      <w:r>
        <w:rPr/>
        <w:t>Код АТХ C01B D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 xml:space="preserve">Антиаритмическое средство III класса. Оказывает антиаритмическое и антиангинальное действи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нтиаритмические свой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ление 3 фазы потенциала действия кардиомиоцитов обусловлено главным образом уменьшением тока ионов калия (класс III по классификации Воген-Вильямс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дление сердечного ритма благодаря угнетению автоматизма синусового узла. Этот эффект не блокируется атропин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конкурентное α- и β-антиадренергическое действ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дление синоатриального, предсердного и узлового проведения импульса в миокарде, которое чем быстрее ритм, тем более выраже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изменений со стороны внутрижелудочковой проводим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рефрактерного периода и уменьшение возбудимости миокарда на предсердном, узловом и желудочковом уровн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дление проводимости и удлинение рефрактерных периодов в дополнительных атриовентрикулярных проводящих пут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ругие свой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ьшение потребления кислорода через умеренное уменьшение периферического сопротивления сосудов и уменьшение частоты сердечных сокращений;</w:t>
      </w:r>
    </w:p>
    <w:p>
      <w:pPr>
        <w:pStyle w:val="Normal"/>
        <w:ind w:left="705" w:hanging="345"/>
        <w:jc w:val="both"/>
        <w:rPr/>
      </w:pPr>
      <w:r>
        <w:rPr/>
        <w:t>−</w:t>
      </w:r>
      <w:r>
        <w:rPr/>
        <w:tab/>
        <w:t>увеличение коронарного кровотока благодаря прямому действию на гладкие мышцы сосудов миокарда и поддержания сердечного выброса на фоне сниженного артериального давления и периферического сопротивления сосудов и при отсутствии негативных инотропных эффек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Амиодарон является лекарственным средством с медленным выведением и выраженным сродством с тканями.</w:t>
      </w:r>
    </w:p>
    <w:p>
      <w:pPr>
        <w:pStyle w:val="Normal"/>
        <w:jc w:val="both"/>
        <w:rPr/>
      </w:pPr>
      <w:r>
        <w:rPr/>
        <w:t>Биодоступность после перорального приема у разных пациентов колеблется от 30 % до 80 % (средний показатель 50 %). После однократного приема максимальная концентрация в плазме крови достигается через 3</w:t>
      </w:r>
      <w:r>
        <w:rPr>
          <w:lang w:val="uk-UA"/>
        </w:rPr>
        <w:t>–</w:t>
      </w:r>
      <w:r>
        <w:rPr/>
        <w:t>7 часов. Терапевтическое действие достигается в среднем в течение 1 недели после начала приема лекарственного средства</w:t>
      </w:r>
      <w:r>
        <w:rPr>
          <w:spacing w:val="-20"/>
        </w:rPr>
        <w:t xml:space="preserve"> </w:t>
      </w:r>
      <w:r>
        <w:rPr/>
        <w:t>(от</w:t>
      </w:r>
      <w:r>
        <w:rPr>
          <w:spacing w:val="-20"/>
        </w:rPr>
        <w:t xml:space="preserve"> </w:t>
      </w:r>
      <w:r>
        <w:rPr/>
        <w:t>нескольких дней до двух</w:t>
      </w:r>
      <w:r>
        <w:rPr>
          <w:spacing w:val="-20"/>
        </w:rPr>
        <w:t xml:space="preserve"> </w:t>
      </w:r>
      <w:r>
        <w:rPr/>
        <w:t>недель).</w:t>
      </w:r>
    </w:p>
    <w:p>
      <w:pPr>
        <w:pStyle w:val="Normal"/>
        <w:jc w:val="both"/>
        <w:rPr/>
      </w:pPr>
      <w:r>
        <w:rPr/>
        <w:t>Период полувыведения амиодарона длительный, имеет достаточно высокий уровень между индивидуальной вариабельности (от 20 до 100 дней). В течение первых дней лечения это лекарственное средство накапливается в большинстве тканей организма, особенно в жировой ткани. Выведение начинается через несколько дней, а равновесие между поступлением и выведением достигается в течение нескольких месяцев с индивидуальными колебаниями.</w:t>
      </w:r>
    </w:p>
    <w:p>
      <w:pPr>
        <w:pStyle w:val="Normal"/>
        <w:jc w:val="both"/>
        <w:rPr/>
      </w:pPr>
      <w:r>
        <w:rPr/>
        <w:t>Такие характеристики объясняют необходимость применения повышенной дозы с целью быстрого накопления лекарственного средства в тканях организма, что необходимо для достижения терапевтического эффекта.</w:t>
      </w:r>
    </w:p>
    <w:p>
      <w:pPr>
        <w:pStyle w:val="Normal"/>
        <w:jc w:val="both"/>
        <w:rPr/>
      </w:pPr>
      <w:r>
        <w:rPr/>
        <w:t>Часть йода высвобождается из лекарственного средства и обнаруживается в моче в форме йодида; 6 мг йода в сутки соответствует суточной дозе амиодарона 200 мг. Остатки лекарственного средства, то есть большая часть йода, выделяется с фекалиями после метаболизма в печени.</w:t>
      </w:r>
    </w:p>
    <w:p>
      <w:pPr>
        <w:pStyle w:val="Normal"/>
        <w:jc w:val="both"/>
        <w:rPr/>
      </w:pPr>
      <w:r>
        <w:rPr/>
        <w:t>Незначительное выведение лекарственного средства с мочой позволяет назначать его обычные дозы больным с нарушением функции почек.</w:t>
      </w:r>
    </w:p>
    <w:p>
      <w:pPr>
        <w:pStyle w:val="Normal"/>
        <w:jc w:val="both"/>
        <w:rPr/>
      </w:pPr>
      <w:r>
        <w:rPr/>
        <w:t>После отмены лечения выведение из организма продолжается в течение нескольких месяцев. Следует учитывать, что после отмены лекарственного средства его действие продолжается от 10 дней до 1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Профилактика рециди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асной для жизни желудочковой тахикардии: АМИОДАРОН-ДАРНИЦА назначать только в условиях стационара под наблюде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ированной симптомной и инвалидизирующей желудочковой тахикард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ированной наджелудочковой тахикардии, если потребность в назначении лекарственного средства определена у пациентов с заболеванием, резистентным к другому лечению, или с наличием противопоказаний к другим методам лечения фибрилляции желудочков.</w:t>
      </w:r>
    </w:p>
    <w:p>
      <w:pPr>
        <w:pStyle w:val="Normal"/>
        <w:jc w:val="both"/>
        <w:rPr/>
      </w:pPr>
      <w:r>
        <w:rPr/>
        <w:t>Лечение наджелудочковой тахикардии: замедление или уменьшение фибрилляции предсердий или трепетание предсердий.</w:t>
      </w:r>
    </w:p>
    <w:p>
      <w:pPr>
        <w:pStyle w:val="Normal"/>
        <w:jc w:val="both"/>
        <w:rPr/>
      </w:pPr>
      <w:r>
        <w:rPr/>
        <w:t>Амиодарон можно применять пациентам с ишемической болезнью сердца и/или левожелудочковой дисфункцией сердца (см. раздел «Фармакодинами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Синусовая брадикардия, синоатриальная блокада сердца при отсутствии эндокардиального кардиостимулятора (искусственного водителя ритма).</w:t>
      </w:r>
    </w:p>
    <w:p>
      <w:pPr>
        <w:pStyle w:val="Normal"/>
        <w:jc w:val="both"/>
        <w:rPr/>
      </w:pPr>
      <w:r>
        <w:rPr/>
        <w:t>Синдром слабости синусового узла при отсутствии эндокардиального кардиостимулятора (риск остановки синусового узла).</w:t>
      </w:r>
    </w:p>
    <w:p>
      <w:pPr>
        <w:pStyle w:val="Normal"/>
        <w:jc w:val="both"/>
        <w:rPr/>
      </w:pPr>
      <w:r>
        <w:rPr/>
        <w:t>Нарушения атриовентрикулярной проводимости высокой степени при отсутствии эндокардиального кардиостимулятора.</w:t>
      </w:r>
    </w:p>
    <w:p>
      <w:pPr>
        <w:pStyle w:val="Normal"/>
        <w:jc w:val="both"/>
        <w:rPr/>
      </w:pPr>
      <w:r>
        <w:rPr/>
        <w:t>Дисфункция щитовидной железы (гипертиреоз) – возможно обострение при приеме амиодарона.</w:t>
      </w:r>
    </w:p>
    <w:p>
      <w:pPr>
        <w:pStyle w:val="Normal"/>
        <w:jc w:val="both"/>
        <w:rPr/>
      </w:pPr>
      <w:r>
        <w:rPr/>
        <w:t>Гиперчувствительность к йоду, амиодарону или к любому из вспомогательных веществ.</w:t>
      </w:r>
    </w:p>
    <w:p>
      <w:pPr>
        <w:pStyle w:val="Normal"/>
        <w:jc w:val="both"/>
        <w:rPr/>
      </w:pPr>
      <w:r>
        <w:rPr/>
        <w:t>Беременность.</w:t>
      </w:r>
    </w:p>
    <w:p>
      <w:pPr>
        <w:pStyle w:val="Normal"/>
        <w:jc w:val="both"/>
        <w:rPr/>
      </w:pPr>
      <w:r>
        <w:rPr/>
        <w:t>Период кормления грудью.</w:t>
      </w:r>
    </w:p>
    <w:p>
      <w:pPr>
        <w:pStyle w:val="Normal"/>
        <w:jc w:val="both"/>
        <w:rPr/>
      </w:pPr>
      <w:r>
        <w:rPr/>
        <w:t>Комбинация с лекарственными средствами, которые могут индуцировать возникновение пируэтной желудочковой тахикардии (</w:t>
      </w:r>
      <w:r>
        <w:rPr>
          <w:i/>
        </w:rPr>
        <w:t>torsades de pointes</w:t>
      </w:r>
      <w:r>
        <w:rPr/>
        <w:t>) (за исключением противопаразитарных средств, нейролептиков и метадона):</w:t>
      </w:r>
    </w:p>
    <w:p>
      <w:pPr>
        <w:pStyle w:val="Normal"/>
        <w:numPr>
          <w:ilvl w:val="0"/>
          <w:numId w:val="5"/>
        </w:numPr>
        <w:ind w:left="1134" w:hanging="850"/>
        <w:jc w:val="both"/>
        <w:rPr/>
      </w:pPr>
      <w:r>
        <w:rPr/>
        <w:t>антиаритмические средства Iа класса (</w:t>
      </w:r>
      <w:r>
        <w:rPr>
          <w:i/>
        </w:rPr>
        <w:t>хинидин, гидрохинидин, дизопирамид</w:t>
      </w:r>
      <w:r>
        <w:rPr/>
        <w:t>);</w:t>
      </w:r>
    </w:p>
    <w:p>
      <w:pPr>
        <w:pStyle w:val="Normal"/>
        <w:numPr>
          <w:ilvl w:val="0"/>
          <w:numId w:val="5"/>
        </w:numPr>
        <w:ind w:left="851" w:hanging="567"/>
        <w:jc w:val="both"/>
        <w:rPr/>
      </w:pPr>
      <w:r>
        <w:rPr/>
        <w:t>антиаритмические средства III класса (</w:t>
      </w:r>
      <w:r>
        <w:rPr>
          <w:i/>
        </w:rPr>
        <w:t>соталол, дофетилид, ибутилид</w:t>
      </w:r>
      <w:r>
        <w:rPr/>
        <w:t>)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 xml:space="preserve">другие лекарственные средства, такие как </w:t>
      </w:r>
      <w:r>
        <w:rPr>
          <w:i/>
        </w:rPr>
        <w:t xml:space="preserve">соединения </w:t>
      </w:r>
      <w:r>
        <w:rPr>
          <w:rStyle w:val="Altedited"/>
          <w:i/>
        </w:rPr>
        <w:t>арсена</w:t>
      </w:r>
      <w:r>
        <w:rPr>
          <w:i/>
        </w:rPr>
        <w:t>, бепридил, цизаприд,</w:t>
      </w:r>
      <w:r>
        <w:rPr/>
        <w:t xml:space="preserve"> </w:t>
      </w:r>
      <w:r>
        <w:rPr>
          <w:rStyle w:val="Shorttext"/>
          <w:i/>
        </w:rPr>
        <w:t>циталопрам, эсциталопрам</w:t>
      </w:r>
      <w:r>
        <w:rPr>
          <w:rStyle w:val="Shorttext"/>
        </w:rPr>
        <w:t>,</w:t>
      </w:r>
      <w:r>
        <w:rPr>
          <w:i/>
        </w:rPr>
        <w:t xml:space="preserve"> дифеманил, доласетрон внутривенно,</w:t>
      </w:r>
      <w:r>
        <w:rPr>
          <w:i/>
          <w:lang w:val="en-US"/>
        </w:rPr>
        <w:t xml:space="preserve"> </w:t>
      </w:r>
      <w:r>
        <w:rPr>
          <w:rStyle w:val="Shorttext"/>
          <w:i/>
        </w:rPr>
        <w:t>домперидон, дронедарон,</w:t>
      </w:r>
      <w:r>
        <w:rPr>
          <w:rStyle w:val="Shorttext"/>
        </w:rPr>
        <w:t xml:space="preserve"> </w:t>
      </w:r>
      <w:r>
        <w:rPr>
          <w:i/>
        </w:rPr>
        <w:t xml:space="preserve">эритромицин внутривенно, </w:t>
      </w:r>
      <w:r>
        <w:rPr>
          <w:rStyle w:val="Shorttext"/>
          <w:i/>
        </w:rPr>
        <w:t>левофлоксацин, мехитазин,</w:t>
      </w:r>
      <w:r>
        <w:rPr>
          <w:rStyle w:val="Shorttext"/>
        </w:rPr>
        <w:t xml:space="preserve"> </w:t>
      </w:r>
      <w:r>
        <w:rPr>
          <w:i/>
        </w:rPr>
        <w:t xml:space="preserve">мизоластин, винкамин внутривенно, моксифлоксацин, </w:t>
      </w:r>
      <w:r>
        <w:rPr>
          <w:rStyle w:val="Shorttext"/>
          <w:i/>
        </w:rPr>
        <w:t>прукалоприд,</w:t>
      </w:r>
      <w:r>
        <w:rPr>
          <w:rStyle w:val="Shorttext"/>
        </w:rPr>
        <w:t xml:space="preserve"> </w:t>
      </w:r>
      <w:r>
        <w:rPr>
          <w:i/>
        </w:rPr>
        <w:t>спирамицин внутривенно, торемифен</w:t>
      </w:r>
      <w:r>
        <w:rPr/>
        <w:t xml:space="preserve"> (см. раздел «Взаимодействие с другими лекарственными средствами и другие виды взаимодействий»)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Style w:val="Shorttext"/>
        </w:rPr>
        <w:t>телапревир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Style w:val="Shorttext"/>
        </w:rPr>
        <w:t>кобицис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1" w:hanging="0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u w:val="single"/>
        </w:rPr>
        <w:t>Антиаритмические лекарственные средств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ногие противоаритмические лекарственные средства подавляют сердечный автоматизм, проводимость и сократимость миокарда.</w:t>
      </w:r>
    </w:p>
    <w:p>
      <w:pPr>
        <w:pStyle w:val="Normal"/>
        <w:jc w:val="both"/>
        <w:rPr/>
      </w:pPr>
      <w:r>
        <w:rPr/>
        <w:t xml:space="preserve">Одновременное применение антиаритмических средств, принадлежащих к разным классам, может обеспечить достижение благоприятного терапевтического эффекта, но чаще всего лечение такой комбинацией является очень деликатным процессом, который требует тщательного клинического и ЭКГ-мониторирования. </w:t>
      </w:r>
    </w:p>
    <w:p>
      <w:pPr>
        <w:pStyle w:val="Normal"/>
        <w:jc w:val="both"/>
        <w:rPr/>
      </w:pPr>
      <w:r>
        <w:rPr/>
        <w:t xml:space="preserve">Одновременное применение антиаритмических средств, которые могут индуцировать возникновение </w:t>
      </w:r>
      <w:r>
        <w:rPr>
          <w:i/>
        </w:rPr>
        <w:t>torsades de pointes</w:t>
      </w:r>
      <w:r>
        <w:rPr/>
        <w:t xml:space="preserve"> (таких как </w:t>
      </w:r>
      <w:r>
        <w:rPr>
          <w:i/>
        </w:rPr>
        <w:t>амиодарон, дизопирамид, хинидиновые соединения, соталол</w:t>
      </w:r>
      <w:r>
        <w:rPr/>
        <w:t xml:space="preserve">), противопоказано. </w:t>
      </w:r>
    </w:p>
    <w:p>
      <w:pPr>
        <w:pStyle w:val="Normal"/>
        <w:jc w:val="both"/>
        <w:rPr/>
      </w:pPr>
      <w:r>
        <w:rPr/>
        <w:t>Одновременное применение антиаритмических средств одного и того же класса не рекомендуется, кроме исключительных случаев, поскольку такое лечение увеличивает риск кардиальных побочных эффектов.</w:t>
      </w:r>
    </w:p>
    <w:p>
      <w:pPr>
        <w:pStyle w:val="Normal"/>
        <w:jc w:val="both"/>
        <w:rPr/>
      </w:pPr>
      <w:r>
        <w:rPr/>
        <w:t>Одновременное применение с лекарственными средствами, которые имеют отрицательное инотропное действие, способствуют замедлению сердечного ритма и/или замедляют атриовентрикулярную проводимость, является деликатным процессом, который требует тщательного клинического и ЭКГ-мониторирования.</w:t>
      </w:r>
    </w:p>
    <w:p>
      <w:pPr>
        <w:pStyle w:val="Normal"/>
        <w:jc w:val="both"/>
        <w:rPr/>
      </w:pPr>
      <w:r>
        <w:rPr>
          <w:u w:val="single"/>
        </w:rPr>
        <w:t xml:space="preserve">Лекарственные средства, которые могут индуцировать развитие </w:t>
      </w:r>
      <w:r>
        <w:rPr>
          <w:i/>
          <w:u w:val="single"/>
        </w:rPr>
        <w:t>torsades de pointes</w:t>
      </w:r>
      <w:r>
        <w:rPr>
          <w:u w:val="single"/>
        </w:rPr>
        <w:t>.</w:t>
      </w:r>
    </w:p>
    <w:p>
      <w:pPr>
        <w:pStyle w:val="Normal"/>
        <w:ind w:right="-140" w:hanging="0"/>
        <w:jc w:val="both"/>
        <w:rPr/>
      </w:pPr>
      <w:r>
        <w:rPr/>
        <w:t xml:space="preserve">Эта серьезная аритмия может быть индуцирована некоторыми лекарственными средствами, независимо от того, относятся они к противоаритмическим лекарственным средствам, </w:t>
      </w:r>
      <w:r>
        <w:rPr>
          <w:rStyle w:val="Shorttext"/>
        </w:rPr>
        <w:t>или нет</w:t>
      </w:r>
      <w:r>
        <w:rPr/>
        <w:t xml:space="preserve">. Дополнительными факторами риска являются гипокалиемия (см. подраздел «Лекарственные средства, снижающие содержание калия»), брадикардия (см. подраздел «Лекарственные средства, замедляющие сердечный ритм») или уже имеющиеся врожденное либо приобретённое удлинение интервала QT. </w:t>
      </w:r>
    </w:p>
    <w:p>
      <w:pPr>
        <w:pStyle w:val="Normal"/>
        <w:jc w:val="both"/>
        <w:rPr/>
      </w:pPr>
      <w:r>
        <w:rPr/>
        <w:t xml:space="preserve">К лекарственным средствам, которые могут обусловливать развитие </w:t>
      </w:r>
      <w:r>
        <w:rPr>
          <w:i/>
          <w:spacing w:val="3"/>
        </w:rPr>
        <w:t>torsades de pointes</w:t>
      </w:r>
      <w:r>
        <w:rPr/>
        <w:t xml:space="preserve">, в частности, принадлежат антиаритмические лекарственные средства Iа и III классов и некоторые нейролептики. Для </w:t>
      </w:r>
      <w:r>
        <w:rPr>
          <w:rStyle w:val="Shorttext"/>
        </w:rPr>
        <w:t xml:space="preserve">доласетрона, </w:t>
      </w:r>
      <w:r>
        <w:rPr/>
        <w:t>эритромицина, спирамицина и винкамицина это взаимодействие реализуется только при использовании их лекарственных форм, которые вводятся внутривенным путем.</w:t>
      </w:r>
    </w:p>
    <w:p>
      <w:pPr>
        <w:pStyle w:val="Normal"/>
        <w:jc w:val="both"/>
        <w:rPr/>
      </w:pPr>
      <w:r>
        <w:rPr/>
        <w:t xml:space="preserve">Одновременное использование двух лекарственных средств, каждое из которых является лекарственным средством, которое способствует возникновению </w:t>
      </w:r>
      <w:r>
        <w:rPr>
          <w:i/>
          <w:spacing w:val="3"/>
        </w:rPr>
        <w:t>torsades de pointes</w:t>
      </w:r>
      <w:r>
        <w:rPr/>
        <w:t>, обычно противопоказано.</w:t>
      </w:r>
    </w:p>
    <w:p>
      <w:pPr>
        <w:pStyle w:val="Normal"/>
        <w:jc w:val="both"/>
        <w:rPr/>
      </w:pPr>
      <w:r>
        <w:rPr/>
        <w:t>Однако метадон и некоторые подгруппы лекарственных средств, является исключением из этого правила:</w:t>
      </w:r>
    </w:p>
    <w:p>
      <w:pPr>
        <w:pStyle w:val="Normal"/>
        <w:ind w:left="705" w:hanging="421"/>
        <w:jc w:val="both"/>
        <w:rPr/>
      </w:pPr>
      <w:r>
        <w:rPr/>
        <w:t>–</w:t>
      </w:r>
      <w:r>
        <w:rPr/>
        <w:tab/>
        <w:t>противопаразитарные лекарственные средства (</w:t>
      </w:r>
      <w:r>
        <w:rPr>
          <w:i/>
        </w:rPr>
        <w:t>галофантрин, люмефантрин, пентамидин</w:t>
      </w:r>
      <w:r>
        <w:rPr/>
        <w:t xml:space="preserve">) также не рекомендованы к применению вместе с другими средствами, которые способствуют возникновению </w:t>
      </w:r>
      <w:r>
        <w:rPr>
          <w:i/>
        </w:rPr>
        <w:t>torsades de pointes</w:t>
      </w:r>
      <w:r>
        <w:rPr/>
        <w:t>;</w:t>
      </w:r>
    </w:p>
    <w:p>
      <w:pPr>
        <w:pStyle w:val="Normal"/>
        <w:ind w:left="705" w:hanging="421"/>
        <w:jc w:val="both"/>
        <w:rPr/>
      </w:pPr>
      <w:r>
        <w:rPr/>
        <w:t>–</w:t>
      </w:r>
      <w:r>
        <w:rPr/>
        <w:tab/>
        <w:tab/>
        <w:t xml:space="preserve">нейролептики, которые могут индуцировать </w:t>
      </w:r>
      <w:r>
        <w:rPr>
          <w:i/>
          <w:spacing w:val="3"/>
        </w:rPr>
        <w:t>torsades de pointes</w:t>
      </w:r>
      <w:r>
        <w:rPr/>
        <w:t xml:space="preserve">, также не рекомендованы к применению вместе с другими средствами, которые способствуют возникновению </w:t>
      </w:r>
      <w:r>
        <w:rPr>
          <w:i/>
          <w:spacing w:val="3"/>
        </w:rPr>
        <w:t>torsades de pointes</w:t>
      </w:r>
      <w:r>
        <w:rPr/>
        <w:t xml:space="preserve">, но такая комбинация не противопоказана. </w:t>
      </w:r>
    </w:p>
    <w:p>
      <w:pPr>
        <w:pStyle w:val="Normal"/>
        <w:jc w:val="both"/>
        <w:rPr/>
      </w:pPr>
      <w:r>
        <w:rPr>
          <w:u w:val="single"/>
        </w:rPr>
        <w:t>Лекарственные средства, замедляющие сердечный ритм</w:t>
      </w:r>
      <w:r>
        <w:rPr/>
        <w:t xml:space="preserve">. </w:t>
      </w:r>
    </w:p>
    <w:p>
      <w:pPr>
        <w:pStyle w:val="Normal"/>
        <w:jc w:val="both"/>
        <w:rPr>
          <w:u w:val="single"/>
        </w:rPr>
      </w:pPr>
      <w:r>
        <w:rPr/>
        <w:t xml:space="preserve">Многие лекарственные средства могут обусловливать брадикардии. Это, в частности, касается противоаритмических лекарственных средств Iа класса, </w:t>
      </w:r>
      <w:r>
        <w:rPr>
          <w:lang w:eastAsia="zh-CN"/>
        </w:rPr>
        <w:t>β</w:t>
      </w:r>
      <w:r>
        <w:rPr/>
        <w:t>-блокаторов, некоторых антиаритмических лекарственных средств III класса, некоторых блокаторов кальциевых каналов, лекарственных средств наперстянки, пилокарпина и антихолинэстеразных лекарственных средст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лияние других лекарственных средств на амиодарон.</w:t>
      </w:r>
    </w:p>
    <w:p>
      <w:pPr>
        <w:pStyle w:val="Normal"/>
        <w:jc w:val="both"/>
        <w:rPr/>
      </w:pPr>
      <w:r>
        <w:rPr/>
        <w:t>Ингибиторы CYP3A4 и СYP2С8 потенциально могут подавлять метаболизм амиодарона и, таким образом, увеличивать его экспозиц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ффекты амиодарона на другие лекарственные средства.</w:t>
      </w:r>
    </w:p>
    <w:p>
      <w:pPr>
        <w:pStyle w:val="Normal"/>
        <w:jc w:val="both"/>
        <w:rPr/>
      </w:pPr>
      <w:r>
        <w:rPr/>
        <w:t>Амиодарон и/или его метаболит дезэтиламиодарон ингибируют CYP1A1, CYP1A2, CYP3A4, CYP2C9, CYP2D6 и Р-гликопротеин и могут увеличивать экспозицию их субстратов. Так как эффект амиодарона длительный, такие взаимодействия могут наблюдаться в течение нескольких месяцев после прекращения лечения амиодарон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тивопоказанные комбинации (см. раздел «Противопоказания»).</w:t>
      </w:r>
    </w:p>
    <w:p>
      <w:pPr>
        <w:pStyle w:val="Normal"/>
        <w:jc w:val="both"/>
        <w:rPr>
          <w:i/>
          <w:i/>
        </w:rPr>
      </w:pPr>
      <w:r>
        <w:rPr/>
        <w:t xml:space="preserve">Лекарственные средства, которые могут индуцировать возникновение torsades de pointes (за исключением </w:t>
      </w:r>
      <w:r>
        <w:rPr>
          <w:i/>
        </w:rPr>
        <w:t>противопаразитарных лекарственных средств, нейролептиков и метадона;</w:t>
      </w:r>
      <w:r>
        <w:rPr/>
        <w:t xml:space="preserve"> см. подраздел «Не рекомендованные комбинации»):</w:t>
      </w:r>
    </w:p>
    <w:p>
      <w:pPr>
        <w:pStyle w:val="Normal"/>
        <w:ind w:left="709" w:hanging="425"/>
        <w:jc w:val="both"/>
        <w:rPr>
          <w:i/>
          <w:i/>
        </w:rPr>
      </w:pPr>
      <w:r>
        <w:rPr>
          <w:i/>
        </w:rPr>
        <w:t>–</w:t>
      </w:r>
      <w:r>
        <w:rPr>
          <w:i/>
        </w:rPr>
        <w:tab/>
      </w:r>
      <w:r>
        <w:rPr/>
        <w:t>антиаритмические средства Iа класса</w:t>
      </w:r>
      <w:r>
        <w:rPr>
          <w:i/>
        </w:rPr>
        <w:t xml:space="preserve"> (хинидин, гидрохинидин, дизопирамид)</w:t>
      </w:r>
      <w:r>
        <w:rPr/>
        <w:t>;</w:t>
      </w:r>
    </w:p>
    <w:p>
      <w:pPr>
        <w:pStyle w:val="Normal"/>
        <w:ind w:left="709" w:hanging="425"/>
        <w:jc w:val="both"/>
        <w:rPr>
          <w:i/>
          <w:i/>
        </w:rPr>
      </w:pPr>
      <w:r>
        <w:rPr>
          <w:i/>
        </w:rPr>
        <w:t>–</w:t>
      </w:r>
      <w:r>
        <w:rPr>
          <w:i/>
        </w:rPr>
        <w:tab/>
      </w:r>
      <w:r>
        <w:rPr/>
        <w:t>антиаритмические средства III класса</w:t>
      </w:r>
      <w:r>
        <w:rPr>
          <w:i/>
        </w:rPr>
        <w:t xml:space="preserve"> (дофетилид, ибутилид, соталол)</w:t>
      </w:r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</w:rPr>
        <w:t>–</w:t>
      </w:r>
      <w:r>
        <w:rPr>
          <w:i/>
        </w:rPr>
        <w:tab/>
      </w:r>
      <w:r>
        <w:rPr/>
        <w:t>другие лекарственные средства, такие как:</w:t>
      </w:r>
      <w:r>
        <w:rPr>
          <w:i/>
        </w:rPr>
        <w:t xml:space="preserve"> соединения </w:t>
      </w:r>
      <w:r>
        <w:rPr>
          <w:rStyle w:val="Altedited"/>
          <w:i/>
        </w:rPr>
        <w:t>арсена</w:t>
      </w:r>
      <w:r>
        <w:rPr>
          <w:i/>
        </w:rPr>
        <w:t xml:space="preserve">, бепридил, цизаприд, </w:t>
      </w:r>
      <w:r>
        <w:rPr>
          <w:i/>
          <w:lang w:eastAsia="zh-CN"/>
        </w:rPr>
        <w:t>циталопрам, есциталопрам</w:t>
      </w:r>
      <w:r>
        <w:rPr>
          <w:lang w:eastAsia="zh-CN"/>
        </w:rPr>
        <w:t>,</w:t>
      </w:r>
      <w:r>
        <w:rPr>
          <w:i/>
          <w:iCs/>
        </w:rPr>
        <w:t xml:space="preserve"> </w:t>
      </w:r>
      <w:r>
        <w:rPr>
          <w:i/>
        </w:rPr>
        <w:t xml:space="preserve">дифеманил, доласетрон внутривенно, </w:t>
      </w:r>
      <w:r>
        <w:rPr>
          <w:rStyle w:val="Shorttext"/>
          <w:i/>
        </w:rPr>
        <w:t>домперидон, дронедарон,</w:t>
      </w:r>
      <w:r>
        <w:rPr>
          <w:rStyle w:val="Shorttext"/>
        </w:rPr>
        <w:t xml:space="preserve"> </w:t>
      </w:r>
      <w:r>
        <w:rPr>
          <w:i/>
        </w:rPr>
        <w:t xml:space="preserve">эритромицин внутривенно, </w:t>
      </w:r>
      <w:r>
        <w:rPr>
          <w:rStyle w:val="Shorttext"/>
          <w:i/>
        </w:rPr>
        <w:t>левофлоксацин, мехитазин</w:t>
      </w:r>
      <w:r>
        <w:rPr>
          <w:rStyle w:val="Shorttext"/>
        </w:rPr>
        <w:t>,</w:t>
      </w:r>
      <w:r>
        <w:rPr>
          <w:i/>
        </w:rPr>
        <w:t xml:space="preserve"> мизоластин, винкамицин внутривенно, моксифлоксацин, </w:t>
      </w:r>
      <w:r>
        <w:rPr>
          <w:rStyle w:val="Shorttext"/>
          <w:i/>
        </w:rPr>
        <w:t>прукалоприд,</w:t>
      </w:r>
      <w:r>
        <w:rPr>
          <w:rStyle w:val="Shorttext"/>
        </w:rPr>
        <w:t xml:space="preserve"> </w:t>
      </w:r>
      <w:r>
        <w:rPr>
          <w:i/>
        </w:rPr>
        <w:t>спирамицин внутривенно, торемифен.</w:t>
      </w:r>
    </w:p>
    <w:p>
      <w:pPr>
        <w:pStyle w:val="Normal"/>
        <w:jc w:val="both"/>
        <w:rPr/>
      </w:pPr>
      <w:r>
        <w:rPr/>
        <w:t xml:space="preserve">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Телапревир</w:t>
      </w:r>
      <w:r>
        <w:rPr/>
        <w:t>. Расстройства автоматизма и проводимости кардиомиоцитов с риском возникновения чрезмерной брадикардии.</w:t>
      </w:r>
    </w:p>
    <w:p>
      <w:pPr>
        <w:pStyle w:val="Normal"/>
        <w:jc w:val="both"/>
        <w:rPr/>
      </w:pPr>
      <w:r>
        <w:rPr>
          <w:i/>
        </w:rPr>
        <w:t>Кобицистат</w:t>
      </w:r>
      <w:r>
        <w:rPr/>
        <w:t>. Риск увеличения частоты индуцированных амиодароном побочных эффектов вследствие снижения метаболизма.</w:t>
      </w:r>
    </w:p>
    <w:p>
      <w:pPr>
        <w:pStyle w:val="Normal"/>
        <w:jc w:val="both"/>
        <w:rPr/>
      </w:pPr>
      <w:r>
        <w:rPr>
          <w:u w:val="single"/>
        </w:rPr>
        <w:t>Не рекомендованные комбинации (см. раздел «Особенности применения»).</w:t>
      </w:r>
    </w:p>
    <w:p>
      <w:pPr>
        <w:pStyle w:val="Normal"/>
        <w:jc w:val="both"/>
        <w:rPr/>
      </w:pPr>
      <w:r>
        <w:rPr>
          <w:i/>
        </w:rPr>
        <w:t>Софосбувир</w:t>
      </w:r>
      <w:r>
        <w:rPr/>
        <w:t>. Только у пациентов, получающих двойную комбинированную терапию даклатасвиром/софосбувиром или ледипасвиром/софосбувиром, возможна брадикардия, в т. ч. симптоматическая или даже летальная. Если применения такой комбинации нельзя избежать, необходимо тщательное клиническое наблюдение и мониторинг сердечной деятельности при помощи ЭКГ, особенно в течение первых нескольких недель двойной терапии.</w:t>
      </w:r>
    </w:p>
    <w:p>
      <w:pPr>
        <w:pStyle w:val="Normal"/>
        <w:jc w:val="both"/>
        <w:rPr/>
      </w:pPr>
      <w:r>
        <w:rPr>
          <w:i/>
        </w:rPr>
        <w:t>Дилтиазем для инъекций</w:t>
      </w:r>
      <w:r>
        <w:rPr/>
        <w:t>. Риск развития брадикардии и атриовентрикулярной блокады. Если применения этой комбинации избежать нельзя, следует осуществлять тщательное клиническое наблюдение и мониторинг сердечной деятельности при помощи ЭКГ.</w:t>
      </w:r>
    </w:p>
    <w:p>
      <w:pPr>
        <w:pStyle w:val="Normal"/>
        <w:jc w:val="both"/>
        <w:rPr/>
      </w:pPr>
      <w:r>
        <w:rPr>
          <w:i/>
        </w:rPr>
        <w:t>Финголимод</w:t>
      </w:r>
      <w:r>
        <w:rPr/>
        <w:t xml:space="preserve">. Потенцирование индуцированных брадикардией эффектов, возможен летальный исход. Особенно это актуально для </w:t>
      </w:r>
      <w:r>
        <w:rPr>
          <w:lang w:eastAsia="zh-CN"/>
        </w:rPr>
        <w:t>β</w:t>
      </w:r>
      <w:r>
        <w:rPr/>
        <w:t>-блокаторов, которые ингибируют механизмы адренергической компенсации. После применения первой дозы лекарственного средства нужно клиническое наблюдение и мониторинг сердечной деятельности при помощи ЭКГ в течение 24 часов.</w:t>
      </w:r>
    </w:p>
    <w:p>
      <w:pPr>
        <w:pStyle w:val="Normal"/>
        <w:jc w:val="both"/>
        <w:rPr/>
      </w:pPr>
      <w:r>
        <w:rPr>
          <w:i/>
        </w:rPr>
        <w:t>Циклоспорин</w:t>
      </w:r>
      <w:r>
        <w:rPr/>
        <w:t>. Увеличение сывороточных концентраций циклоспорина из-за ухудшения его метаболизма в печени, с риском проявления нефротоксических эффектов.</w:t>
      </w:r>
    </w:p>
    <w:p>
      <w:pPr>
        <w:pStyle w:val="Normal"/>
        <w:jc w:val="both"/>
        <w:rPr>
          <w:strike/>
        </w:rPr>
      </w:pPr>
      <w:r>
        <w:rPr/>
        <w:t>Количественное определение сывороточных концентраций циклоспорина, мониторинг функции почек и коррекции дозы циклоспорина на фоне лечения амиодарон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ерапамил и дилтиазем для инъекций. </w:t>
      </w:r>
      <w:r>
        <w:rPr/>
        <w:t>Риск развития брадикардии и атриовентрикулярной блокады.</w:t>
      </w:r>
    </w:p>
    <w:p>
      <w:pPr>
        <w:pStyle w:val="Normal"/>
        <w:jc w:val="both"/>
        <w:rPr/>
      </w:pPr>
      <w:r>
        <w:rPr/>
        <w:t>Если применение этой комбинации нельзя избежать, очень важно осуществлять тщательный клинический контроль и непрерывное мониторирование ЭКГ.</w:t>
      </w:r>
    </w:p>
    <w:p>
      <w:pPr>
        <w:pStyle w:val="Normal"/>
        <w:jc w:val="both"/>
        <w:rPr/>
      </w:pPr>
      <w:r>
        <w:rPr>
          <w:i/>
        </w:rPr>
        <w:t>Противопаразитарные лекарственные средства, которые могут индуцировать torsades de pointes (галофантрин, люмефантрин, пентамидин).</w:t>
      </w:r>
      <w:r>
        <w:rPr/>
        <w:t xml:space="preserve">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</w:t>
      </w:r>
    </w:p>
    <w:p>
      <w:pPr>
        <w:pStyle w:val="Normal"/>
        <w:jc w:val="both"/>
        <w:rPr/>
      </w:pPr>
      <w:r>
        <w:rPr/>
        <w:t>Если возможно, следует отменить 1 или 2 лекарственные средства. Если применение этой комбинации нельзя избежать, очень важно выполнить предварительную оценку интервала QT и осуществление мониторирования ЭКГ.</w:t>
      </w:r>
    </w:p>
    <w:p>
      <w:pPr>
        <w:pStyle w:val="Normal"/>
        <w:jc w:val="both"/>
        <w:rPr/>
      </w:pPr>
      <w:r>
        <w:rPr>
          <w:i/>
        </w:rPr>
        <w:t xml:space="preserve">Нейролептики, которые могут индуцировать torsades de pointes (амисульприд, хлорпромазин, циамемазин, дроперидол, </w:t>
      </w:r>
      <w:r>
        <w:rPr>
          <w:rStyle w:val="Shorttext"/>
          <w:i/>
        </w:rPr>
        <w:t>флупентиксол</w:t>
      </w:r>
      <w:r>
        <w:rPr>
          <w:rStyle w:val="Shorttext"/>
        </w:rPr>
        <w:t>,</w:t>
      </w:r>
      <w:r>
        <w:rPr>
          <w:i/>
        </w:rPr>
        <w:t xml:space="preserve"> флуфеназин, галоперидол, левомепромазин, пимозид, пипамперон, пипотиазин, сертиндол, сульпирид, сультоприд, тиаприд, зуклопентиксол).</w:t>
      </w:r>
      <w:r>
        <w:rPr/>
        <w:t xml:space="preserve">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Фторхинолоны</w:t>
      </w:r>
      <w:r>
        <w:rPr/>
        <w:t xml:space="preserve">, за исключением левофлоксацина и моксифлоксацина (противопоказанные комбинации).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Стимулирующие слабительные средства</w:t>
      </w:r>
      <w:r>
        <w:rPr/>
        <w:t xml:space="preserve">. Повышенный риск возникновения желудочковых аритмий, особенно желудочковой тахикардии </w:t>
      </w:r>
      <w:r>
        <w:rPr>
          <w:i/>
        </w:rPr>
        <w:t>torsades de pointes</w:t>
      </w:r>
      <w:r>
        <w:rPr/>
        <w:t xml:space="preserve"> (при этом провоцирующим фактором является гипокалиемия). Перед применением лекарственного средства следует провести коррекцию гипокалиемии, осуществлять мониторинг сердечной деятельности при помощи ЭКГ и клиническое наблюдение вместе с контролем уровней электролитов.</w:t>
      </w:r>
    </w:p>
    <w:p>
      <w:pPr>
        <w:pStyle w:val="Normal"/>
        <w:jc w:val="both"/>
        <w:rPr/>
      </w:pPr>
      <w:r>
        <w:rPr>
          <w:i/>
        </w:rPr>
        <w:t>Фидаксомицин</w:t>
      </w:r>
      <w:r>
        <w:rPr/>
        <w:t>. Повышение концентрации фидаксомицина в плазме крови.</w:t>
      </w:r>
    </w:p>
    <w:p>
      <w:pPr>
        <w:pStyle w:val="Normal"/>
        <w:jc w:val="both"/>
        <w:rPr/>
      </w:pPr>
      <w:r>
        <w:rPr>
          <w:i/>
        </w:rPr>
        <w:t>Метадон</w:t>
      </w:r>
      <w:r>
        <w:rPr/>
        <w:t xml:space="preserve">.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бинации, которые требуют предупредительных мер при применении.</w:t>
      </w:r>
    </w:p>
    <w:p>
      <w:pPr>
        <w:pStyle w:val="Normal"/>
        <w:jc w:val="both"/>
        <w:rPr/>
      </w:pPr>
      <w:r>
        <w:rPr>
          <w:i/>
        </w:rPr>
        <w:t>Субстраты Р-гликопротеина</w:t>
      </w:r>
      <w:r>
        <w:rPr/>
        <w:t>. Амиодарон является ингибитором Р-гликопротеина. Ожидается, что при одновременном применении с субстратами Р-гликопротеина будет увеличиваться их концентрация в крови.</w:t>
      </w:r>
    </w:p>
    <w:p>
      <w:pPr>
        <w:pStyle w:val="Normal"/>
        <w:jc w:val="both"/>
        <w:rPr/>
      </w:pPr>
      <w:r>
        <w:rPr>
          <w:i/>
        </w:rPr>
        <w:t>Пероральные антикоагулянты.</w:t>
      </w:r>
      <w:r>
        <w:rPr/>
        <w:t xml:space="preserve"> Усиление антикоагулянтного эффекта и повышение риска геморрагических осложнений.</w:t>
      </w:r>
    </w:p>
    <w:p>
      <w:pPr>
        <w:pStyle w:val="Normal"/>
        <w:jc w:val="both"/>
        <w:rPr/>
      </w:pPr>
      <w:r>
        <w:rPr/>
        <w:t>Более частый контроль международного нормализованного отношения. Возможна корректировка дозы перорального антикоагулянта на фоне лечения амиодароном и в течение 8 суток после отмены лекарственного средства.</w:t>
      </w:r>
    </w:p>
    <w:p>
      <w:pPr>
        <w:pStyle w:val="Normal"/>
        <w:jc w:val="both"/>
        <w:rPr/>
      </w:pPr>
      <w:r>
        <w:rPr>
          <w:i/>
          <w:lang w:eastAsia="zh-CN"/>
        </w:rPr>
        <w:t>β</w:t>
      </w:r>
      <w:r>
        <w:rPr>
          <w:i/>
        </w:rPr>
        <w:t>-блокаторы, кроме соталола (противопоказанная комбинация) и эсмолола (комбинация, которая требует мер предосторожности при применении).</w:t>
      </w:r>
      <w:r>
        <w:rPr/>
        <w:t xml:space="preserve"> Нарушения автоматизма и проводимости (угнетение компенсаторных симпатических механизмов). ЭКГ и клиническое мониторирование.</w:t>
      </w:r>
    </w:p>
    <w:p>
      <w:pPr>
        <w:pStyle w:val="Normal"/>
        <w:jc w:val="both"/>
        <w:rPr/>
      </w:pPr>
      <w:r>
        <w:rPr>
          <w:i/>
          <w:lang w:eastAsia="zh-CN"/>
        </w:rPr>
        <w:t>β</w:t>
      </w:r>
      <w:r>
        <w:rPr>
          <w:i/>
        </w:rPr>
        <w:t>-блокаторы, применяемые для лечения сердечной недостаточности (бисопролол, карведилол, метопролол, небиволол).</w:t>
      </w:r>
      <w:r>
        <w:rPr/>
        <w:t xml:space="preserve"> Нарушения автоматизма и проводимости миокарда с риском чрезмерного замедления сердечного ритма. </w:t>
      </w:r>
    </w:p>
    <w:p>
      <w:pPr>
        <w:pStyle w:val="Normal"/>
        <w:jc w:val="both"/>
        <w:rPr/>
      </w:pPr>
      <w:r>
        <w:rPr/>
        <w:t xml:space="preserve">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 Клиническое и регулярное ЭКГ-мониторирование.</w:t>
      </w:r>
    </w:p>
    <w:p>
      <w:pPr>
        <w:pStyle w:val="Normal"/>
        <w:jc w:val="both"/>
        <w:rPr/>
      </w:pPr>
      <w:r>
        <w:rPr>
          <w:i/>
        </w:rPr>
        <w:t>Дабигатран</w:t>
      </w:r>
      <w:r>
        <w:rPr/>
        <w:t>. Увеличение плазменных концентраций дабигатрана с повышением риска геморрагических явлений.</w:t>
      </w:r>
    </w:p>
    <w:p>
      <w:pPr>
        <w:pStyle w:val="Normal"/>
        <w:jc w:val="both"/>
        <w:rPr/>
      </w:pPr>
      <w:r>
        <w:rPr/>
        <w:t>Если дабигатран применяют после проведения хирургического вмешательства, нужно проводить клиническое наблюдение и коррекцию дозы дабигатрана при необходимости, но не выше 150 мг/сутки.</w:t>
      </w:r>
    </w:p>
    <w:p>
      <w:pPr>
        <w:pStyle w:val="Normal"/>
        <w:jc w:val="both"/>
        <w:rPr/>
      </w:pPr>
      <w:r>
        <w:rPr/>
        <w:t>Поскольку амиодарон имеет длительный период полувыведения, то возникновение взаимодействий возможно в течение нескольких месяцев после прекращения лечения амиодароном.</w:t>
      </w:r>
    </w:p>
    <w:p>
      <w:pPr>
        <w:pStyle w:val="Normal"/>
        <w:jc w:val="both"/>
        <w:rPr/>
      </w:pPr>
      <w:r>
        <w:rPr>
          <w:i/>
        </w:rPr>
        <w:t>Препараты наперстянки.</w:t>
      </w:r>
      <w:r>
        <w:rPr/>
        <w:t xml:space="preserve"> Подавление автоматизма (чрезмерное замедление сердечного ритма) и нарушение атриовентрикулярной проводимости.</w:t>
      </w:r>
    </w:p>
    <w:p>
      <w:pPr>
        <w:pStyle w:val="Normal"/>
        <w:jc w:val="both"/>
        <w:rPr/>
      </w:pPr>
      <w:r>
        <w:rPr/>
        <w:t xml:space="preserve">При использовании дигоксина наблюдается увеличение уровня дигоксина в крови из-за уменьшения клиренса </w:t>
      </w:r>
      <w:r>
        <w:rPr>
          <w:rStyle w:val="Shorttext"/>
        </w:rPr>
        <w:t xml:space="preserve">дигоксина, что требует контроля </w:t>
      </w:r>
      <w:r>
        <w:rPr/>
        <w:t>сердечной деятельности при помощи ЭКГ и клинического наблюдения, количественного определения уровня дигоксина в крови и соответствующей коррекции дозы дигоксина.</w:t>
      </w:r>
    </w:p>
    <w:p>
      <w:pPr>
        <w:pStyle w:val="Normal"/>
        <w:jc w:val="both"/>
        <w:rPr/>
      </w:pPr>
      <w:r>
        <w:rPr>
          <w:i/>
        </w:rPr>
        <w:t>Дилтиазем для перорального применения.</w:t>
      </w:r>
      <w:r>
        <w:rPr/>
        <w:t xml:space="preserve"> Риск развития брадикардии или атриовентрикулярной блокады, особенно у пациентов пожилого возраста. ЭКГ и клиническое мониторирование.</w:t>
      </w:r>
    </w:p>
    <w:p>
      <w:pPr>
        <w:pStyle w:val="Normal"/>
        <w:jc w:val="both"/>
        <w:rPr/>
      </w:pPr>
      <w:r>
        <w:rPr>
          <w:i/>
        </w:rPr>
        <w:t>Некоторые макролиды (азитромицин, кларитромицин, рокситромицин).</w:t>
      </w:r>
      <w:r>
        <w:rPr/>
        <w:t xml:space="preserve">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 ЭКГ и клиническое мониторирование на фоне одновременного применения этих лекарственных средств.</w:t>
      </w:r>
    </w:p>
    <w:p>
      <w:pPr>
        <w:pStyle w:val="Normal"/>
        <w:jc w:val="both"/>
        <w:rPr/>
      </w:pPr>
      <w:r>
        <w:rPr>
          <w:i/>
        </w:rPr>
        <w:t>Верапамил для перорального применения.</w:t>
      </w:r>
      <w:r>
        <w:rPr/>
        <w:t xml:space="preserve"> Риск развития брадикардии и атриовентрикулярной блокады, особенно у пациентов пожилого возраста. ЭКГ и клиническое мониторирование.</w:t>
      </w:r>
    </w:p>
    <w:p>
      <w:pPr>
        <w:pStyle w:val="Normal"/>
        <w:jc w:val="both"/>
        <w:rPr/>
      </w:pPr>
      <w:r>
        <w:rPr>
          <w:i/>
        </w:rPr>
        <w:t>Эсмолол</w:t>
      </w:r>
      <w:r>
        <w:rPr/>
        <w:t>. Нарушение сократимости, автоматизма и проводимости (угнетение компенсаторных симпатических механизмов). ЭКГ и клиническое мониторирование.</w:t>
      </w:r>
    </w:p>
    <w:p>
      <w:pPr>
        <w:pStyle w:val="Normal"/>
        <w:jc w:val="both"/>
        <w:rPr/>
      </w:pPr>
      <w:r>
        <w:rPr>
          <w:i/>
        </w:rPr>
        <w:t>Лекарственные средства, снижающие содержание калия: диуретики, которые снижают содержание калия (изолированно или в комбинации), стимулирующие слабительные, амфотерицин В (при внутривенном введении), глюкокортикоиды (при системном применении), тетракозактид.</w:t>
      </w:r>
      <w:r>
        <w:rPr/>
        <w:t xml:space="preserve"> Увеличение риска желудочковых аритмий, особенно </w:t>
      </w:r>
      <w:r>
        <w:rPr>
          <w:i/>
        </w:rPr>
        <w:t>torsades de pointes</w:t>
      </w:r>
      <w:r>
        <w:rPr/>
        <w:t xml:space="preserve"> (гипокалиемия является благоприятным фактором).</w:t>
      </w:r>
    </w:p>
    <w:p>
      <w:pPr>
        <w:pStyle w:val="Normal"/>
        <w:jc w:val="both"/>
        <w:rPr/>
      </w:pPr>
      <w:r>
        <w:rPr/>
        <w:t>Необходимо устранить гипокалиемию до назначения лекарственного средства и осуществлять мониторирование ЭКГ, содержания электролитов и клиническое мониторирование.</w:t>
      </w:r>
    </w:p>
    <w:p>
      <w:pPr>
        <w:pStyle w:val="Normal"/>
        <w:jc w:val="both"/>
        <w:rPr/>
      </w:pPr>
      <w:r>
        <w:rPr>
          <w:i/>
        </w:rPr>
        <w:t>Лидокаин</w:t>
      </w:r>
      <w:r>
        <w:rPr/>
        <w:t>. Риск увеличения плазменных концентраций лидокаина, с возможными неврологическими и кардиальными побочными эффектами, в связи с угнетением амиодароном метаболизма лекарственного средства в печени. Клиническое и ЭКГ мониторирование, а также, при необходимости, количественное определение плазменных концентраций лидокаина. При необходимости – коррекция дозы лидокаина на фоне лечения амиодароном и после его отмены.</w:t>
      </w:r>
    </w:p>
    <w:p>
      <w:pPr>
        <w:pStyle w:val="Normal"/>
        <w:jc w:val="both"/>
        <w:rPr/>
      </w:pPr>
      <w:r>
        <w:rPr>
          <w:i/>
        </w:rPr>
        <w:t>Орлистат</w:t>
      </w:r>
      <w:r>
        <w:rPr/>
        <w:t>. Риск уменьшения плазменных концентраций амиодарона и его активного метаболита. Клиническое мониторирование и, при необходимости, мониторирование ЭКГ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енитоин (путем экстраполяции – фосфенитоин).</w:t>
      </w:r>
      <w:r>
        <w:rPr/>
        <w:t xml:space="preserve"> Увеличение плазменных концентраций фенитоина с признаками передозировки, особенно неврологическими признаками (угнетение метаболизма фенитоина в печени). Клиническое мониторирование, количественное определение плазменных концентраций фенитоина и возможна корректировка дозы.</w:t>
      </w:r>
    </w:p>
    <w:p>
      <w:pPr>
        <w:pStyle w:val="Normal"/>
        <w:jc w:val="both"/>
        <w:rPr/>
      </w:pPr>
      <w:r>
        <w:rPr>
          <w:i/>
        </w:rPr>
        <w:t>Такролимус.</w:t>
      </w:r>
      <w:r>
        <w:rPr/>
        <w:t xml:space="preserve"> Увеличение концентраций такролимуса в крови из-за угнетения его метаболизма амиодароном. Количественное определение концентрации такролимуса в крови, мониторинг функции почек и коррекции дозы такролимуса на фоне одновременного применения амиодарона и при его отмене.</w:t>
      </w:r>
    </w:p>
    <w:p>
      <w:pPr>
        <w:pStyle w:val="Normal"/>
        <w:jc w:val="both"/>
        <w:rPr/>
      </w:pPr>
      <w:r>
        <w:rPr>
          <w:i/>
        </w:rPr>
        <w:t>Тамсулозин</w:t>
      </w:r>
      <w:r>
        <w:rPr/>
        <w:t>. Риск усиления побочных эффектов, обусловленных тамсулозином, вследствие угнетения его метаболизма в печени. Следует проводить клинический мониторинг и при необходимости – коррекцию дозы тамсулозина при лечении ингибитором фермента и после прекращения его применения.</w:t>
      </w:r>
    </w:p>
    <w:p>
      <w:pPr>
        <w:pStyle w:val="Normal"/>
        <w:jc w:val="both"/>
        <w:rPr/>
      </w:pPr>
      <w:r>
        <w:rPr>
          <w:i/>
        </w:rPr>
        <w:t>Вориконазол</w:t>
      </w:r>
      <w:r>
        <w:rPr/>
        <w:t xml:space="preserve">. Повышенный риск возникновения желудочковых аритмий, особенно желудочковой тахикардии </w:t>
      </w:r>
      <w:r>
        <w:rPr>
          <w:i/>
        </w:rPr>
        <w:t>torsades de pointes</w:t>
      </w:r>
      <w:r>
        <w:rPr/>
        <w:t>, так как возможно снижение метаболизма амиодарона. Нужно проводить клиническое наблюдение и мониторинг сердечной деятельности при помощи ЭКГ, а при необходимости провести коррекцию дозы амиодаро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убстраты CYP2D6.</w:t>
      </w:r>
    </w:p>
    <w:p>
      <w:pPr>
        <w:pStyle w:val="Normal"/>
        <w:jc w:val="both"/>
        <w:rPr/>
      </w:pPr>
      <w:r>
        <w:rPr>
          <w:i/>
        </w:rPr>
        <w:t>Флекаинид</w:t>
      </w:r>
      <w:r>
        <w:rPr/>
        <w:t>. Амиодарон повышает концентрацию флекаинида в плазме крови вследствие ингибирования цитохрома CYP 2D6. Поэтому дозу флекаинида необходимо корректировать.</w:t>
      </w:r>
    </w:p>
    <w:p>
      <w:pPr>
        <w:pStyle w:val="Normal"/>
        <w:jc w:val="both"/>
        <w:rPr/>
      </w:pPr>
      <w:r>
        <w:rPr>
          <w:i/>
        </w:rPr>
        <w:t xml:space="preserve">Лекарственные средства, которые метаболизируются цитохромом Р450 3А4 </w:t>
      </w:r>
      <w:r>
        <w:rPr/>
        <w:t>(</w:t>
      </w:r>
      <w:r>
        <w:rPr>
          <w:i/>
        </w:rPr>
        <w:t>фентанил, силденафил, мидазолам, триазолам, дигидроэрготамин, эрготамин, статины, в т.ч. аторвастатин, ловастатин</w:t>
      </w:r>
      <w:r>
        <w:rPr/>
        <w:t>).</w:t>
      </w:r>
      <w:r>
        <w:rPr>
          <w:i/>
        </w:rPr>
        <w:t xml:space="preserve"> </w:t>
      </w:r>
      <w:r>
        <w:rPr/>
        <w:t xml:space="preserve">Назначение их с амиодароном, который является ингибитором этого фермента, повышает концентрацию этих лекарственных средств в плазме крови и как следствие, возможно усиление их токсичности. </w:t>
      </w:r>
    </w:p>
    <w:p>
      <w:pPr>
        <w:pStyle w:val="Normal"/>
        <w:jc w:val="both"/>
        <w:rPr>
          <w:lang w:eastAsia="uk-UA"/>
        </w:rPr>
      </w:pPr>
      <w:r>
        <w:rPr>
          <w:i/>
          <w:lang w:eastAsia="uk-UA"/>
        </w:rPr>
        <w:t>Циклоспорин</w:t>
      </w:r>
      <w:r>
        <w:rPr>
          <w:lang w:eastAsia="uk-UA"/>
        </w:rPr>
        <w:t xml:space="preserve">: комбинация с амиодароном может привести к повышению уровня циклоспорина в плазме крови. Необходимо проводить коррекцию дозы. </w:t>
      </w:r>
    </w:p>
    <w:p>
      <w:pPr>
        <w:pStyle w:val="Normal"/>
        <w:jc w:val="both"/>
        <w:rPr/>
      </w:pPr>
      <w:r>
        <w:rPr>
          <w:i/>
          <w:lang w:eastAsia="uk-UA"/>
        </w:rPr>
        <w:t>Фентанил</w:t>
      </w:r>
      <w:r>
        <w:rPr>
          <w:lang w:eastAsia="uk-UA"/>
        </w:rPr>
        <w:t>: комбинация с амиодароном может усиливать фармакологическое действие фентанила и увеличивать риск его токсич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убстраты CYP3A4.</w:t>
      </w:r>
    </w:p>
    <w:p>
      <w:pPr>
        <w:pStyle w:val="Normal"/>
        <w:jc w:val="both"/>
        <w:rPr/>
      </w:pPr>
      <w:r>
        <w:rPr/>
        <w:t>Амиодарон является ингибитором CYP3A4 и повышает концентрацию в плазме субстратов данного цитохрома, как результат – усиливается токсическое действие этих субстратов.</w:t>
      </w:r>
    </w:p>
    <w:p>
      <w:pPr>
        <w:pStyle w:val="Normal"/>
        <w:jc w:val="both"/>
        <w:rPr/>
      </w:pPr>
      <w:r>
        <w:rPr>
          <w:i/>
          <w:lang w:eastAsia="uk-UA"/>
        </w:rPr>
        <w:t>Статины</w:t>
      </w:r>
      <w:r>
        <w:rPr>
          <w:lang w:eastAsia="uk-UA"/>
        </w:rPr>
        <w:t xml:space="preserve">: при одновременном использовании амиодарона и статинов, которые метаболизируются с помощью CYP3A4, таких как симвастатин, аторвастатин и ловастатин, повышается риск появления мышечной токсичности </w:t>
      </w:r>
      <w:r>
        <w:rPr>
          <w:rStyle w:val="Shorttext"/>
        </w:rPr>
        <w:t>(например рабдомиолиза).</w:t>
      </w:r>
      <w:r>
        <w:rPr>
          <w:lang w:eastAsia="uk-UA"/>
        </w:rPr>
        <w:t xml:space="preserve"> При одновременном использовании с амиодароном рекомендуется использовать статины, которые не метаболизируются с помощью CYP3A4.</w:t>
      </w:r>
    </w:p>
    <w:p>
      <w:pPr>
        <w:pStyle w:val="Normal"/>
        <w:jc w:val="both"/>
        <w:rPr/>
      </w:pPr>
      <w:r>
        <w:rPr>
          <w:i/>
        </w:rPr>
        <w:t>Симвастатин</w:t>
      </w:r>
      <w:r>
        <w:rPr/>
        <w:t xml:space="preserve">. Увеличение риска возникновения побочных эффектов, зависящих от концентрации, таких как </w:t>
      </w:r>
      <w:r>
        <w:rPr>
          <w:i/>
        </w:rPr>
        <w:t>рабдомиолиз</w:t>
      </w:r>
      <w:r>
        <w:rPr/>
        <w:t xml:space="preserve"> (угнетение метаболизма симвастатина в печени). Учитывая этот тип взаимодействия, не следует превышать дозу симвастатина 20 мг в сутки или использовать другой статин.</w:t>
      </w:r>
    </w:p>
    <w:p>
      <w:pPr>
        <w:pStyle w:val="Normal"/>
        <w:jc w:val="both"/>
        <w:rPr/>
      </w:pPr>
      <w:r>
        <w:rPr>
          <w:i/>
          <w:lang w:eastAsia="uk-UA"/>
        </w:rPr>
        <w:t>Другие лекарственные средства, которые метаболизируются с помощью CYP3A4:</w:t>
      </w:r>
      <w:r>
        <w:rPr>
          <w:lang w:eastAsia="uk-UA"/>
        </w:rPr>
        <w:t xml:space="preserve"> лидокаин, такролимус, силденафил, мидазолам, триазолам, дигидроерготамин, ерготамин, колхицин.</w:t>
      </w:r>
    </w:p>
    <w:p>
      <w:pPr>
        <w:pStyle w:val="Normal"/>
        <w:jc w:val="both"/>
        <w:rPr/>
      </w:pPr>
      <w:r>
        <w:rPr>
          <w:i/>
        </w:rPr>
        <w:t>Антагонисты витамина К</w:t>
      </w:r>
      <w:r>
        <w:rPr/>
        <w:t>. Усиление эффектов антагонистов витамина К и повышение риска кровотечения. Нужен мониторинг международного нормализованного отношения (МНО). Дозу антагониста витамина К следует корректировать во время лечения амиодароном и в течение 8 дней после завершения лечения.</w:t>
      </w:r>
    </w:p>
    <w:p>
      <w:pPr>
        <w:pStyle w:val="Normal"/>
        <w:jc w:val="both"/>
        <w:rPr>
          <w:lang w:val="en-US" w:eastAsia="en-US"/>
        </w:rPr>
      </w:pPr>
      <w:r>
        <w:rPr/>
        <w:t>Амиодарон является ингибитором CYP3A4 и повышает концентрации этих молекул в плазме крови, что приводит к повышению их токсичности.</w:t>
      </w:r>
    </w:p>
    <w:p>
      <w:pPr>
        <w:pStyle w:val="Normal"/>
        <w:jc w:val="both"/>
        <w:rPr/>
      </w:pPr>
      <w:r>
        <w:rPr>
          <w:lang w:val="en-US" w:eastAsia="en-US"/>
        </w:rPr>
        <w:t>Во время лечения амиодароном рекомендуется избегать использования ингибиторов CYP3A4 (например, грейпфрутового сока и некоторых лекарственных средств).</w:t>
      </w:r>
    </w:p>
    <w:p>
      <w:pPr>
        <w:pStyle w:val="Normal"/>
        <w:jc w:val="both"/>
        <w:rPr/>
      </w:pPr>
      <w:r>
        <w:rPr>
          <w:i/>
        </w:rPr>
        <w:t>Лекарственные средства, замедляющие сердечный ритм.</w:t>
      </w:r>
      <w:r>
        <w:rPr/>
        <w:t xml:space="preserve"> Увеличение риска развития желудочковых аритмий, особенно </w:t>
      </w:r>
      <w:r>
        <w:rPr>
          <w:i/>
        </w:rPr>
        <w:t>torsades de pointes</w:t>
      </w:r>
      <w:r>
        <w:rPr/>
        <w:t>. Клиническое и ЭКГ мониторирование.</w:t>
      </w:r>
    </w:p>
    <w:p>
      <w:pPr>
        <w:pStyle w:val="Normal"/>
        <w:jc w:val="both"/>
        <w:rPr/>
      </w:pPr>
      <w:r>
        <w:rPr>
          <w:i/>
          <w:lang w:eastAsia="uk-UA"/>
        </w:rPr>
        <w:t xml:space="preserve">Субстраты CYP2C9: </w:t>
      </w:r>
      <w:r>
        <w:rPr>
          <w:lang w:eastAsia="uk-UA"/>
        </w:rPr>
        <w:t>амиодарон увеличивает концентрации веществ, которые являются субстратами CYP2C9, таких как варфарин или фенитоин, за счет угнетения ферментов цитохрома P4502C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бинации, которые требуют особого внимания.</w:t>
      </w:r>
    </w:p>
    <w:p>
      <w:pPr>
        <w:pStyle w:val="Normal"/>
        <w:jc w:val="both"/>
        <w:rPr/>
      </w:pPr>
      <w:r>
        <w:rPr>
          <w:i/>
        </w:rPr>
        <w:t>Пилокарпин</w:t>
      </w:r>
      <w:r>
        <w:rPr/>
        <w:t>: риск избыточного замедление сердечного ритма (аддитивные эффекты лекарственных средств, замедляющие сердечный рит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hd w:fill="FFFFFF" w:val="clear"/>
        <w:ind w:left="14" w:hanging="0"/>
        <w:jc w:val="both"/>
        <w:rPr/>
      </w:pPr>
      <w:r>
        <w:rPr/>
        <w:t xml:space="preserve">Лечение амиодароном должен проводить и контролировать врач, у которого есть соответствующие знания и опыт в лечении нарушений сердечного ритма. </w:t>
      </w:r>
    </w:p>
    <w:p>
      <w:pPr>
        <w:pStyle w:val="Normal"/>
        <w:jc w:val="both"/>
        <w:rPr/>
      </w:pPr>
      <w:r>
        <w:rPr/>
        <w:t>Частота и тяжесть нежелательных эффектов зависит от дозы, потому следует применять минимальную эффективную поддерживающую дозу.</w:t>
      </w:r>
    </w:p>
    <w:p>
      <w:pPr>
        <w:pStyle w:val="Normal"/>
        <w:jc w:val="both"/>
        <w:rPr/>
      </w:pPr>
      <w:r>
        <w:rPr>
          <w:i/>
        </w:rPr>
        <w:t>Эффекты со стороны сердц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о начала применения лекарственного средства необходимо сделать ЭКГ </w:t>
      </w:r>
      <w:r>
        <w:rPr>
          <w:rStyle w:val="Shorttext"/>
        </w:rPr>
        <w:t>и определить уровень калия в сыворотке крови.</w:t>
      </w:r>
    </w:p>
    <w:p>
      <w:pPr>
        <w:pStyle w:val="Normal"/>
        <w:jc w:val="both"/>
        <w:rPr/>
      </w:pPr>
      <w:r>
        <w:rPr/>
        <w:t>У пациентов пожилого возраста на фоне приема лекарственного средства может усиливаться замедление частоты сердечных сокращений. Следует с осторожностью использовать пациентам пожилого возраста из-за риска возникновения брадикардии. Амиодарон индуцирует изменения ЭКГ. Эти изменения включают удлинение интервала QТ вследствие удлиненной реполяризации, с возможным появлением зубца U. Это является признаком терапевтического действия лекарственного средства, а не его токсичности.</w:t>
      </w:r>
    </w:p>
    <w:p>
      <w:pPr>
        <w:pStyle w:val="Normal"/>
        <w:jc w:val="both"/>
        <w:rPr>
          <w:b/>
          <w:b/>
        </w:rPr>
      </w:pPr>
      <w:r>
        <w:rPr/>
        <w:t>Если наблюдается синоатрикулярная блокада или атриовентрикулярная блокада второй или третьей степени, или бифасциальная блокада пучка Гиса, лечение нужно прекратить.</w:t>
      </w:r>
    </w:p>
    <w:p>
      <w:pPr>
        <w:pStyle w:val="Normal"/>
        <w:jc w:val="both"/>
        <w:rPr/>
      </w:pPr>
      <w:r>
        <w:rPr/>
        <w:t>Возникновение на фоне лечения АВ-блокады II или III степени, синоатриальной блокады или бифасцикулярной блокады требует отмены лекарственного средства. Развитие АВ-блокады I степени требует интенсификации наблюдения за пациентом.</w:t>
      </w:r>
    </w:p>
    <w:p>
      <w:pPr>
        <w:pStyle w:val="Normal"/>
        <w:jc w:val="both"/>
        <w:rPr/>
      </w:pPr>
      <w:r>
        <w:rPr/>
        <w:t>Сообщалось о случаях появления аритмии или усиление уже существующей и леченной аритмии (см. раздел «Побочные реакции»).</w:t>
      </w:r>
    </w:p>
    <w:p>
      <w:pPr>
        <w:pStyle w:val="Normal"/>
        <w:jc w:val="both"/>
        <w:rPr/>
      </w:pPr>
      <w:r>
        <w:rPr/>
        <w:t xml:space="preserve">Риск появления индуцированной приемом лекарственных средств тахикардии </w:t>
      </w:r>
      <w:r>
        <w:rPr>
          <w:i/>
        </w:rPr>
        <w:t>torsades de pointes</w:t>
      </w:r>
      <w:r>
        <w:rPr/>
        <w:t xml:space="preserve"> при применении амиодарона слабый или даже ниже такового при применении большинства антиаритмических средств у пациентов с одинаковой степенью удлинения интервала </w:t>
      </w:r>
      <w:r>
        <w:rPr>
          <w:lang w:val="en-US"/>
        </w:rPr>
        <w:t>QT</w:t>
      </w:r>
      <w:r>
        <w:rPr/>
        <w:t xml:space="preserve"> и обычно проявляется на фоне применения некоторых комбинаций лекарственных средств (см.</w:t>
      </w:r>
      <w:r>
        <w:rPr>
          <w:lang w:val="en-US"/>
        </w:rPr>
        <w:t> </w:t>
      </w:r>
      <w:r>
        <w:rPr/>
        <w:t xml:space="preserve">раздел «Взаимодействие с лекарственными средствами и другие виды взаимодействий») или при наличии нарушений электролитного равновесия </w:t>
      </w:r>
      <w:r>
        <w:rPr>
          <w:rStyle w:val="Shorttext"/>
        </w:rPr>
        <w:t>(гипокалиемия)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Нарушения со стороны щитовидной железы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о лекарственное средство содержит йод, в связи с чем влияет на результаты некоторых показателей функции щитовидной железы (связывание радиоактивного йода, белково-связанного йода). Но определение показателей функции щитовидной железы (Т3, Т4, вч-ТТГ) при этом может проводиться. </w:t>
      </w:r>
    </w:p>
    <w:p>
      <w:pPr>
        <w:pStyle w:val="Normal"/>
        <w:jc w:val="both"/>
        <w:rPr/>
      </w:pPr>
      <w:r>
        <w:rPr/>
        <w:t>Амиодарон может обусловливать нарушение функции щитовидной железы, особенно у пациентов с дисфункцией щитовидной железы в анамнезе. Количественное определение содержания ТТГ рекомендуется у всех пациентов до начала применения лекарственного средства, а затем регулярно во время лечения и в течение нескольких месяцев после отмены лекарственного средства, а также в случае клинического подозрения на дисфункцию щитовидной железы (см. раздел «Побочные реакции»).</w:t>
      </w:r>
    </w:p>
    <w:p>
      <w:pPr>
        <w:pStyle w:val="Normal"/>
        <w:jc w:val="both"/>
        <w:rPr/>
      </w:pPr>
      <w:r>
        <w:rPr>
          <w:i/>
        </w:rPr>
        <w:t>Нарушения со стороны легких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явление одышки или сухого кашля, как изолированных, так и ассоциированных с ухудшением общего состояния, должен рассматриваться как возможный признак легочной токсичности лекарственного средства, например развития интерстициальной пневмопатии и требует рентгенологического обследования пациента (см. раздел «Побочные реакции»). </w:t>
      </w:r>
    </w:p>
    <w:p>
      <w:pPr>
        <w:pStyle w:val="Normal"/>
        <w:jc w:val="both"/>
        <w:rPr/>
      </w:pPr>
      <w:r>
        <w:rPr>
          <w:i/>
        </w:rPr>
        <w:t>Нарушения со стороны пече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егулярное мониторирование функции печени рекомендуется в начале приема лекарственного средства, далее периодически во время лечения амиодароном (см. раздел «Побочные реакции»). Необходимо уменьшить дозу амиодарона или отменить это лекарственное средство, если уровни трансаминаз возрастают более чем в 3 раза в сравнении с нормой этих показателей.</w:t>
      </w:r>
    </w:p>
    <w:p>
      <w:pPr>
        <w:pStyle w:val="Normal"/>
        <w:jc w:val="both"/>
        <w:rPr/>
      </w:pPr>
      <w:r>
        <w:rPr/>
        <w:t>При использовании амиодарона могут развиваться острые печеночные нарушения (включая тяжелую гепатоцелюлярную недостаточность или печеночную недостаточность, иногда летальную) и хронические печеночные нару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ервно-мышечные нарушения. </w:t>
      </w:r>
    </w:p>
    <w:p>
      <w:pPr>
        <w:pStyle w:val="Normal"/>
        <w:jc w:val="both"/>
        <w:rPr/>
      </w:pPr>
      <w:r>
        <w:rPr/>
        <w:t>Амиодарон может обусловливать сенсорную, моторную или смешанную периферическую нейропатии и миопатии (см. раздел «Побочные реакции»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рушения со стороны органов зрения. </w:t>
      </w:r>
    </w:p>
    <w:p>
      <w:pPr>
        <w:pStyle w:val="Normal"/>
        <w:jc w:val="both"/>
        <w:rPr/>
      </w:pPr>
      <w:r>
        <w:rPr/>
        <w:t>При возникновении нечеткости зрения или снижения остроты зрения необходимо немедленно выполнить полное офтальмологическое обследование, в том числе фундоскопию. Развитие нейропатии или неврита зрительного нерва, обусловленные амиодароном, требует отмены лекарственного средства, поскольку продолжение лечения может привести к прогрессированию нарушений вплоть до слепоты (см. раздел «Побочные реакции»).</w:t>
      </w:r>
    </w:p>
    <w:p>
      <w:pPr>
        <w:pStyle w:val="Normal"/>
        <w:jc w:val="both"/>
        <w:rPr/>
      </w:pPr>
      <w:r>
        <w:rPr>
          <w:i/>
        </w:rPr>
        <w:t>Тяжелая брадикард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>У пациентов, принимавших амиодарон в сочетании с софосбувиром, отдельно или в комбинации с другими лекарственными средствами прямого противовирусного действия для лечения гепатита С, такими как даклатасвир, симепревир или ледипасвир, наблюдалось возникновение тяжелой, потенциально опасной для жизни брадикардии и тяжелых нарушений сердечной проводимости. В связи с этим одновременное применение этих лекарственных средств с амиодароном не рекомендуется.</w:t>
      </w:r>
    </w:p>
    <w:p>
      <w:pPr>
        <w:pStyle w:val="Normal"/>
        <w:jc w:val="both"/>
        <w:rPr/>
      </w:pPr>
      <w:r>
        <w:rPr/>
        <w:t>Если одновременного применения этих лекарственных средств с амиодароном нельзя избежать, следует осуществлять тщательный мониторинг состояния пациентов в начале лечения софосбувиром (отдельно или в комбинации с другими лекарственными средствами прямого противовирусного действия). Пациенты с высоким риском возникновения брадиаритмии должны находиться под соответствующим наблюдением в течение не менее 48 часов после начала лечения софосбувиром.</w:t>
      </w:r>
    </w:p>
    <w:p>
      <w:pPr>
        <w:pStyle w:val="Normal"/>
        <w:jc w:val="both"/>
        <w:rPr/>
      </w:pPr>
      <w:r>
        <w:rPr/>
        <w:t>Из-за длительного периода полувыведения амиодарона соответствующий мониторинг нужно также осуществлять у пациентов, прекративших принимать амиодарон в пределах нескольких месяцев перед началом лечения софосбувиром, отдельно или в комбинации с другими лекарственными средствами прямого противовирусного действия.</w:t>
      </w:r>
    </w:p>
    <w:p>
      <w:pPr>
        <w:pStyle w:val="Normal"/>
        <w:jc w:val="both"/>
        <w:rPr/>
      </w:pPr>
      <w:r>
        <w:rPr/>
        <w:t>Пациенты, получающие данные лекарственные средства для лечения гепатита С в комбинации с амиодароном, независимо от приема других лекарственных средств, снижающих частоту сердечных сокращений, должны быть предупреждены о симптомах, возникающих при брадикардии и тяжелых нарушениях сердечной проводимости, и о том, что в случае их появления необходимо обратиться за неотложной медицинской помощью.</w:t>
      </w:r>
    </w:p>
    <w:p>
      <w:pPr>
        <w:pStyle w:val="Normal"/>
        <w:jc w:val="both"/>
        <w:rPr/>
      </w:pPr>
      <w:r>
        <w:rPr>
          <w:i/>
        </w:rPr>
        <w:t xml:space="preserve">Нарушения, связанные с взаимодействиями с другими лекарственными средствами. </w:t>
      </w:r>
    </w:p>
    <w:p>
      <w:pPr>
        <w:pStyle w:val="Normal"/>
        <w:jc w:val="both"/>
        <w:rPr/>
      </w:pPr>
      <w:r>
        <w:rPr/>
        <w:t xml:space="preserve">Комбинации (см. раздел «Взаимодействие с лекарственными средствами и другие виды взаимодействий») с такими лекарственными средствами, как </w:t>
      </w:r>
      <w:r>
        <w:rPr>
          <w:i/>
          <w:lang w:eastAsia="zh-CN"/>
        </w:rPr>
        <w:t>β</w:t>
      </w:r>
      <w:r>
        <w:rPr>
          <w:i/>
        </w:rPr>
        <w:t>-блокаторы</w:t>
      </w:r>
      <w:r>
        <w:rPr/>
        <w:t xml:space="preserve">, кроме </w:t>
      </w:r>
      <w:r>
        <w:rPr>
          <w:i/>
        </w:rPr>
        <w:t>соталола</w:t>
      </w:r>
      <w:r>
        <w:rPr/>
        <w:t xml:space="preserve"> (противопоказанная комбинация) и </w:t>
      </w:r>
      <w:r>
        <w:rPr>
          <w:i/>
        </w:rPr>
        <w:t>эсмолола</w:t>
      </w:r>
      <w:r>
        <w:rPr/>
        <w:t xml:space="preserve"> (комбинация, которая требует мер предосторожности при применении), </w:t>
      </w:r>
      <w:r>
        <w:rPr>
          <w:i/>
        </w:rPr>
        <w:t>верапамил</w:t>
      </w:r>
      <w:r>
        <w:rPr/>
        <w:t xml:space="preserve"> и </w:t>
      </w:r>
      <w:r>
        <w:rPr>
          <w:i/>
        </w:rPr>
        <w:t>дилтиазем</w:t>
      </w:r>
      <w:r>
        <w:rPr/>
        <w:t xml:space="preserve">, должны рассматриваться только для профилактики опасных для жизни желудочковых аритмий. </w:t>
      </w:r>
    </w:p>
    <w:p>
      <w:pPr>
        <w:pStyle w:val="Normal"/>
        <w:jc w:val="both"/>
        <w:rPr/>
      </w:pPr>
      <w:r>
        <w:rPr/>
        <w:t xml:space="preserve">Применение </w:t>
      </w:r>
      <w:r>
        <w:rPr>
          <w:i/>
        </w:rPr>
        <w:t>амиодарона</w:t>
      </w:r>
      <w:r>
        <w:rPr/>
        <w:t xml:space="preserve"> не рекомендуется в сочетании с </w:t>
      </w:r>
      <w:r>
        <w:rPr>
          <w:i/>
        </w:rPr>
        <w:t xml:space="preserve">циклоспорином, дилтиаземом </w:t>
      </w:r>
      <w:r>
        <w:rPr/>
        <w:t xml:space="preserve">(для инъекций) и </w:t>
      </w:r>
      <w:r>
        <w:rPr>
          <w:i/>
        </w:rPr>
        <w:t>верапамилом</w:t>
      </w:r>
      <w:r>
        <w:rPr/>
        <w:t xml:space="preserve"> (для инъекций), некоторыми противопаразитарными средствами (</w:t>
      </w:r>
      <w:r>
        <w:rPr>
          <w:i/>
        </w:rPr>
        <w:t>галофантрин, люмефантрин и пентамидин</w:t>
      </w:r>
      <w:r>
        <w:rPr/>
        <w:t>), некоторыми нейролептиками (</w:t>
      </w:r>
      <w:r>
        <w:rPr>
          <w:i/>
        </w:rPr>
        <w:t xml:space="preserve">амисульприд, хлорпромазин, циамемазин, дроперидол, </w:t>
      </w:r>
      <w:r>
        <w:rPr>
          <w:rStyle w:val="Shorttext"/>
          <w:i/>
        </w:rPr>
        <w:t>флупентиксол,</w:t>
      </w:r>
      <w:r>
        <w:rPr>
          <w:rStyle w:val="Shorttext"/>
        </w:rPr>
        <w:t xml:space="preserve"> </w:t>
      </w:r>
      <w:r>
        <w:rPr>
          <w:i/>
        </w:rPr>
        <w:t>флуфеназин, галоперидол, левомепромазин, пимозид, пипамперон, пипотиазин, сертиндол, сульпирид, сультоприд, тиаприд, зуклопентиксол</w:t>
      </w:r>
      <w:r>
        <w:rPr/>
        <w:t xml:space="preserve">), </w:t>
      </w:r>
      <w:r>
        <w:rPr>
          <w:i/>
        </w:rPr>
        <w:t>фторхинолонами</w:t>
      </w:r>
      <w:r>
        <w:rPr/>
        <w:t xml:space="preserve"> (за исключением левофлоксацина и моксифлоксацина), стимулирующими слабительными средствами, </w:t>
      </w:r>
      <w:r>
        <w:rPr>
          <w:i/>
        </w:rPr>
        <w:t>метадоном</w:t>
      </w:r>
      <w:r>
        <w:rPr/>
        <w:t xml:space="preserve"> </w:t>
      </w:r>
      <w:r>
        <w:rPr>
          <w:rStyle w:val="Shorttext"/>
        </w:rPr>
        <w:t>или</w:t>
      </w:r>
      <w:r>
        <w:rPr>
          <w:rStyle w:val="Shorttext"/>
          <w:i/>
        </w:rPr>
        <w:t xml:space="preserve"> финголимодом</w:t>
      </w:r>
      <w:r>
        <w:rPr/>
        <w:t xml:space="preserve"> (см. раздел «Взаимодействие с лекарственными средствами и другие виды взаимодействий»).</w:t>
      </w:r>
    </w:p>
    <w:p>
      <w:pPr>
        <w:pStyle w:val="Normal"/>
        <w:jc w:val="both"/>
        <w:rPr/>
      </w:pPr>
      <w:r>
        <w:rPr>
          <w:i/>
        </w:rPr>
        <w:t>Электролитные нарушения, особенно гипокалием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ипокалиемия может способствовать проявлению проаритмических эффектов лекарственного средства. </w:t>
      </w:r>
    </w:p>
    <w:p>
      <w:pPr>
        <w:pStyle w:val="Normal"/>
        <w:jc w:val="both"/>
        <w:rPr/>
      </w:pPr>
      <w:r>
        <w:rPr/>
        <w:t xml:space="preserve">Не рекомендуется применение амиодарона с </w:t>
      </w:r>
      <w:r>
        <w:rPr>
          <w:lang w:eastAsia="zh-CN"/>
        </w:rPr>
        <w:t>β</w:t>
      </w:r>
      <w:r>
        <w:rPr/>
        <w:t>-блокаторами, ингибиторами кальциевых каналов, снижающими сердечный ритм (верапамил, дилтиазем), стимулирующими слабительными средствами, которые могут вызвать гипокалиемию.</w:t>
      </w:r>
    </w:p>
    <w:p>
      <w:pPr>
        <w:pStyle w:val="Normal"/>
        <w:jc w:val="both"/>
        <w:rPr/>
      </w:pPr>
      <w:r>
        <w:rPr/>
        <w:t>Гипокалиемию необходимо устранить до начала применения амиодарона. Необходимо проводить мониторинг уровня калия в сыворотке крови.</w:t>
      </w:r>
    </w:p>
    <w:p>
      <w:pPr>
        <w:pStyle w:val="Normal"/>
        <w:jc w:val="both"/>
        <w:rPr/>
      </w:pPr>
      <w:r>
        <w:rPr/>
        <w:t>Побочные эффекты, указанные ниже, чаще всего связаны с чрезмерным приемом лекарственного средства; их можно избежать или минимизировать, применяя минимальную поддерживающую дозу.</w:t>
      </w:r>
    </w:p>
    <w:p>
      <w:pPr>
        <w:pStyle w:val="Normal"/>
        <w:jc w:val="both"/>
        <w:rPr/>
      </w:pPr>
      <w:r>
        <w:rPr/>
        <w:t>Безопасность и эффективность амиодарона у детей не оценивались в контролируемых клинических исследованиях.</w:t>
      </w:r>
    </w:p>
    <w:p>
      <w:pPr>
        <w:pStyle w:val="Normal"/>
        <w:jc w:val="both"/>
        <w:rPr/>
      </w:pPr>
      <w:r>
        <w:rPr/>
        <w:t>Из-за возможного увеличения порога дефибрилляции и/или стимуляции имплантированными сердечными дефибрилляторами или искусственными водителями ритма необходимо проверять этот порог до лечения амиодароном и несколько раз после начала его применения, а также каждый раз при корректировке дозы лекарственного средства.</w:t>
      </w:r>
    </w:p>
    <w:p>
      <w:pPr>
        <w:pStyle w:val="Normal"/>
        <w:shd w:fill="FFFFFF" w:val="clear"/>
        <w:ind w:left="10" w:hanging="0"/>
        <w:jc w:val="both"/>
        <w:rPr>
          <w:i/>
          <w:i/>
          <w:spacing w:val="-1"/>
        </w:rPr>
      </w:pPr>
      <w:r>
        <w:rPr>
          <w:i/>
          <w:spacing w:val="-1"/>
        </w:rPr>
        <w:t xml:space="preserve">Влияние на кожу и подкожную клетчатку. </w:t>
      </w:r>
    </w:p>
    <w:p>
      <w:pPr>
        <w:pStyle w:val="Normal"/>
        <w:shd w:fill="FFFFFF" w:val="clear"/>
        <w:ind w:left="10" w:hanging="0"/>
        <w:jc w:val="both"/>
        <w:rPr>
          <w:i/>
          <w:i/>
          <w:spacing w:val="-1"/>
        </w:rPr>
      </w:pPr>
      <w:r>
        <w:rPr>
          <w:spacing w:val="6"/>
        </w:rPr>
        <w:t xml:space="preserve">Во время лечения амиодароном пациентам рекомендовано избегать </w:t>
      </w:r>
      <w:r>
        <w:rPr/>
        <w:t>ультрафиолетового облучения.</w:t>
      </w:r>
    </w:p>
    <w:p>
      <w:pPr>
        <w:pStyle w:val="Normal"/>
        <w:jc w:val="both"/>
        <w:rPr/>
      </w:pPr>
      <w:r>
        <w:rPr>
          <w:i/>
        </w:rPr>
        <w:t>Тяжелые буллезные реакци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миодарон следует с осторожностью назначать пациентам с высоким риском возникновения серьезных кожных реакций, в том числе синдрома Стивенса-Джонсона и токсического эпидермального некролиза. Прием амиодарона необходимо немедленно прекратить при первом появлении кожной сыпи, повреждения слизистой оболочки или при любом другом проявлении гиперчувстви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нестезия. </w:t>
      </w:r>
    </w:p>
    <w:p>
      <w:pPr>
        <w:pStyle w:val="Normal"/>
        <w:jc w:val="both"/>
        <w:rPr>
          <w:i/>
          <w:i/>
        </w:rPr>
      </w:pPr>
      <w:r>
        <w:rPr/>
        <w:t>Анестезиолог должен быть предупрежден перед операцией о том, что пациент принимает амиодарон.</w:t>
      </w:r>
    </w:p>
    <w:p>
      <w:pPr>
        <w:pStyle w:val="Normal"/>
        <w:jc w:val="both"/>
        <w:rPr/>
      </w:pPr>
      <w:r>
        <w:rPr/>
        <w:t>Длительное лечение амиодароном может усиливать гемодинамический риск, ассоциированный с общей и местной анестезией, что будет выражаться через побочные эффекты. К таким побочным эффектам относятся, в частности, брадикардия, артериальная гипотензия, уменьшение сердечного выброса и нарушение сердечной проводимости. Кроме того, у пациентов, получавших амиодарон в раннем послеоперационном периоде, наблюдалось несколько случаев острого респираторного дистресс-синдрома. В связи с этим рекомендуется осуществлять за такими пациентами тщательное наблюдение во время искусственной вентиляции легких (см. раздел «Побочные реакции»).</w:t>
      </w:r>
    </w:p>
    <w:p>
      <w:pPr>
        <w:pStyle w:val="Normal"/>
        <w:jc w:val="both"/>
        <w:rPr/>
      </w:pPr>
      <w:r>
        <w:rPr>
          <w:i/>
        </w:rPr>
        <w:t>Нарушения, связанные со вспомогательными веществам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Это лекарственное средство содержит лактозу. В связи с этим его не следует использовать пациентам с непереносимостью галактозы, дефицитом лактазы саамов или синдромом мальабсорбции глюкозы и галактозы (редкие наследственные заболе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>
          <w:i/>
        </w:rPr>
        <w:t>Беременность</w:t>
      </w:r>
      <w:r>
        <w:rPr/>
        <w:t xml:space="preserve">. У животных не было выявлено никаких тератогенных эффектов, поэтому не ожидается эффектов мальформации у людей. </w:t>
      </w:r>
    </w:p>
    <w:p>
      <w:pPr>
        <w:pStyle w:val="Normal"/>
        <w:jc w:val="both"/>
        <w:rPr/>
      </w:pPr>
      <w:r>
        <w:rPr/>
        <w:t>Соответствующих клинических данных недостаточно для оценки возможных тератогенных или фетотоксических эффектов амиодарона при его введении в лечебных дозах в I триместре беременности.</w:t>
      </w:r>
    </w:p>
    <w:p>
      <w:pPr>
        <w:pStyle w:val="Normal"/>
        <w:jc w:val="both"/>
        <w:rPr/>
      </w:pPr>
      <w:r>
        <w:rPr/>
        <w:t>Поскольку щитовидная железа плода начинает связывать йод с 14 недели, не ожидается никакого влияния на щитовидную железу эмбриона, если лекарственное средство применялось до этого времени. Избыточное количество йода, поступающего в организм в период приема лекарственного средства, может привести к возникновению гипотиреоза у плода. Учитывая влияние амиодарона на щитовидную железу плода, это лекарственное средство противопоказано к применению во время берем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Кормление грудью. </w:t>
      </w:r>
      <w:r>
        <w:rPr/>
        <w:t>Амиодарон и его метаболиты вместе с йодом экскретируются в грудное молоко в концентрациях больших, чем их концентрации в плазме матери. Из-за риска развития гипотиреоза у новорожденного кормления грудью противопоказано в период лечения амиодарон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В период лечения необходимо соблюдать осторожность при управлении автотранспортом или работе с другими механизмами, требующими повышенной концентрации внимания и скорости психомоторных реакций из-за возможного развития побочных реакций со стороны органов зрения и нерв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Назначать взрослым внутрь во время или после еды, не разжевывая, с небольшим количеством жидк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ое лечение.</w:t>
      </w:r>
    </w:p>
    <w:p>
      <w:pPr>
        <w:pStyle w:val="Normal"/>
        <w:jc w:val="both"/>
        <w:rPr/>
      </w:pPr>
      <w:r>
        <w:rPr/>
        <w:t>Обычный режим дозирования лекарственного средства – 3 таблетки в сутки в течение 8–10 дней.</w:t>
      </w:r>
    </w:p>
    <w:p>
      <w:pPr>
        <w:pStyle w:val="Normal"/>
        <w:jc w:val="both"/>
        <w:rPr/>
      </w:pPr>
      <w:r>
        <w:rPr/>
        <w:t>В некоторых случаях для начального лечения применяют более высокие дозы (4–5 таблеток в сутки), но всегда – в течение короткого периода времени и с мониторированием электрокарди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ддерживающее лечение.</w:t>
      </w:r>
    </w:p>
    <w:p>
      <w:pPr>
        <w:pStyle w:val="Normal"/>
        <w:jc w:val="both"/>
        <w:rPr>
          <w:b/>
          <w:b/>
          <w:i/>
          <w:i/>
        </w:rPr>
      </w:pPr>
      <w:r>
        <w:rPr/>
        <w:t>Должна быть определена минимальная эффективная доза, которая может быть разной в зависимости от пациента и варьировать от 0,5 таблетки в сутки (1 таблетка на 2 дня) до              2 таблеток в сут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Дети. </w:t>
      </w:r>
    </w:p>
    <w:p>
      <w:pPr>
        <w:pStyle w:val="Normal"/>
        <w:jc w:val="both"/>
        <w:rPr/>
      </w:pPr>
      <w:r>
        <w:rPr/>
        <w:t>Безопасность и эффективность применения амиодарона детям на данное время не оценивались, поэтому назначение этого лекарственного средства детям не рекомендуе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 xml:space="preserve">Случаи передозировки амиодароном недостаточно документированы. Сообщалось о нескольких случаях возникновения синусовой брадикардии, желудочковой аритмии, особенно </w:t>
      </w:r>
      <w:r>
        <w:rPr>
          <w:i/>
        </w:rPr>
        <w:t>torsades de pointes</w:t>
      </w:r>
      <w:r>
        <w:rPr/>
        <w:t>, и поражения печени. Лечение должно быть симптоматическим. Учитывая фармакокинетический профиль этого лекарственного средства, рекомендуется мониторирование состояния пациента, особенно сердечной функции, в течение достаточно длительного периода времени. АМИОДАРОН-ДАРНИЦА и его метаболиты не выводятся с помощью диализ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r>
        <w:rPr/>
        <w:t>Побочные эффекты классифицировались по системам органов и по частоте следующим образом: очень часто (&gt; 10 %); часто (&gt; 1 %, &lt; 10 %); нечасто (&gt; 0,1 %, &lt; 1 %); редко (&gt; 0,01 %, &lt; 0,1 %); очень редко (&lt; 0,01 %).</w:t>
      </w:r>
    </w:p>
    <w:p>
      <w:pPr>
        <w:pStyle w:val="Normal"/>
        <w:suppressAutoHyphens w:val="true"/>
        <w:jc w:val="both"/>
        <w:rPr/>
      </w:pPr>
      <w:r>
        <w:rPr>
          <w:i/>
        </w:rPr>
        <w:t xml:space="preserve">Со стороны органов зрения: </w:t>
      </w:r>
      <w:r>
        <w:rPr/>
        <w:t xml:space="preserve">очень часто – микродепозиты в роговице, почти у всех взрослых лиц, обычно в пределах участка под зрачком, которые не требуют отмены амиодарона. В исключительных случаях они ассоциированы с цветными гало в ослепляющем свете или с затуманиванием зрения. Микродепозиты в роговице представляют собой сложные липидные отложения и всегда полностью обратимые после отмены лекарственного средства, очень редко – невропатия зрительного нерва (неврит зрительного нерва) с нечеткостью зрения и ухудшением зрения, а также, по результатам осмотра глазного дна, с отеком соска зрительного нерва, который может прогрессировать до более или менее тяжелого снижения остроты зрения. Причинно-следственная связь этого побочного явления с приемом амиодарона на данное время не установлена.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Однако при отсутствии других очевидных причин развития этого побочного явления рекомендовано отменить амиодарон.</w:t>
      </w:r>
    </w:p>
    <w:p>
      <w:pPr>
        <w:pStyle w:val="Normal"/>
        <w:jc w:val="both"/>
        <w:rPr/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часто – сообщалось о случаях интерстициального или диффузного альвеолярного заболевания легких и облитерирующего бронхиолита с организующей пневмонией (ОБОП), иногда летальные. Появление одышки при физической нагрузке или сухого кашля, как изолированных, так и ассоциированных с ухудшением общего состояния здоровья (повышенная утомляемость, снижение массы тела и небольшое повышение температуры тела), требует рентгенологического обследования и, при необходимости, отмены лекарственного средства, поскольку эти заболевания легких могут приводить к легочному фиброзу.</w:t>
      </w:r>
    </w:p>
    <w:p>
      <w:pPr>
        <w:pStyle w:val="Normal"/>
        <w:jc w:val="both"/>
        <w:rPr/>
      </w:pPr>
      <w:r>
        <w:rPr/>
        <w:t>Ранняя отмена амиодарона, вместе с назначением терапии кортикостероидами или без нее, ведет к постепенному исчезновению симптоматики. Клинические признаки обычно исчезают в течение 3–4 недель; улучшения рентгенологической картины и легочной функции происходит медленнее (в течение нескольких месяцев).</w:t>
      </w:r>
    </w:p>
    <w:p>
      <w:pPr>
        <w:pStyle w:val="Normal"/>
        <w:jc w:val="both"/>
        <w:rPr/>
      </w:pPr>
      <w:r>
        <w:rPr/>
        <w:t>Сообщалось о нескольких случаях развития плеврита, обычно ассоциированного с интерстициальной пневмопатией; очень редко – бронхоспазм, особенно у пациентов с бронхиальной астмой.</w:t>
      </w:r>
    </w:p>
    <w:p>
      <w:pPr>
        <w:pStyle w:val="Normal"/>
        <w:jc w:val="both"/>
        <w:rPr/>
      </w:pPr>
      <w:r>
        <w:rPr/>
        <w:t>Острый респираторный дистресс-синдром, в отдельных случаях – с летальным исходом, иногда в раннем послеоперационном периоде после хирургического вмешательства (подозревалось возможное взаимодействие с высокими дозами кислорода) (см. раздел «Особенности применения»).</w:t>
      </w:r>
    </w:p>
    <w:p>
      <w:pPr>
        <w:pStyle w:val="Normal"/>
        <w:jc w:val="both"/>
        <w:rPr/>
      </w:pPr>
      <w:r>
        <w:rPr>
          <w:i/>
        </w:rPr>
        <w:t xml:space="preserve">Частота неизвестна (не может быть оценена по доступным данным): </w:t>
      </w:r>
      <w:r>
        <w:rPr/>
        <w:t>сообщалось о случаях легочного кровотечения, которые в некоторых случаях могут манифестировать кровохарканьем, дыхательная недостаточность. Эти легочные побочные эффекты часто ассоциированы с пневмопатией, индуцированной амиодароном.</w:t>
      </w:r>
    </w:p>
    <w:p>
      <w:pPr>
        <w:pStyle w:val="Normal"/>
        <w:suppressAutoHyphens w:val="true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очень часто – небольшие расстройства пищеварения (тошнота, рвота, дисгевзия), которые обычно возникают в начале лечения лекарственным средством и исчезают после уменьшения его дозы; частота неизвестна – панкреатит/ острый панкреатит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печени и желчевыводящих путей:</w:t>
      </w:r>
      <w:r>
        <w:rPr/>
        <w:t xml:space="preserve"> случаи поражения печени (эти случаи диагностировались по повышению уровня трансаминаз в сыворотке крови); очень часто – обычно умеренное и изолированное повышение уровней трансаминаз (в 1,5–3 раза выше нормы), которое исчезало после изменения дозы лекарственного средства или спонтанно; часто – острое поражение печени с повышением уровня трансаминаз в крови и/или желтухой, иногда летальное, которое требует отмены лекарственного средства; очень редко – хроническое поражение печени, цирроз печени, которое требует длительного лечения, печеночная недостаточность. Гистологические изменения соответствуют картине псевдоалкогольного гепатита. Поскольку клинические и лабораторные признаки не четко выражены (вариабельная гепатомегалия, повышение уровня трансаминаз в крови в 1,5–5 раз выше нормы), показано регулярное мониторирование функции печени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В случае повышения уровня трансаминаз в крови, даже умеренного, возникающего после приема лекарственного средства в течение более 6 месяцев, необходимо заподозрить развитие хронического поражения печени. Эти клинические и биологические изменения обычно исчезают после отмены лекарственного средства. Сообщалось о нескольких необратимых случаях таких изменений.</w:t>
      </w:r>
    </w:p>
    <w:p>
      <w:pPr>
        <w:pStyle w:val="Normal"/>
        <w:jc w:val="both"/>
        <w:rPr/>
      </w:pPr>
      <w:r>
        <w:rPr>
          <w:i/>
        </w:rPr>
        <w:t xml:space="preserve">Со стороны нервной системы: </w:t>
      </w:r>
      <w:r>
        <w:rPr/>
        <w:t>часто – тремор или иная экстрапирамидная симптоматика. Нарушения сна, в том числе ночные кошмары. Сенсорная, моторная или смешанная периферическая невропатия; редко – миопатия. Сенсорная, моторная или смешанная периферическая нейропатия и миопатия могут развиться через несколько месяцев лечения, но иногда они возникают через несколько лет. Эти побочные явления, как правило, обратные после отмены лекарственного средства.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Однако выздоровление может быть неполным, очень медленным и наблюдаться только через несколько месяцев после прекращения приема лекарственного средства очень редко – мозжечковая атаксия. Доброкачественная внутричерепная гипертензия, головная боль. При возникновении единичных головных болей необходимо выполнить обследование для определения их возможной причины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часто – брадикардия, обычно умеренная и дозозависимая; нечасто – нарушение проводимости миокарда (синоатриальная блокада,         АВ-блокада различной степени), очень редко – выраженная брадикардия и, в исключительных случаях, отказ синусового узла, о которых сообщалось в нескольких случаях (на фоне дисфункции синусового узла, у пациентов пожилого возраста), появление или ухудшение проявлений аритмии, которые сопровождаются приступами стенокардии. Пароксизмальная желудочковая тахикардия </w:t>
      </w:r>
      <w:r>
        <w:rPr>
          <w:i/>
        </w:rPr>
        <w:t>torsade de pointes</w:t>
      </w:r>
      <w:r>
        <w:rPr/>
        <w:t>. Очень редко – васкулит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крови и лимфатической системы: </w:t>
      </w:r>
      <w:r>
        <w:rPr/>
        <w:t xml:space="preserve">очень редко – тромбоцитопения, </w:t>
      </w:r>
      <w:r>
        <w:rPr>
          <w:rStyle w:val="Shorttext"/>
        </w:rPr>
        <w:t>апластическая анемия,</w:t>
      </w:r>
      <w:r>
        <w:rPr/>
        <w:t xml:space="preserve"> гемолитическая анемия. У пациентов, принимавших амиодарон, имели место случаи развития гранулем костного мозга. Клиническое значение этого явления неизвестно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иммунной системы:</w:t>
      </w:r>
      <w:r>
        <w:rPr/>
        <w:t xml:space="preserve"> частота неизвестна (не может быть оценена по доступным данным) – случаи ангионевротического отека, аллергических реакций, включая кожные высыпания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очень часто – фотосенсибилизация. Рекомендуется избегать воздействия солнечного излучения (и ультрафиолетового излучения в целом) во время лечения амиодароном; часто – пигментации кожи синюшного или синюшно-серого цвета, которые возникают на фоне длительного приема высоких суточных доз и медленно исчезают после отмены лекарственного средства (в течение 10–24 месяцев); очень редко – эритема на фоне лучевой терапии. Кожные высыпания, обычно неспецифические. Эксфолиативный дерматит, хотя причинно-следственная связь этого побочного явления с приемом лекарственного средства на данное время четко не установлена. Алопеция. Частота неизвестна – тяжелые, иногда смертельные, кожные реакции, включая синдром Стивенса-Джонсона, токсический эпидермальный некролиз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репродуктивной системы и функции молочных желез: </w:t>
      </w:r>
      <w:r>
        <w:rPr/>
        <w:t>очень редко – эпидидимит, импотенция. Причинно-следственная связь этого побочного явления с приемом этого лекарственного средства на данное время четко не установле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абораторные показатели: </w:t>
      </w:r>
      <w:r>
        <w:rPr/>
        <w:t>редко – редкие случаи гипонатриемии могут свидетельствовать о развитии синдрома неадекватной секреции антидиуретического гормона (СНСАГ), особенно если АМИОДАРОН-ДАРНИЦА принимать одновременно с лекарственными средствами, которые могут индуцировать гипонатриемию; очень редко – поражение почек с умеренным повышением уровня креатинина.</w:t>
      </w:r>
    </w:p>
    <w:p>
      <w:pPr>
        <w:pStyle w:val="Normal"/>
        <w:jc w:val="both"/>
        <w:rPr/>
      </w:pPr>
      <w:r>
        <w:rPr>
          <w:i/>
        </w:rPr>
        <w:t xml:space="preserve">Со стороны эндокринной системы: </w:t>
      </w:r>
      <w:r>
        <w:rPr/>
        <w:t xml:space="preserve">очень часто – за исключением случаев, когда присутствуют клинические признаки дисфункции щитовидной железы, «не связанные с приемом лекарственного средства» изменения со стороны содержания гормонов щитовидной железы в крови (увеличенный уровень Т4, нормальный или несколько уменьшенный уровень Т3) не требуют отмены лекарственного средства; часто – гипотиреоидизм обуславливает типичные симптомы: увеличение массы тела, непереносимость холода, апатия, сонливость. Значительное повышение уровня ТТГ подтверждает этот диагноз. Эутиреоидизм обычно достигается в течение 1–3 месяцев после прекращения приема </w:t>
      </w:r>
      <w:r>
        <w:rPr>
          <w:spacing w:val="-1"/>
        </w:rPr>
        <w:t>лекарственного средства</w:t>
      </w:r>
      <w:r>
        <w:rPr/>
        <w:t>. Отмена амиодарона не обязательна: в случае, когда применение амиодарона имеет обоснованные показания, лечение этим лекарственным средством может продолжаться в сочетании с заместительной гормональной терапией гормонами щитовидной железы с использованием левотироксина. Дозы левотироксина могут быть откорректированы в зависимости от уровней ТТГ. Гипертиреоидизм установить труднее: симптоматика менее выражена (небольшое беспричинное уменьшение массы тела, недостаточная эффективность антиангинальных и/или противоаритмических лекарственных средств); у пациентов пожилого возраста наблюдаются психические симптомы, даже тиреотоксикоз.</w:t>
      </w:r>
    </w:p>
    <w:p>
      <w:pPr>
        <w:pStyle w:val="Normal"/>
        <w:jc w:val="both"/>
        <w:rPr/>
      </w:pPr>
      <w:r>
        <w:rPr/>
        <w:t>Значительное снижение уровня высокочувствительного ТТГ подтверждает этот диагноз. В таком случае необходимо обязательно отменить амиодарон, чего, как правило, достаточно для наступления клинической нормализации в течение 3–4 недель. Поскольку серьезные случаи этого побочного явления могут быть летальными, необходимо безотлагательно начать надлежащую терапию.</w:t>
      </w:r>
    </w:p>
    <w:p>
      <w:pPr>
        <w:pStyle w:val="Normal"/>
        <w:jc w:val="both"/>
        <w:rPr/>
      </w:pPr>
      <w:r>
        <w:rPr/>
        <w:t>В случае, когда причиной проблем является тиреотоксикоз (как непосредственно, так и через его влияние на уязвимое равновесие миокарда), вариабельность эффективности синтетических антитиреоидных лекарственных средств обусловливает необходимость рекомендовать прием высоких доз кортикостероидов (1 мг/кг) в течение довольно длительного периода времени (3 месяцев).</w:t>
      </w:r>
    </w:p>
    <w:p>
      <w:pPr>
        <w:pStyle w:val="Normal"/>
        <w:jc w:val="both"/>
        <w:rPr/>
      </w:pPr>
      <w:r>
        <w:rPr/>
        <w:t>Сообщалось о случаях гипертиреоидизма в течение периода продолжительностью до нескольких месяцев после отмены амиодаро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ругие эндокринные расстройства.</w:t>
      </w:r>
    </w:p>
    <w:p>
      <w:pPr>
        <w:pStyle w:val="Normal"/>
        <w:jc w:val="both"/>
        <w:rPr/>
      </w:pPr>
      <w:r>
        <w:rPr/>
        <w:t>Очень редки случаи СНАСГ (синдрома неадекватной секреции антидиуретического гормона) особенно если АМИОДАРОН-ДАРНИЦА применять одновременно с лекарственными средствами, которые могут индуцировать гипонатриемию (также см. подраздел «Лабораторные показател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 годности.  </w:t>
      </w:r>
    </w:p>
    <w:p>
      <w:pPr>
        <w:pStyle w:val="Normal"/>
        <w:jc w:val="both"/>
        <w:rPr/>
      </w:pPr>
      <w:r>
        <w:rPr/>
        <w:t>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 10 таблеток в контурной ячейковой упаковке; по 3 контурные ячейковые упаковки в па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тегория отпуска. </w:t>
      </w:r>
    </w:p>
    <w:p>
      <w:pPr>
        <w:pStyle w:val="Normal"/>
        <w:jc w:val="both"/>
        <w:rPr/>
      </w:pPr>
      <w:r>
        <w:rPr/>
        <w:t>По рецеп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710" w:gutter="0" w:header="0" w:top="993" w:footer="720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1:00Z</dcterms:created>
  <dc:creator>Dobrovolskiy</dc:creator>
  <dc:description/>
  <cp:keywords/>
  <dc:language>en-US</dc:language>
  <cp:lastModifiedBy>Ira</cp:lastModifiedBy>
  <cp:lastPrinted>2018-08-02T09:52:00Z</cp:lastPrinted>
  <dcterms:modified xsi:type="dcterms:W3CDTF">2021-12-15T14:11:00Z</dcterms:modified>
  <cp:revision>6</cp:revision>
  <dc:subject/>
  <dc:title>УТВЕРЖДЕНО</dc:title>
</cp:coreProperties>
</file>