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6.04.2019 № 97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/1559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ТАМЕТАЗОН-ДАРНИЦА</w:t>
      </w:r>
    </w:p>
    <w:p>
      <w:pPr>
        <w:pStyle w:val="Normal"/>
        <w:jc w:val="center"/>
        <w:rPr/>
      </w:pPr>
      <w:r>
        <w:rPr>
          <w:b/>
          <w:lang w:val="uk-UA"/>
        </w:rPr>
        <w:t>(</w:t>
      </w:r>
      <w:r>
        <w:rPr>
          <w:b/>
          <w:caps/>
          <w:lang w:val="uk-UA"/>
        </w:rPr>
        <w:t>Betamethasone-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iCs/>
        </w:rPr>
        <w:t>действующие вещества</w:t>
      </w:r>
      <w:r>
        <w:rPr>
          <w:bCs/>
          <w:i/>
          <w:iCs/>
        </w:rPr>
        <w:t>:</w:t>
      </w:r>
      <w:r>
        <w:rPr/>
        <w:t xml:space="preserve"> betamethasone, сetylpyridinium;</w:t>
      </w:r>
    </w:p>
    <w:p>
      <w:pPr>
        <w:pStyle w:val="Normal"/>
        <w:jc w:val="both"/>
        <w:rPr/>
      </w:pPr>
      <w:r>
        <w:rPr/>
        <w:t>1 г крема содержит: бетаметазона валерата 1,22 мг; цетилпиридиния хлорида 4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пропиленгликоль, масло минеральное, спирт цетостеариловый, динатрия эдетат, вода очищ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Крем.</w:t>
      </w:r>
    </w:p>
    <w:p>
      <w:pPr>
        <w:pStyle w:val="Normal"/>
        <w:ind w:right="-2" w:hanging="0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однородный крем белого цвета, без запах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color w:val="000000"/>
        </w:rPr>
        <w:t>Активные кортикостероиды в комбинации с антисептиками. Бетаметазон и антисептики.</w:t>
      </w:r>
      <w:r>
        <w:rPr>
          <w:b/>
          <w:bCs/>
        </w:rPr>
        <w:t xml:space="preserve"> </w:t>
      </w:r>
      <w:r>
        <w:rPr/>
        <w:t>Код АТХ D07B СО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етаметазона валерат, входящий в состав лекарственного средства, оказывает местное противовоспалительное, противоаллергическое, противозудное и антиэкссудативное действие.</w:t>
      </w:r>
    </w:p>
    <w:p>
      <w:pPr>
        <w:pStyle w:val="Normal"/>
        <w:jc w:val="both"/>
        <w:rPr/>
      </w:pPr>
      <w:r>
        <w:rPr/>
        <w:t xml:space="preserve">Цетилпиридиния хлорид оказывает бактериостатическое и фунгистатическое действие, в результате чего </w:t>
      </w:r>
      <w:r>
        <w:rPr>
          <w:rFonts w:eastAsia="Calibri"/>
          <w:lang w:eastAsia="en-US"/>
        </w:rPr>
        <w:t>лекарственное средство</w:t>
      </w:r>
      <w:r>
        <w:rPr/>
        <w:t xml:space="preserve"> предотвращает развитие вторичной инф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autoSpaceDE w:val="false"/>
        <w:jc w:val="both"/>
        <w:rPr/>
      </w:pPr>
      <w:r>
        <w:rPr/>
        <w:t>Уменьшение воспалительных проявлений дерматозов, чувствительных к глюкокортикостероидной терапии, таких как: экзема (атопическая, нумулярная), нейродермит, дерматиты (контактный, солнечный, себорейный, эксфолиативный, радиационный, интертригинозный, стаз-дерматит), псориаз (кроме распространенного псориаза), аногенитальный и старческий з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вышенная чувствительность к действующим веществам или к другим компонентам лекарственного средства; </w:t>
      </w:r>
      <w:r>
        <w:rPr/>
        <w:t xml:space="preserve">бактериальные, вирусные (в том числе простой и опоясывающий герпес, ветряная оспа, туберкулез и сифилис кожи), грибковые инфекции кожи, поствакцинальные кожные реакции, розацеа, розацеаподобный (периоральный) дерматит, I триместр беременност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</w:t>
      </w:r>
      <w:r>
        <w:rPr/>
        <w:t xml:space="preserve"> не предназначено для офтальмологического применения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</w:t>
      </w:r>
      <w:r>
        <w:rPr/>
        <w:t xml:space="preserve"> не рекомендуется применять одновременно с местными формами лекарственных средств, в частности с содержащими анионные поверхностно-активные вещества, которые инактивируют действие цетилпиридиния хлорида.</w:t>
      </w:r>
    </w:p>
    <w:p>
      <w:pPr>
        <w:pStyle w:val="Normal"/>
        <w:jc w:val="both"/>
        <w:rPr/>
      </w:pPr>
      <w:r>
        <w:rPr/>
        <w:t>Во время лечения не рекомендуется делать прививки против оспы, а также проводить другие виды иммунизации (особенно при длительном применении на больших участках кожи) из-за возможного отсутствия адекватного иммунологического ответа в виде выработки соответствующих антител.</w:t>
      </w:r>
    </w:p>
    <w:p>
      <w:pPr>
        <w:pStyle w:val="Normal"/>
        <w:jc w:val="both"/>
        <w:rPr/>
      </w:pPr>
      <w:r>
        <w:rPr/>
        <w:t>Лекарственное средство может усиливать действие иммуносупрессивных и ослаблять действие иммуностимулирующих лекарственных средств.</w:t>
      </w:r>
    </w:p>
    <w:p>
      <w:pPr>
        <w:pStyle w:val="Normal"/>
        <w:jc w:val="both"/>
        <w:rPr/>
      </w:pPr>
      <w:r>
        <w:rPr/>
        <w:t xml:space="preserve">В связи с присутствием в составе вспомогательного вещества масла минерального применение </w:t>
      </w:r>
      <w:r>
        <w:rPr>
          <w:rFonts w:eastAsia="Calibri"/>
          <w:lang w:eastAsia="en-US"/>
        </w:rPr>
        <w:t>лекарственного средства</w:t>
      </w:r>
      <w:r>
        <w:rPr/>
        <w:t xml:space="preserve"> в аногенитальной области может повредить структуру латексных презервативов и уменьшить их безопасность при применении.</w:t>
      </w:r>
    </w:p>
    <w:p>
      <w:pPr>
        <w:pStyle w:val="Normal"/>
        <w:jc w:val="both"/>
        <w:rPr/>
      </w:pPr>
      <w:r>
        <w:rPr/>
        <w:t>В случаях, когда можно предположить системную абсорбцию бетаметазона, следует помнить о многочисленных взаимодействиях с другими лекарствен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 не предназначено для применения в офтальмологии (в глаза, вокруг глаз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ледует соблюдать осторожность при применении лекарственного средства вблизи лица и избегать попадания лекарственного средства в глаза и на слизистые оболочки</w:t>
      </w:r>
      <w:r>
        <w:rPr>
          <w:rFonts w:eastAsia="Calibri"/>
          <w:lang w:val="uk-UA" w:eastAsia="en-US"/>
        </w:rPr>
        <w:t xml:space="preserve">, </w:t>
      </w:r>
      <w:r>
        <w:rPr>
          <w:rFonts w:eastAsia="Calibri"/>
          <w:lang w:eastAsia="en-US"/>
        </w:rPr>
        <w:t>поскольку это может привести к появлению глаукомы или катаракт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и появлении таких симптомов, как помутнение зрения, или других зрительных нарушений необходимо обратиться к офтальмологу для оценки возможных причин, которые могут включать катаракту, глаукому или редкие заболевания, такие как центральная серозная хориоретинопатия, о которой сообщалось при применении кортикостероидов системного и местного дейст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е применять лекарственное средство на коже лица из-за опасности появления побочных эффектов (телеангиэктазии, периорального дерматита) даже после непродолжительного примен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аличии инфекции следует назначить противогрибковые или антибактериальные средства соответственн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ледует с осторожностью применять лекарственное средство больным псориазом, поскольку местное применение глюкокортикостероидов на участках, пораженных псориазом, может привести к распространению рецидива, вызванного развитием толерантности, генерализованному пустулезному псориазу и системной токсичности, вызванной снижением защитной функции кож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 не рекомендуется применять под окклюзионные повязки, на больших участках кожи (высокие дозы) и/или в течение длительного времени (более 3–4 недель) вследствие системного всасывания бетаметазон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истемное всасывание местных кортикостероидов увеличивается с увеличением их дозы. Кортикостероиды с высокой активностью на больших участках кожи следует применять под тщательным наблюдением врача и с периодическим мониторингом состояния пациента, поскольку они могут вызвать угнетение гипоталамо-гипофизарно-надпочечниковой системы (ГГНС). Функция ГГНС, как правило, восстанавливается при отмене лекарственного средства. В отдельных случаях могут развиться симптомы отмены, которые требуют добавления системного кортикостероида. В случае развития угнетения ГГНС следует снизить частоту нанесения или прекратить применение лекарственного средства и перевести пациента на кортикостероиды более слабого действ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  <w:lang w:eastAsia="en-US"/>
        </w:rPr>
        <w:t>В случае развития грибковой или бактериальной суперинфекции кожи необходимо дополнительное применение противогрибкового или антибактериального средства. Если при этом желаемый эффект не наступает быстро, применение кортикостероидов следует прекратить до ликвидации признаков инфекции.</w:t>
      </w:r>
    </w:p>
    <w:p>
      <w:pPr>
        <w:pStyle w:val="Normal"/>
        <w:jc w:val="both"/>
        <w:rPr/>
      </w:pPr>
      <w:r>
        <w:rPr/>
        <w:t>На коже паховой и подмышечной</w:t>
      </w:r>
      <w:r>
        <w:rPr>
          <w:rFonts w:cs="Arial" w:ascii="Arial" w:hAnsi="Arial"/>
          <w:color w:val="333333"/>
          <w:sz w:val="21"/>
          <w:szCs w:val="21"/>
          <w:shd w:fill="F9F9F9" w:val="clear"/>
        </w:rPr>
        <w:t xml:space="preserve"> </w:t>
      </w:r>
      <w:r>
        <w:rPr/>
        <w:t>паховой области применять только в случае особой необходимости, поскольку возможно повышение всасывания и развитие побочных эффектов даже после непродолжительного применения.</w:t>
      </w:r>
    </w:p>
    <w:p>
      <w:pPr>
        <w:pStyle w:val="Normal"/>
        <w:jc w:val="both"/>
        <w:rPr/>
      </w:pPr>
      <w:r>
        <w:rPr/>
        <w:t>Следует с осторожностью применять лекарственное средство при уже имеющейся атрофии подкожной клетчатки, особенно лицам пожилого возраста.</w:t>
      </w:r>
    </w:p>
    <w:p>
      <w:pPr>
        <w:pStyle w:val="Normal"/>
        <w:jc w:val="both"/>
        <w:rPr/>
      </w:pPr>
      <w:r>
        <w:rPr/>
        <w:t>Следует избегать применения лекарственного средства на больших участках кожи, на поврежденной коже, в больших дозах пациентам с почечной и печеночной недостаточностью, дет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помогательные вещества.</w:t>
      </w:r>
    </w:p>
    <w:p>
      <w:pPr>
        <w:pStyle w:val="Normal"/>
        <w:jc w:val="both"/>
        <w:rPr/>
      </w:pPr>
      <w:r>
        <w:rPr/>
        <w:t>Это лекарственное средство содержит пропиленгликоль, что может вызвать раздражение кожи.</w:t>
      </w:r>
    </w:p>
    <w:p>
      <w:pPr>
        <w:pStyle w:val="Normal"/>
        <w:jc w:val="both"/>
        <w:rPr/>
      </w:pPr>
      <w:r>
        <w:rPr/>
        <w:t>Это лекарственное средство содержит спирт цетостеариловый, что может привести к местным кожным реакциям (например контактный дерматит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возникновения раздражений кожи или появления признаков повышенной чувствительности применение лекарственного средства следует прекратить и обратиться к врачу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Беременность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</w:t>
      </w:r>
      <w:r>
        <w:rPr>
          <w:lang w:eastAsia="en-US"/>
        </w:rPr>
        <w:t xml:space="preserve"> не применять в течение I триместра беременности. </w:t>
      </w:r>
    </w:p>
    <w:p>
      <w:pPr>
        <w:pStyle w:val="Normal"/>
        <w:jc w:val="both"/>
        <w:rPr/>
      </w:pPr>
      <w:r>
        <w:rPr>
          <w:lang w:eastAsia="en-US"/>
        </w:rPr>
        <w:t>Нет достаточных данных относительно применения лекарственного средства беременным женщинам. Во время исследований на животных с применением бетаметазона валерата была обнаружена репродуктивная токсичность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Назначение </w:t>
      </w:r>
      <w:r>
        <w:rPr>
          <w:rFonts w:eastAsia="Calibri"/>
          <w:lang w:eastAsia="en-US"/>
        </w:rPr>
        <w:t>лекарственного средства</w:t>
      </w:r>
      <w:r>
        <w:rPr>
          <w:lang w:eastAsia="en-US"/>
        </w:rPr>
        <w:t xml:space="preserve"> возможно только в более поздние сроки беременности и в том случае, когда ожидаемая польза для будущей матери явно превышает потенциальную угрозу для плода. Л</w:t>
      </w:r>
      <w:r>
        <w:rPr>
          <w:rFonts w:eastAsia="Calibri"/>
          <w:lang w:eastAsia="en-US"/>
        </w:rPr>
        <w:t>екарственные средства</w:t>
      </w:r>
      <w:r>
        <w:rPr>
          <w:lang w:eastAsia="en-US"/>
        </w:rPr>
        <w:t xml:space="preserve"> данной группы не следует применять беременным в высоких дозах, в течение длительного времени или под </w:t>
      </w:r>
      <w:r>
        <w:rPr>
          <w:rFonts w:eastAsia="Calibri"/>
          <w:lang w:eastAsia="en-US"/>
        </w:rPr>
        <w:t>окклюзионные повязки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Кормление грудь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ейчас не ясно, может ли местное применение кортикостероидов вследствие системной абсорбции привести к их проникновению в грудное молоко, поэтому в период кормления грудью следует избегать применения лекарственного средства на больших участках кожи или в течение длительного времени. При принятии решения о прекращении кормления грудью или отмене </w:t>
      </w:r>
      <w:r>
        <w:rPr>
          <w:rFonts w:eastAsia="Calibri"/>
          <w:lang w:eastAsia="en-US"/>
        </w:rPr>
        <w:t>лекарственного средства</w:t>
      </w:r>
      <w:r>
        <w:rPr>
          <w:lang w:eastAsia="en-US"/>
        </w:rPr>
        <w:t xml:space="preserve"> необходимо учитывать важность лечения для матери. Следует избегать контакта младенца с участками кожи матери, на которые наносится мазь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 xml:space="preserve">Обычно </w:t>
      </w:r>
      <w:r>
        <w:rPr>
          <w:rFonts w:eastAsia="Calibri"/>
          <w:lang w:eastAsia="en-US"/>
        </w:rPr>
        <w:t>лекарственное средство</w:t>
      </w:r>
      <w:r>
        <w:rPr/>
        <w:t xml:space="preserve"> не влияет на скорость реакции пациента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 применять наружно. Крем наносить тонким слоем на пораженную поверхность кожи 1–3 раза в сутки, в зависимости от состояния тяжести. Частота нанесения зависит от степени поражения: при легкой степени лекарственное средство можно наносить 1 раз в сутки, в случае более тяжелых поражений частоту нанесений лекарственного средства необходимо увеличить. В большинстве случаев для достижения эффекта достаточно нанесения лекарственного средства 1–2 раза в сут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Лекарственное средство не применять под окклюзионные повязки, поскольку может усиливаться побочное действи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епрерывное применение лекарственного средства не должно превышать 4 недель. Если состояние не улучшается или ухудшается в течение 2–4 недель терапии, следует провести повторное обследование и пересмотреть лечение.</w:t>
      </w:r>
    </w:p>
    <w:p>
      <w:pPr>
        <w:pStyle w:val="Normal"/>
        <w:jc w:val="both"/>
        <w:rPr/>
      </w:pPr>
      <w:r>
        <w:rPr/>
        <w:t>Рекомендуется тщательное наблюдение за развитием симптомов системного действия лекарственного средства.</w:t>
      </w:r>
    </w:p>
    <w:p>
      <w:pPr>
        <w:pStyle w:val="Normal"/>
        <w:jc w:val="both"/>
        <w:rPr/>
      </w:pPr>
      <w:r>
        <w:rPr/>
        <w:t>Следует применять адресную антибактериальную терапию при дерматозах, связанных с бактериальной инфекцией.</w:t>
      </w:r>
    </w:p>
    <w:p>
      <w:pPr>
        <w:pStyle w:val="Normal"/>
        <w:jc w:val="both"/>
        <w:rPr/>
      </w:pPr>
      <w:r>
        <w:rPr/>
        <w:t>Пациенты с дерматозами грибкового происхождения требуют специального ле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  <w:lang w:eastAsia="en-US"/>
        </w:rPr>
        <w:t>Безопасность применения лекарственного средства детям не установлена, поэтому лекарственное средство не предназначено для применения данной категории пациентов.</w:t>
      </w:r>
    </w:p>
    <w:p>
      <w:pPr>
        <w:pStyle w:val="Normal"/>
        <w:jc w:val="both"/>
        <w:rPr/>
      </w:pPr>
      <w:r>
        <w:rPr/>
        <w:t>Поскольку у детей величина соотношения площади поверхности и массы тела больше, чем у взрослых, и, следовательно, поглощение лекарственного средства более активное, дети имеют больший риск подавления функции гипоталамо-гипофизарно-надпочечниковой системы (ГГНЗ) со стороны кортикостероидов и развития экзогенных эффектов кортикостеро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rFonts w:eastAsia="Andale Sans UI;Arial Unicode MS"/>
          <w:i/>
          <w:kern w:val="2"/>
        </w:rPr>
        <w:t>Симптомы.</w:t>
      </w:r>
      <w:r>
        <w:rPr>
          <w:rFonts w:eastAsia="Andale Sans UI;Arial Unicode MS"/>
          <w:kern w:val="2"/>
        </w:rPr>
        <w:t xml:space="preserve"> Чрезмерное или длительное применение кортикостероидов для местного применения может вызвать угнетение гипофизарно-надпочечниковой функции, что приводит к вторичной недостаточности надпочечников и появлению симптомов гиперкортицизма, включая синдром Иценко–Кушинга. Острые симптомы гиперкортицизма обычно обратим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Andale Sans UI;Arial Unicode MS"/>
          <w:i/>
          <w:kern w:val="2"/>
        </w:rPr>
        <w:t>Лечение:</w:t>
      </w:r>
      <w:r>
        <w:rPr>
          <w:rFonts w:eastAsia="Andale Sans UI;Arial Unicode MS"/>
          <w:kern w:val="2"/>
        </w:rPr>
        <w:t xml:space="preserve"> симптоматическая терапия, при необходимости провести коррекцию электролитного баланса. В случае хронического токсического действия рекомендуется постепенная отмена </w:t>
      </w:r>
      <w:r>
        <w:rPr>
          <w:rFonts w:eastAsia="Calibri"/>
          <w:lang w:eastAsia="en-US"/>
        </w:rPr>
        <w:t>лекарственного средства</w:t>
      </w:r>
      <w:r>
        <w:rPr>
          <w:rFonts w:eastAsia="Andale Sans UI;Arial Unicode MS"/>
          <w:kern w:val="2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Ниже приведены побочные реакции, связанные с местным применением кортикостероидов.</w:t>
      </w:r>
    </w:p>
    <w:p>
      <w:pPr>
        <w:pStyle w:val="Normal"/>
        <w:jc w:val="both"/>
        <w:rPr/>
      </w:pPr>
      <w:r>
        <w:rPr/>
        <w:t>Частота побочных эффектов следующая: очень часто (≥ 1/10); часто (≥ 1/100 – &lt;1/10); нечасто (≥ 1/1000 – &lt; 1/100) редко (≥ 1/10000 – &lt; 1/1000); очень редко (&lt; 1/10000); неизвестно (частоту невозможно установить на основании имеющихся данных).</w:t>
      </w:r>
    </w:p>
    <w:p>
      <w:pPr>
        <w:pStyle w:val="Normal"/>
        <w:jc w:val="both"/>
        <w:rPr/>
      </w:pPr>
      <w:r>
        <w:rPr>
          <w:i/>
        </w:rPr>
        <w:t>Со стороны органов зрения</w:t>
      </w:r>
      <w:r>
        <w:rPr/>
        <w:t>: частота неизвестна – сообщалось о нечеткости зрения, развитии глаукомы или ускорении развития катаракты при местном применении кортикостероидов на коже век.</w:t>
      </w:r>
    </w:p>
    <w:p>
      <w:pPr>
        <w:pStyle w:val="Normal"/>
        <w:jc w:val="both"/>
        <w:rPr/>
      </w:pPr>
      <w:r>
        <w:rPr>
          <w:i/>
        </w:rPr>
        <w:t xml:space="preserve">Со стороны эндокринной системы: </w:t>
      </w:r>
      <w:r>
        <w:rPr/>
        <w:t xml:space="preserve">частота неизвестна – </w:t>
      </w:r>
      <w:r>
        <w:rPr>
          <w:bCs/>
          <w:iCs/>
        </w:rPr>
        <w:t>супрессия гипоталамо-гипофизарно-надпочечниковой системы с развитием вторичной недостаточности надпочечников, симптоматика гиперкортицизма, синдром Иценко-Кушинг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юбые побочные реакции, встречающиеся при системном применении глюкокортикостероидов, включая угнетение функции коры надпочечников, могут возникать и при их местном применении, особенно в высоких дозах, в течение длительного времени, под окклюзионные повяз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У детей, получавших местные кортикостероиды наблюдались случаи угнетения функции коры надпочечников, синдрома Иценко</w:t>
      </w:r>
      <w:r>
        <w:rPr>
          <w:rFonts w:eastAsia="Calibri"/>
          <w:lang w:val="uk-UA" w:eastAsia="en-US"/>
        </w:rPr>
        <w:t>–</w:t>
      </w:r>
      <w:r>
        <w:rPr>
          <w:rFonts w:eastAsia="Calibri"/>
          <w:lang w:eastAsia="en-US"/>
        </w:rPr>
        <w:t>Кушинга, замедление роста, недостаточного набора массы тела и внутричерепной гипертензии. Симптомы адренальной супрессии у детей включают низкий уровень кортизола в плазме крови и моче и отсутствие реакции на стимуляцию адренокортикотропным гормоном. Проявления внутричерепной гипертензии включают выпирание родничка, головную боль и двусторонний отек зрительного нерва.</w:t>
      </w:r>
    </w:p>
    <w:p>
      <w:pPr>
        <w:pStyle w:val="Normal"/>
        <w:jc w:val="both"/>
        <w:rPr/>
      </w:pPr>
      <w:r>
        <w:rPr>
          <w:i/>
        </w:rPr>
        <w:t xml:space="preserve">Со стороны иммунной системы: </w:t>
      </w:r>
      <w:r>
        <w:rPr/>
        <w:t>частота неизвестна – реакции гиперчувствительности, в том числе крапивница, пятнисто-папулезная сыпь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</w:t>
      </w:r>
      <w:r>
        <w:rPr/>
        <w:t>: часто – чувство жжения, зуд, раздражение, сухость кожи, фолликулит, гипертрихоз, угревидная сыпь, гипопигментация, акне на фоне применения стероидов, розацеаподобный (периоральный) дерматит, аллергический контактный дерматит; нечасто – мацерация кожи, атрофия кожи, стрии, потница, особенно под окклюзионной повязкой; частота неизвестна – покалывание кожи, уплотнения кожи, растрескивание кожи, ощущение тепла, пластинчатое шелушение кожи, очаговое шелушение кожи, фолликулярная сыпь, эритема, телеангиэктазии, уплотнения кожи.</w:t>
      </w:r>
    </w:p>
    <w:p>
      <w:pPr>
        <w:pStyle w:val="Normal"/>
        <w:jc w:val="both"/>
        <w:rPr/>
      </w:pPr>
      <w:r>
        <w:rPr/>
        <w:t>При длительном непрерывном применении возможно развитие атрофии кожи, стрий и телеангиоэктазий, особенно при применении на лице.</w:t>
      </w:r>
    </w:p>
    <w:p>
      <w:pPr>
        <w:pStyle w:val="Normal"/>
        <w:jc w:val="both"/>
        <w:rPr/>
      </w:pPr>
      <w:r>
        <w:rPr>
          <w:i/>
        </w:rPr>
        <w:t>Инфекции и инвазии</w:t>
      </w:r>
      <w:r>
        <w:rPr/>
        <w:t>: нечасто – вторичная инфекция, особенно под окклюзионной повязко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 15 г или по 30 г в тубе; по 1 тубе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1276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14">
    <w:name w:val="rvps14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0:00Z</dcterms:created>
  <dc:creator>Владимир Журавель</dc:creator>
  <dc:description/>
  <cp:keywords/>
  <dc:language>en-US</dc:language>
  <cp:lastModifiedBy>Ira</cp:lastModifiedBy>
  <cp:lastPrinted>2018-07-12T13:19:00Z</cp:lastPrinted>
  <dcterms:modified xsi:type="dcterms:W3CDTF">2021-12-16T08:12:00Z</dcterms:modified>
  <cp:revision>4</cp:revision>
  <dc:subject/>
  <dc:title>УТВЕРЖДЕНО</dc:title>
</cp:coreProperties>
</file>