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/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3.10.2018 № 1925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6994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.10.2019 № 2109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ИВОМАКС</w:t>
      </w:r>
      <w:r>
        <w:rPr>
          <w:b/>
          <w:vertAlign w:val="superscript"/>
        </w:rPr>
        <w:t>®</w:t>
      </w:r>
      <w:r>
        <w:rPr>
          <w:b/>
        </w:rPr>
        <w:t xml:space="preserve">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IVOMAX 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</w:t>
      </w:r>
      <w:r>
        <w:rPr>
          <w:i/>
          <w:spacing w:val="-20"/>
        </w:rPr>
        <w:t xml:space="preserve"> </w:t>
      </w:r>
      <w:r>
        <w:rPr>
          <w:i/>
        </w:rPr>
        <w:t>вещество:</w:t>
      </w:r>
      <w:r>
        <w:rPr/>
        <w:t xml:space="preserve"> </w:t>
      </w:r>
      <w:r>
        <w:rPr>
          <w:bCs/>
          <w:caps/>
        </w:rPr>
        <w:t>L</w:t>
      </w:r>
      <w:r>
        <w:rPr/>
        <w:t>-аргинина L-аспартат;</w:t>
      </w:r>
    </w:p>
    <w:p>
      <w:pPr>
        <w:pStyle w:val="Normal"/>
        <w:jc w:val="both"/>
        <w:rPr/>
      </w:pPr>
      <w:bookmarkStart w:id="0" w:name="_Hlk505674143"/>
      <w:bookmarkEnd w:id="0"/>
      <w:r>
        <w:rPr/>
        <w:t xml:space="preserve">1 мл раствора содержит </w:t>
      </w:r>
      <w:r>
        <w:rPr>
          <w:bCs/>
          <w:caps/>
        </w:rPr>
        <w:t>L</w:t>
      </w:r>
      <w:r>
        <w:rPr/>
        <w:t>-аргинина L-аспартата 200 мг;</w:t>
      </w:r>
    </w:p>
    <w:p>
      <w:pPr>
        <w:pStyle w:val="Style18"/>
        <w:jc w:val="both"/>
        <w:rPr>
          <w:i/>
          <w:i/>
        </w:rPr>
      </w:pPr>
      <w:bookmarkStart w:id="1" w:name="_Hlk505674143"/>
      <w:bookmarkEnd w:id="1"/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>:</w:t>
      </w:r>
      <w:r>
        <w:rPr/>
        <w:t xml:space="preserve"> </w:t>
      </w:r>
      <w:bookmarkStart w:id="2" w:name="_Hlk504400196"/>
      <w:r>
        <w:rPr/>
        <w:t>сорбит (Е</w:t>
      </w:r>
      <w:r>
        <w:rPr>
          <w:lang w:val="uk-UA"/>
        </w:rPr>
        <w:t xml:space="preserve"> </w:t>
      </w:r>
      <w:r>
        <w:rPr/>
        <w:t>420), метилпарагидроксибензоат (Е</w:t>
      </w:r>
      <w:r>
        <w:rPr>
          <w:lang w:val="uk-UA"/>
        </w:rPr>
        <w:t xml:space="preserve"> </w:t>
      </w:r>
      <w:r>
        <w:rPr/>
        <w:t>218), пропилпарагидроксибензоат (Е</w:t>
      </w:r>
      <w:r>
        <w:rPr>
          <w:lang w:val="uk-UA"/>
        </w:rPr>
        <w:t xml:space="preserve"> </w:t>
      </w:r>
      <w:r>
        <w:rPr/>
        <w:t>216), сахарин натрия (Е</w:t>
      </w:r>
      <w:r>
        <w:rPr>
          <w:lang w:val="uk-UA"/>
        </w:rPr>
        <w:t xml:space="preserve"> </w:t>
      </w:r>
      <w:r>
        <w:rPr/>
        <w:t>954), ароматизатор карамельный, вода очищенная</w:t>
      </w:r>
      <w:bookmarkEnd w:id="2"/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Р</w:t>
      </w:r>
      <w:r>
        <w:rPr>
          <w:rStyle w:val="Shorttext"/>
        </w:rPr>
        <w:t>аствор оральны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слегка желтоватая жидкость с карамельным запах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-10"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bookmarkStart w:id="3" w:name="_Hlk504400163"/>
      <w:r>
        <w:rPr/>
        <w:t>Другие кардиологические лекарственные средства. Аминокислоты. Код АТХ С01Е.</w:t>
      </w:r>
      <w:bookmarkEnd w:id="3"/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bookmarkStart w:id="4" w:name="_Hlk504400174"/>
      <w:bookmarkEnd w:id="4"/>
      <w:r>
        <w:rPr/>
        <w:t>Тивомакс</w:t>
      </w:r>
      <w:r>
        <w:rPr>
          <w:vertAlign w:val="superscript"/>
        </w:rPr>
        <w:t>®</w:t>
      </w:r>
      <w:r>
        <w:rPr/>
        <w:t xml:space="preserve"> А оказывает антигипоксическое, цитопротекторное, антиоксидантное, дезинтоксикационное, мембраностабилизирующее действие. Играет важную роль в процессах нейтрализации аммиака и стимуляции выведения его из организма, усиливает дезинтоксикационную функцию печени. Оказывает гепатопротекторное действие, положительно влияет на процессы энергообеспечения в гепатоцитах.</w:t>
      </w:r>
    </w:p>
    <w:p>
      <w:pPr>
        <w:pStyle w:val="Normal"/>
        <w:jc w:val="both"/>
        <w:rPr/>
      </w:pPr>
      <w:r>
        <w:rPr/>
        <w:t>Как донатор оксида азота Тивомакс</w:t>
      </w:r>
      <w:r>
        <w:rPr>
          <w:vertAlign w:val="superscript"/>
        </w:rPr>
        <w:t>®</w:t>
      </w:r>
      <w:r>
        <w:rPr/>
        <w:t xml:space="preserve"> А принимает участие в процессах энергообеспечения организма, уменьшает активацию и адгезию лейкоцитов и тромбоцитов к эндотелию сосудов, предотвращая образование и развитие атеросклеротических бляшек, включается в процессы фибриногенолиз</w:t>
      </w:r>
      <w:r>
        <w:rPr>
          <w:lang w:val="uk-UA"/>
        </w:rPr>
        <w:t>а</w:t>
      </w:r>
      <w:r>
        <w:rPr/>
        <w:t>, сперматогенез</w:t>
      </w:r>
      <w:r>
        <w:rPr>
          <w:lang w:val="uk-UA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>Лекарственное средство оказывает умеренное анаболическое действие, стимулирует деятельность вилочковой железы, способствует синтезу инсулина и регулирует содержание глюкозы в крови во время физической нагрузки, способствует коррекции кислотно-щелочного равновес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rStyle w:val="Shorttext"/>
        </w:rPr>
      </w:pPr>
      <w:r>
        <w:rPr>
          <w:rStyle w:val="Shorttext"/>
        </w:rPr>
        <w:t>Не исследовалась.</w:t>
      </w:r>
    </w:p>
    <w:p>
      <w:pPr>
        <w:pStyle w:val="Normal"/>
        <w:jc w:val="both"/>
        <w:rPr>
          <w:rStyle w:val="Shorttext"/>
        </w:rPr>
      </w:pPr>
      <w:r>
        <w:rPr/>
      </w:r>
      <w:bookmarkStart w:id="5" w:name="_Hlk504400174"/>
      <w:bookmarkStart w:id="6" w:name="_Hlk504400174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В комплексной терапии ишемической болезни сердца, атеросклероза сосудов сердца и головного мозга, артериальной гипертензии, атеросклероза периферических сосудов; диабетической ангиопатии; состояний после перенесенн</w:t>
      </w:r>
      <w:r>
        <w:rPr>
          <w:lang w:val="uk-UA"/>
        </w:rPr>
        <w:t>ого</w:t>
      </w:r>
      <w:r>
        <w:rPr/>
        <w:t xml:space="preserve"> острого нарушения мозгового кровообращения; миокардиопатии, хронической сердечной недостаточности; гиперхолестеринемии; хронических обструктивных заболеваний легких, интерстициальной пневмонии, идиопатической легочной гипертензии, хронической постэмболической легочной гипертензии, острого и хронического гепатита различной этиологии; печеночной недостаточности, печеночной энцефалопатии, вызванной гипераммониемией; гипоксических и астенических состояний; иммунокоррекции при снижении функции вилочковой желез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bookmarkStart w:id="7" w:name="_Hlk504400076"/>
      <w:bookmarkEnd w:id="7"/>
      <w:r>
        <w:rPr/>
        <w:t>Гиперчувствительность к действующему веществу или к какому-либо из вспомогательных веществ лекарственного средства. Тяжелые нарушения функции поче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8" w:name="_Hlk504400076"/>
      <w:bookmarkStart w:id="9" w:name="_Hlk504400076"/>
      <w:bookmarkEnd w:id="9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bookmarkStart w:id="10" w:name="_Hlk504400095"/>
      <w:bookmarkEnd w:id="10"/>
      <w:r>
        <w:rPr/>
        <w:t>При применении аргинина аспартата необходимо учитывать, что совместное применение аминофиллина с аргинином может сопровождаться повышением содержания инсулина в крови; спиронолактона с аргинином – повышением уровня калия в кров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1" w:name="_Hlk504400095"/>
      <w:bookmarkStart w:id="12" w:name="_Hlk504400095"/>
      <w:bookmarkEnd w:id="12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bookmarkStart w:id="13" w:name="_Hlk504400086"/>
      <w:bookmarkEnd w:id="13"/>
      <w:r>
        <w:rPr/>
        <w:t>Осторожно следует применять при нарушениях обмена электролитов, заболеваниях почек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рименение лекарственного средства пациентами, у которых за предыдущие 6 месяцев был диагностирован инфаркт миокарда не рекомендовано, так как есть риск повышения постинфарктной смертности. </w:t>
      </w:r>
    </w:p>
    <w:p>
      <w:pPr>
        <w:pStyle w:val="Normal"/>
        <w:jc w:val="both"/>
        <w:rPr/>
      </w:pPr>
      <w:r>
        <w:rPr/>
        <w:t>При применении лекарственного средства необходимо придерживаться сбалансированного режима сна и отдыха, отказаться от алкоголя, никотина и психостимуляторов. Если на фоне приема лекарственного средства растут симптомы астении, лечение необходимо отменить.</w:t>
      </w:r>
    </w:p>
    <w:p>
      <w:pPr>
        <w:pStyle w:val="Normal"/>
        <w:jc w:val="both"/>
        <w:rPr/>
      </w:pPr>
      <w:r>
        <w:rPr/>
        <w:t>Пациентам с наследственной непереносимостью фруктозы не следует принимать лекарственное средство.</w:t>
      </w:r>
    </w:p>
    <w:p>
      <w:pPr>
        <w:pStyle w:val="Normal"/>
        <w:jc w:val="both"/>
        <w:rPr/>
      </w:pPr>
      <w:bookmarkStart w:id="14" w:name="_Hlk504400086"/>
      <w:bookmarkEnd w:id="14"/>
      <w:r>
        <w:rPr/>
        <w:t>В случае установления непереносимости некоторых сахаров необходимо проконсультироваться с врачом перед тем, как принимать это лекарственное средс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bookmarkStart w:id="15" w:name="_Hlk504400105"/>
      <w:bookmarkEnd w:id="15"/>
      <w:r>
        <w:rPr/>
        <w:t>Лекарственное средство проникает через плаценту, поэтому в период беременности его можно применять только тогда, когда ожидаемая польза для матери превышает потенциальный риск для плода.</w:t>
      </w:r>
    </w:p>
    <w:p>
      <w:pPr>
        <w:pStyle w:val="Normal"/>
        <w:jc w:val="both"/>
        <w:rPr/>
      </w:pPr>
      <w:r>
        <w:rPr/>
        <w:t>Данные по применению лекарственного средства в период кормления грудью отсутствую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6" w:name="_Hlk504400105"/>
      <w:bookmarkStart w:id="17" w:name="_Hlk504400105"/>
      <w:bookmarkEnd w:id="17"/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rStyle w:val="Shorttext"/>
        </w:rPr>
      </w:pPr>
      <w:r>
        <w:rPr>
          <w:rStyle w:val="Shorttext"/>
        </w:rPr>
        <w:t>Не влияет.</w:t>
      </w:r>
    </w:p>
    <w:p>
      <w:pPr>
        <w:pStyle w:val="Normal"/>
        <w:jc w:val="both"/>
        <w:rPr>
          <w:rStyle w:val="Shorttext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Применять внутрь во время еды. Взрослым при ишемической болезни сердца, атеросклерозе сосудов сердца и головного мозга, атеросклерозе периферических сосудов, диабетической ангиопатии ‒ по 5 мл (</w:t>
      </w:r>
      <w:r>
        <w:rPr>
          <w:rFonts w:eastAsia="Calibri"/>
        </w:rPr>
        <w:t>1 г лекарственного средства</w:t>
      </w:r>
      <w:r>
        <w:rPr/>
        <w:t>) 3–8 раз в сутки. При гиперхолестеринемии, состояниях после перенесенного острого нарушения мозгового кровообращения, артериальной гипертензии – 5</w:t>
      </w:r>
      <w:r>
        <w:rPr>
          <w:lang w:val="uk-UA"/>
        </w:rPr>
        <w:t> </w:t>
      </w:r>
      <w:r>
        <w:rPr/>
        <w:t xml:space="preserve">мл 3–6 раз в сутки. При хронических обструктивных заболеваниях легких, интерстициальной пневмонии, идиопатической легочной гипертензии, хронической постэмболической легочной гипертензии – 5 мл 3–6 раз в сутки. Острый и хронический гепатит различной этиологии, печеночная недостаточность, печеночная энцефалопатия, вызванная гипераммониемией – 5 мл 3–6 раз в сутки. При гипоксических и астенических состояниях, иммунокоррекции, при снижении функции вилочковой железы </w:t>
      </w:r>
      <w:r>
        <w:rPr>
          <w:rFonts w:eastAsia="Calibri"/>
          <w:lang w:val="uk-UA"/>
        </w:rPr>
        <w:t xml:space="preserve">– </w:t>
      </w:r>
      <w:r>
        <w:rPr/>
        <w:t>по 5 мл 4–8 раз в сутки. Максимальная суточная доза – 8 г. Длительность курса лечения – 8–15 дней; при необходимости курс лечения повторяю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rStyle w:val="Shorttext"/>
        </w:rPr>
      </w:pPr>
      <w:r>
        <w:rPr>
          <w:rStyle w:val="Shorttext"/>
        </w:rPr>
        <w:t>Не применять детям в возрасте до 18 лет.</w:t>
      </w:r>
    </w:p>
    <w:p>
      <w:pPr>
        <w:pStyle w:val="Normal"/>
        <w:jc w:val="both"/>
        <w:rPr>
          <w:rStyle w:val="Shorttext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bookmarkStart w:id="18" w:name="_Hlk504400151"/>
      <w:bookmarkEnd w:id="18"/>
      <w:r>
        <w:rPr>
          <w:i/>
        </w:rPr>
        <w:t>Симптомы:</w:t>
      </w:r>
      <w:r>
        <w:rPr/>
        <w:t xml:space="preserve"> реакции повышенной чувствительности, гипогликемические состояния.</w:t>
      </w:r>
    </w:p>
    <w:p>
      <w:pPr>
        <w:pStyle w:val="Normal"/>
        <w:jc w:val="both"/>
        <w:rPr/>
      </w:pPr>
      <w:r>
        <w:rPr>
          <w:i/>
        </w:rPr>
        <w:t>Лечение.</w:t>
      </w:r>
      <w:r>
        <w:rPr/>
        <w:t xml:space="preserve"> При наличии указанных явлений необходимо прекратить прием лекарственного средства. Показано промывание желудка, прием сорбентов. Антидот отсутствует. </w:t>
      </w:r>
      <w:r>
        <w:rPr>
          <w:rStyle w:val="Shorttext"/>
        </w:rPr>
        <w:t>Терапия симптоматическая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19" w:name="_Hlk504400151"/>
      <w:bookmarkStart w:id="20" w:name="_Hlk504400151"/>
      <w:bookmarkEnd w:id="20"/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bookmarkStart w:id="21" w:name="_Hlk504400141"/>
      <w:bookmarkEnd w:id="21"/>
      <w:r>
        <w:rPr>
          <w:i/>
        </w:rPr>
        <w:t xml:space="preserve">Со стороны желудочно-кишечного тракта: </w:t>
      </w:r>
      <w:r>
        <w:rPr/>
        <w:t>редко – ощущение легкого дискомфорта в желудке и кишечнике, тошнота непосредственно после применения лекарственного средства, которые исчезают самостоятельно.</w:t>
      </w:r>
    </w:p>
    <w:p>
      <w:pPr>
        <w:pStyle w:val="Normal"/>
        <w:jc w:val="both"/>
        <w:rPr>
          <w:rFonts w:eastAsia="Calibri"/>
        </w:rPr>
      </w:pPr>
      <w:r>
        <w:rPr>
          <w:i/>
        </w:rPr>
        <w:t xml:space="preserve">Со стороны иммунной системы: </w:t>
      </w:r>
      <w:r>
        <w:rPr/>
        <w:t>реакции гиперчувствительности, включая возможные аллергические реакции. Лекарственное средство содержит такие вспомогательные вещества</w:t>
      </w:r>
      <w:r>
        <w:rPr>
          <w:rFonts w:eastAsia="Calibri"/>
        </w:rPr>
        <w:t xml:space="preserve">, как </w:t>
      </w:r>
      <w:r>
        <w:rPr/>
        <w:t>метилпарагидроксибензоат, пропилпарагидроксибензоат</w:t>
      </w:r>
      <w:r>
        <w:rPr>
          <w:rFonts w:eastAsia="Calibri"/>
        </w:rPr>
        <w:t xml:space="preserve">, это может вызвать аллергические реакции (возможно, замедленные), в отдельных случаях </w:t>
      </w:r>
      <w:r>
        <w:rPr>
          <w:rFonts w:eastAsia="Calibri"/>
          <w:lang w:val="uk-UA"/>
        </w:rPr>
        <w:t xml:space="preserve">– </w:t>
      </w:r>
      <w:r>
        <w:rPr>
          <w:rFonts w:eastAsia="Calibri"/>
        </w:rPr>
        <w:t>бронхоспазм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  <w:bookmarkStart w:id="22" w:name="_Hlk504400141"/>
      <w:bookmarkStart w:id="23" w:name="_Hlk504400141"/>
      <w:bookmarkEnd w:id="23"/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bookmarkStart w:id="24" w:name="_Hlk504400224"/>
      <w:r>
        <w:rPr/>
        <w:t>1,5 года.</w:t>
      </w:r>
    </w:p>
    <w:p>
      <w:pPr>
        <w:pStyle w:val="Normal"/>
        <w:jc w:val="both"/>
        <w:rPr/>
      </w:pPr>
      <w:r>
        <w:rPr/>
        <w:t>Срок годности после вскрытия флакона – 14 суток.</w:t>
      </w:r>
    </w:p>
    <w:p>
      <w:pPr>
        <w:pStyle w:val="Normal"/>
        <w:jc w:val="both"/>
        <w:rPr/>
      </w:pPr>
      <w:r>
        <w:rPr/>
      </w:r>
      <w:bookmarkEnd w:id="24"/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bookmarkStart w:id="25" w:name="_Hlk504400215"/>
      <w:bookmarkEnd w:id="25"/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6" w:name="_Hlk504400215"/>
      <w:bookmarkStart w:id="27" w:name="_Hlk504400215"/>
      <w:bookmarkEnd w:id="27"/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bookmarkStart w:id="28" w:name="_Hlk504400243"/>
      <w:bookmarkEnd w:id="28"/>
      <w:r>
        <w:rPr/>
        <w:t xml:space="preserve">По 100 мл или по 200 мл во флаконе; по 1 флакону с мерной ложкой или мерным стаканчиком </w:t>
      </w:r>
      <w:r>
        <w:rPr>
          <w:spacing w:val="5"/>
        </w:rPr>
        <w:t>в пачке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9" w:name="_Hlk504400243"/>
      <w:bookmarkStart w:id="30" w:name="_Hlk504400243"/>
      <w:bookmarkEnd w:id="30"/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25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8:00Z</dcterms:created>
  <dc:creator>Dobrovolskiy</dc:creator>
  <dc:description/>
  <cp:keywords/>
  <dc:language>en-US</dc:language>
  <cp:lastModifiedBy>user_brights</cp:lastModifiedBy>
  <cp:lastPrinted>2018-09-25T10:57:00Z</cp:lastPrinted>
  <dcterms:modified xsi:type="dcterms:W3CDTF">2021-12-17T08:25:00Z</dcterms:modified>
  <cp:revision>18</cp:revision>
  <dc:subject/>
  <dc:title>УТВЕРЖДЕНО</dc:title>
</cp:coreProperties>
</file>