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02.10.2019 № 2004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Cs/>
          <w:szCs w:val="28"/>
          <w:lang w:val="uk-UA"/>
        </w:rPr>
        <w:t xml:space="preserve"> </w:t>
      </w:r>
      <w:bookmarkStart w:id="0" w:name="_Hlk25827535"/>
      <w:r>
        <w:rPr>
          <w:b/>
          <w:bCs/>
          <w:sz w:val="24"/>
          <w:szCs w:val="28"/>
          <w:lang w:val="uk-UA"/>
        </w:rPr>
        <w:t>UA/2576/01/01</w:t>
      </w:r>
      <w:bookmarkEnd w:id="0"/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дравоохранения Украины</w:t>
      </w:r>
    </w:p>
    <w:p>
      <w:pPr>
        <w:pStyle w:val="Normal"/>
        <w:ind w:left="5954" w:hanging="0"/>
        <w:jc w:val="center"/>
        <w:rPr>
          <w:lang w:val="uk-UA"/>
        </w:rPr>
      </w:pPr>
      <w:r>
        <w:rPr>
          <w:b/>
          <w:szCs w:val="28"/>
          <w:lang w:val="uk-UA"/>
        </w:rPr>
        <w:t xml:space="preserve">05.05.2020 </w:t>
      </w:r>
      <w:r>
        <w:rPr>
          <w:b/>
          <w:szCs w:val="28"/>
        </w:rPr>
        <w:t>№ 104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НПОЦЕТИН-ДАРНИЦА</w:t>
      </w:r>
    </w:p>
    <w:p>
      <w:pPr>
        <w:pStyle w:val="Normal"/>
        <w:tabs>
          <w:tab w:val="clear" w:pos="708"/>
          <w:tab w:val="center" w:pos="4818" w:leader="none"/>
          <w:tab w:val="left" w:pos="6943" w:leader="none"/>
        </w:tabs>
        <w:jc w:val="center"/>
        <w:rPr/>
      </w:pPr>
      <w:r>
        <w:rPr>
          <w:b/>
          <w:lang w:val="uk-UA"/>
        </w:rPr>
        <w:t>(</w:t>
      </w:r>
      <w:r>
        <w:rPr>
          <w:b/>
          <w:caps/>
          <w:lang w:val="en-US"/>
        </w:rPr>
        <w:t>Vinpocetin</w:t>
      </w:r>
      <w:r>
        <w:rPr>
          <w:b/>
          <w:caps/>
          <w:lang w:val="uk-UA"/>
        </w:rPr>
        <w:t>е-</w:t>
      </w:r>
      <w:r>
        <w:rPr>
          <w:b/>
          <w:caps/>
          <w:lang w:val="en-US"/>
        </w:rPr>
        <w:t>Darnitsa</w:t>
      </w:r>
      <w:r>
        <w:rPr>
          <w:b/>
          <w:lang w:val="uk-UA"/>
        </w:rPr>
        <w:t>)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>
          <w:i/>
        </w:rPr>
        <w:t xml:space="preserve"> </w:t>
      </w:r>
      <w:r>
        <w:rPr/>
        <w:t>vinpocetinе;</w:t>
      </w:r>
    </w:p>
    <w:p>
      <w:pPr>
        <w:pStyle w:val="Normal"/>
        <w:jc w:val="both"/>
        <w:rPr/>
      </w:pPr>
      <w:r>
        <w:rPr/>
        <w:t>1 мл препарата содержит винпоцетина 5 мг;</w:t>
      </w:r>
    </w:p>
    <w:p>
      <w:pPr>
        <w:pStyle w:val="Normal"/>
        <w:jc w:val="both"/>
        <w:rPr/>
      </w:pPr>
      <w:r>
        <w:rPr>
          <w:i/>
          <w:iCs/>
        </w:rPr>
        <w:t>вспомогательные вещества:</w:t>
      </w:r>
      <w:r>
        <w:rPr/>
        <w:t xml:space="preserve"> кислота аскорбиновая, натрия метабисульфит, спирт бензиловый, кислота винная, сорбит (Е 420), вода для инъ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>
          <w:bCs/>
        </w:rPr>
        <w:t xml:space="preserve"> Концентрат для раствора для инфузий.</w:t>
      </w:r>
    </w:p>
    <w:p>
      <w:pPr>
        <w:pStyle w:val="Normal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прозрачная бесцветная или слегка зеленоватая жидк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рмакотерапевтическая групп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сихостимуляторы и ноотропные средства. Винпоцетин. Код АТХ N06B X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Фармакодинамика. </w:t>
      </w:r>
    </w:p>
    <w:p>
      <w:pPr>
        <w:pStyle w:val="Normal"/>
        <w:jc w:val="both"/>
        <w:rPr>
          <w:i/>
          <w:i/>
        </w:rPr>
      </w:pPr>
      <w:r>
        <w:rPr/>
        <w:t>Действующее вещество лекарственного средства – винпоцетин – оказывает благоприятный эффект на метаболизм головного мозга и улучшает его кровоснабжение, а также улучшает реологические свойства крови.</w:t>
      </w:r>
    </w:p>
    <w:p>
      <w:pPr>
        <w:pStyle w:val="Normal"/>
        <w:jc w:val="both"/>
        <w:rPr/>
      </w:pPr>
      <w:r>
        <w:rPr/>
        <w:t>Оказывает нейропротективные эффекты: ослабляет вредное действие цитотоксических реакций, вызванных стимулирующими аминокислотами. Лекарственное средство ингибирует потенциалзависимые Na</w:t>
      </w:r>
      <w:r>
        <w:rPr>
          <w:vertAlign w:val="superscript"/>
        </w:rPr>
        <w:t>+</w:t>
      </w:r>
      <w:r>
        <w:rPr/>
        <w:t>- и Ca</w:t>
      </w:r>
      <w:r>
        <w:rPr>
          <w:vertAlign w:val="superscript"/>
        </w:rPr>
        <w:t>2+</w:t>
      </w:r>
      <w:r>
        <w:rPr/>
        <w:t>-каналы, а также рецепторы NMDA и AMPA. Лекарственное средство усиливает нейропротективный эффект аденозина.</w:t>
      </w:r>
    </w:p>
    <w:p>
      <w:pPr>
        <w:pStyle w:val="Normal"/>
        <w:jc w:val="both"/>
        <w:rPr/>
      </w:pPr>
      <w:r>
        <w:rPr/>
        <w:t>Стимулирует церебральный метаболизм: увеличивает захват глюкозы и O</w:t>
      </w:r>
      <w:r>
        <w:rPr>
          <w:vertAlign w:val="subscript"/>
        </w:rPr>
        <w:t>2</w:t>
      </w:r>
      <w:r>
        <w:rPr/>
        <w:t xml:space="preserve"> и потребление этих веществ тканью головного мозга. Винпоцетин повышает устойчивость головного мозга к гипоксии; увеличивает транспортирование глюкозы – исключительного источника энергии для головного мозга – через гематоэнцефалический барьер; сдвигает метаболизм глюкозы в сторону энергетически более благоприятного аэробного пути; избирательно ингибирует Ca</w:t>
      </w:r>
      <w:r>
        <w:rPr>
          <w:vertAlign w:val="superscript"/>
        </w:rPr>
        <w:t>2+</w:t>
      </w:r>
      <w:r>
        <w:rPr/>
        <w:t xml:space="preserve">-кальмодулинзависимый фермент цГМФ-фосфодиэстеразу (ФДЭ); повышает уровень цАМФ и цГМФ в головном мозге. </w:t>
      </w:r>
      <w:bookmarkStart w:id="1" w:name="_Hlk530390856"/>
      <w:r>
        <w:rPr/>
        <w:t xml:space="preserve">Лекарственное средство </w:t>
      </w:r>
      <w:bookmarkEnd w:id="1"/>
      <w:r>
        <w:rPr/>
        <w:t>повышает концентрацию АТФ и соотношение АТФ/АМФ; усиливает оборот норадреналина и серотонина в головном мозге; стимулирует восходящую норадренергическую систему; обладает антиоксидантной активностью; в результате действия всех вышеперечисленных эффектов винпоцетин оказывает церебропротективное действие.</w:t>
      </w:r>
    </w:p>
    <w:p>
      <w:pPr>
        <w:pStyle w:val="Normal"/>
        <w:jc w:val="both"/>
        <w:rPr/>
      </w:pPr>
      <w:r>
        <w:rPr/>
        <w:t>Улучшает микроциркуляцию в головном мозге: ингибирует агрегацию тромбоцитов, уменьшает патологически повышенную вязкость крови, повышает деформируемость эритроцитов и ингибирует захват аденозина, улучшает транспортирование O</w:t>
      </w:r>
      <w:r>
        <w:rPr>
          <w:vertAlign w:val="subscript"/>
        </w:rPr>
        <w:t>2</w:t>
      </w:r>
      <w:r>
        <w:rPr/>
        <w:t xml:space="preserve"> в тканях путем снижения аффинитета O</w:t>
      </w:r>
      <w:r>
        <w:rPr>
          <w:vertAlign w:val="subscript"/>
        </w:rPr>
        <w:t>2</w:t>
      </w:r>
      <w:r>
        <w:rPr/>
        <w:t xml:space="preserve"> к эритроцитам.</w:t>
      </w:r>
    </w:p>
    <w:p>
      <w:pPr>
        <w:pStyle w:val="Normal"/>
        <w:jc w:val="both"/>
        <w:rPr/>
      </w:pPr>
      <w:r>
        <w:rPr/>
        <w:t>Селективно увеличивает кровоток в головном мозге: увеличивает церебральную фракцию сердечного выброса; снижает сосудистое сопротивление в головном мозге, не влияя на параметры системной циркуляции (артериальное давление, сердечный выброс, частоту пульса, общее периферическое сопротивление); не вызывает «эффекта обкрадывания». Более того, на фоне применения лекарственного средства улучшается поступление крови в поврежденные (но еще не некротизированные) участки ишемии с низкой перфузией («обратный эффект обкрадывания»).</w:t>
      </w:r>
    </w:p>
    <w:p>
      <w:pPr>
        <w:pStyle w:val="Normal"/>
        <w:jc w:val="both"/>
        <w:rPr/>
      </w:pPr>
      <w:r>
        <w:rPr>
          <w:i/>
        </w:rPr>
        <w:t>Фармакокинетик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При внутривенном введении </w:t>
      </w:r>
      <w:bookmarkStart w:id="2" w:name="_Hlk530390929"/>
      <w:r>
        <w:rPr>
          <w:bCs/>
        </w:rPr>
        <w:t xml:space="preserve">лекарственное средство </w:t>
      </w:r>
      <w:bookmarkEnd w:id="2"/>
      <w:r>
        <w:rPr>
          <w:bCs/>
        </w:rPr>
        <w:t>на 66 % связывается с белками плазмы крови.</w:t>
      </w:r>
      <w:r>
        <w:rPr>
          <w:b/>
        </w:rPr>
        <w:t xml:space="preserve"> </w:t>
      </w:r>
      <w:r>
        <w:rPr>
          <w:bCs/>
        </w:rPr>
        <w:t>Максимальные концентрации в тканях мозга определяются через 2</w:t>
      </w:r>
      <w:r>
        <w:rPr>
          <w:lang w:val="uk-UA"/>
        </w:rPr>
        <w:t>–</w:t>
      </w:r>
      <w:r>
        <w:rPr>
          <w:bCs/>
        </w:rPr>
        <w:t>4 часа после применения лекарственного средства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Объем распределения составляет 246,7±88,5 л, что означает выраженное связывание винпоцетина в тканях. Во время исследований наибольшие концентрации оказывались в печени и пищеварительном тракте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Метаболизируется в печени. Основным метаболитом винпоцетина является аповинкаминовая кислота (АВК) </w:t>
      </w:r>
      <w:bookmarkStart w:id="3" w:name="_Hlk533586109"/>
      <w:r>
        <w:rPr>
          <w:bCs/>
        </w:rPr>
        <w:t>–</w:t>
      </w:r>
      <w:bookmarkEnd w:id="3"/>
      <w:r>
        <w:rPr>
          <w:bCs/>
        </w:rPr>
        <w:t xml:space="preserve"> 20</w:t>
      </w:r>
      <w:r>
        <w:rPr>
          <w:lang w:val="uk-UA"/>
        </w:rPr>
        <w:t>–</w:t>
      </w:r>
      <w:r>
        <w:rPr>
          <w:bCs/>
        </w:rPr>
        <w:t>30 %, а также гидроксивинпоцетин, гидрокси-АВК, дигидрокси-АВК-глицинат и их конъюгаты с глюкуронидами и/или сульфатами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Винпоцетин не кумулируется в организме. Нарушение функции печени и почек не влияют на метаболизм винпоцетина.</w:t>
      </w:r>
    </w:p>
    <w:p>
      <w:pPr>
        <w:pStyle w:val="Normal"/>
        <w:ind w:right="-1" w:hanging="0"/>
        <w:jc w:val="both"/>
        <w:rPr/>
      </w:pPr>
      <w:r>
        <w:rPr>
          <w:bCs/>
        </w:rPr>
        <w:t>Выделяется из организма почками (примерно 60 %) и кишечником (примерно 40 %). Период полувыведения составляет 4</w:t>
      </w:r>
      <w:r>
        <w:rPr>
          <w:lang w:val="uk-UA"/>
        </w:rPr>
        <w:t>–</w:t>
      </w:r>
      <w:r>
        <w:rPr>
          <w:bCs/>
        </w:rPr>
        <w:t>5 часов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i/>
        </w:rPr>
        <w:t>Изменение фармакокинетических свойств (например, в определенном возрасте, при наличии сопутствующих заболеваний).</w:t>
      </w:r>
      <w:r>
        <w:rPr/>
        <w:t xml:space="preserve"> Поскольку винпоцетин показан для терапии преимущественно пациентов пожилого возраста, у которых наблюдаются изменения кинетики лекарственных средств (снижение всасывания, другое распределение и метаболизм, снижение вывода), необходимо было провести исследования по оценке кинетики лекарственного средства именно в этой возрастной группе, особенно при длительном применении. Результаты таких исследований показали, что кинетика винпоцетина у пожилых людей существенно не отличается от кинетики винпоцетина у молодых людей, и, кроме этого, отсутствует аккумуляция. При нарушении функции печени или почек можно применять обычные дозы лекарственного средства, поскольку винпоцетин не накапливается в организме таких пациентов, позволяет длительное время принимать лекарственное сред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>
          <w:i/>
        </w:rPr>
        <w:t>Неврология:</w:t>
      </w:r>
      <w:r>
        <w:rPr/>
        <w:t xml:space="preserve"> различные формы цереброваскулярной патологии (состояния после перенесенного нарушения мозгового кровообращения (инсульта), вертебро-базилярная недостаточность, сосудистая деменция, церебральный атеросклероз, посттравматическая и гипертензивная энцефалопатия). Лекарственное средство способствует ослаблению психической и неврологической симптоматики при цереброваскулярной патологии.</w:t>
      </w:r>
    </w:p>
    <w:p>
      <w:pPr>
        <w:pStyle w:val="Normal"/>
        <w:jc w:val="both"/>
        <w:rPr/>
      </w:pPr>
      <w:r>
        <w:rPr>
          <w:i/>
        </w:rPr>
        <w:t>Офтальмология:</w:t>
      </w:r>
      <w:r>
        <w:rPr/>
        <w:t xml:space="preserve"> хронические сосудистые заболевания сосудистой оболочки и сетчатки глаза (например тромбоз, обструкция центральной артерии или вены сетчатки).</w:t>
      </w:r>
    </w:p>
    <w:p>
      <w:pPr>
        <w:pStyle w:val="Normal"/>
        <w:jc w:val="both"/>
        <w:rPr/>
      </w:pPr>
      <w:r>
        <w:rPr>
          <w:i/>
        </w:rPr>
        <w:t>Оториноларингология:</w:t>
      </w:r>
      <w:r>
        <w:rPr/>
        <w:t xml:space="preserve"> старческая тугоухость при острой сосудистой патологии, токсические (медикаментозные) поражения слуха или поражения слуха другого генеза (идиопатические, вызванные шумовым воздействием), болезнь Меньера, шум в уш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>Повышенная чувствительность к действующему веществу или к другим компонентам лекарственного средства; острая фаза геморрагического церебрального инсульта; тяжелые формы ишемической болезни сердца; тяжелые формы аритмии.</w:t>
      </w:r>
    </w:p>
    <w:p>
      <w:pPr>
        <w:pStyle w:val="Normal"/>
        <w:ind w:right="57" w:hanging="0"/>
        <w:jc w:val="both"/>
        <w:rPr/>
      </w:pPr>
      <w:r>
        <w:rPr>
          <w:rStyle w:val="Tlidtranslation"/>
        </w:rPr>
        <w:t>Беременность, период кормления грудью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>Применение лекарственного средства детям противопоказано (из-за отсутствия данных соответствующих клинических исследований).</w:t>
      </w:r>
    </w:p>
    <w:p>
      <w:pPr>
        <w:pStyle w:val="Normal"/>
        <w:ind w:right="5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>При одновременном применении винпоцетина с другими лекарственными средствами возможны следующие взаимодействия:</w:t>
      </w:r>
    </w:p>
    <w:p>
      <w:pPr>
        <w:pStyle w:val="Normal"/>
        <w:jc w:val="both"/>
        <w:rPr/>
      </w:pPr>
      <w:r>
        <w:rPr>
          <w:i/>
        </w:rPr>
        <w:t>с α-метилдопо</w:t>
      </w:r>
      <w:r>
        <w:rPr/>
        <w:t>й – усиление гипотензивного эффекта; при одновременном применении лекарственных средств рекомендуется проводить регулярный контроль артериального давления;</w:t>
      </w:r>
    </w:p>
    <w:p>
      <w:pPr>
        <w:pStyle w:val="Normal"/>
        <w:jc w:val="both"/>
        <w:rPr/>
      </w:pPr>
      <w:r>
        <w:rPr>
          <w:i/>
        </w:rPr>
        <w:t xml:space="preserve">с гепарином – </w:t>
      </w:r>
      <w:r>
        <w:rPr/>
        <w:t>повышение риска развития кровотечений.</w:t>
      </w:r>
    </w:p>
    <w:p>
      <w:pPr>
        <w:pStyle w:val="Normal"/>
        <w:jc w:val="both"/>
        <w:rPr/>
      </w:pPr>
      <w:r>
        <w:rPr/>
        <w:t>В клинических исследованиях применение винпоцетина одновременно с</w:t>
      </w:r>
      <w:r>
        <w:rPr>
          <w:i/>
        </w:rPr>
        <w:t xml:space="preserve">                                        β-адреноблокаторами (хлоранолол, пиндолол), клопамидом, глибенкламидом, дигоксином, аценокумаролом, гидрохлоротиазидом</w:t>
      </w:r>
      <w:r>
        <w:rPr/>
        <w:t xml:space="preserve"> не сопровождалось каким-либо взаимодействием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Несмотря на отсутствие данных клинических исследований, рекомендуется с осторожностью применять винпоцетин вместе </w:t>
      </w:r>
      <w:r>
        <w:rPr>
          <w:i/>
        </w:rPr>
        <w:t>с лекарственными средствами, которые влияют на центральную нервную систему, противоаритмическими препаратами, гипотензивными средствами, антикоагулянтами и фибринолитиками</w:t>
      </w:r>
      <w:r>
        <w:rPr/>
        <w:t>.</w:t>
      </w:r>
    </w:p>
    <w:p>
      <w:pPr>
        <w:pStyle w:val="Normal"/>
        <w:jc w:val="both"/>
        <w:rPr/>
      </w:pPr>
      <w:r>
        <w:rPr/>
        <w:t>Лекарственное средство несовместимо с алкоголем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bookmarkStart w:id="4" w:name="_Hlk530391166"/>
      <w:r>
        <w:rPr>
          <w:color w:val="000000"/>
        </w:rPr>
        <w:t xml:space="preserve">Лекарственное средство </w:t>
      </w:r>
      <w:bookmarkEnd w:id="4"/>
      <w:r>
        <w:rPr>
          <w:color w:val="000000"/>
        </w:rPr>
        <w:t xml:space="preserve">применять только после тщательного анализа пользы и рисков пациентам с повышенным внутричерепным давлением, аритмией или синдромом удлиненного интервала QT, а также в случае одновременного применения антиаритмических средств. </w:t>
      </w:r>
    </w:p>
    <w:p>
      <w:pPr>
        <w:pStyle w:val="Normal"/>
        <w:jc w:val="both"/>
        <w:rPr/>
      </w:pPr>
      <w:r>
        <w:rPr>
          <w:color w:val="000000"/>
        </w:rPr>
        <w:t>Рекомендуется ЭКГ-контроль у пациентов с синдромом удлиненного интервала QT или в случае совместного приема лекарственных средств, способствующих удлинению интервала QT.</w:t>
      </w:r>
    </w:p>
    <w:p>
      <w:pPr>
        <w:pStyle w:val="Normal"/>
        <w:ind w:right="57" w:hanging="0"/>
        <w:jc w:val="both"/>
        <w:rPr/>
      </w:pPr>
      <w:r>
        <w:rPr>
          <w:color w:val="000000"/>
        </w:rPr>
        <w:t>Лекарственное средство</w:t>
      </w:r>
      <w:r>
        <w:rPr>
          <w:bCs/>
          <w:iCs/>
        </w:rPr>
        <w:t xml:space="preserve"> применять с осторожностью пациентам с печеночной недостаточностью, плохой переносимостью алкалоидов барвинка малого и в случае сопутствующего применения гипотензивных лекарственных средств. </w:t>
      </w:r>
    </w:p>
    <w:p>
      <w:pPr>
        <w:pStyle w:val="Normal"/>
        <w:ind w:right="57" w:hanging="0"/>
        <w:jc w:val="both"/>
        <w:rPr/>
      </w:pPr>
      <w:r>
        <w:rPr>
          <w:color w:val="000000"/>
        </w:rPr>
        <w:t>Лекарственное средство</w:t>
      </w:r>
      <w:r>
        <w:rPr>
          <w:bCs/>
          <w:iCs/>
        </w:rPr>
        <w:t xml:space="preserve"> не рекомендуется применять пациентам с лабильным артериальным давлением и низким сосудистым тонусом.</w:t>
      </w:r>
    </w:p>
    <w:p>
      <w:pPr>
        <w:pStyle w:val="Normal"/>
        <w:jc w:val="both"/>
        <w:rPr/>
      </w:pPr>
      <w:r>
        <w:rPr>
          <w:rStyle w:val="Tlidtranslation"/>
        </w:rPr>
        <w:t>В лекарственном средстве содержится небольшое количество сорбита – если у Вас установлена непереносимость некоторых сахаров, проконсультируйтесь с врачом, прежде чем принимать это лекарственное средство.</w:t>
      </w:r>
    </w:p>
    <w:p>
      <w:pPr>
        <w:pStyle w:val="Normal"/>
        <w:jc w:val="both"/>
        <w:rPr>
          <w:rStyle w:val="Tlidtranslation"/>
        </w:rPr>
      </w:pPr>
      <w:r>
        <w:rPr>
          <w:rStyle w:val="Tlidtranslation"/>
        </w:rPr>
        <w:t>Из-за содержания натрия метабисульфита лекарственное средство изредка может вызывать реакции гиперчувствительности и бронхоспазм.</w:t>
      </w:r>
    </w:p>
    <w:p>
      <w:pPr>
        <w:pStyle w:val="Normal"/>
        <w:jc w:val="both"/>
        <w:rPr>
          <w:rStyle w:val="Tlidtranslation"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Период беременности. </w:t>
      </w:r>
      <w:r>
        <w:rPr>
          <w:color w:val="000000"/>
        </w:rPr>
        <w:t>Лекарственное средство</w:t>
      </w:r>
      <w:r>
        <w:rPr>
          <w:rFonts w:eastAsia="Calibri"/>
          <w:lang w:eastAsia="en-US"/>
        </w:rPr>
        <w:t xml:space="preserve"> проникает через плаценту,</w:t>
      </w:r>
      <w:r>
        <w:rPr/>
        <w:t xml:space="preserve"> </w:t>
      </w:r>
      <w:r>
        <w:rPr>
          <w:rStyle w:val="Tlidtranslation"/>
        </w:rPr>
        <w:t>но в плаценте и в крови плода выявляется в более низких концентрациях, чем в крови матери</w:t>
      </w:r>
      <w:r>
        <w:rPr>
          <w:rFonts w:eastAsia="Calibri"/>
          <w:lang w:eastAsia="en-US"/>
        </w:rPr>
        <w:t>. Тератогенного или эмбриотоксического эффекта отмечено не было. В исследованиях на животных введение больших доз винпоцетина сопровождалось в некоторых случаях плацентарным кровотечением и выкидышем, преимущественно в результате усиления плацентарного кровообраще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 период беременности применение лекарственного средства противопоказа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 xml:space="preserve">Период кормления грудью. </w:t>
      </w:r>
      <w:r>
        <w:rPr>
          <w:rFonts w:eastAsia="Calibri"/>
          <w:lang w:eastAsia="en-US"/>
        </w:rPr>
        <w:t>Лекарственное средство проникает в грудное молоко. В исследованиях с применением меченого винпоцетина радиоактивность в грудном молоке была в 10 раз выше, чем в крови матери. Количество, которое проникает в грудное молоко в течение 1 часа, составляет 0,25 % от введенной дозы лекарственного средства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В период кормления грудью применение лекарственного средства противопоказано, поскольку винпоцетин проникает в молоко матери, а данных о влиянии на организм новорожденного нет.</w:t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>
          <w:bCs/>
          <w:iCs/>
        </w:rPr>
        <w:t>Отсутствуют данные о способности лекарственного средства влиять на скорость реакции при управлении автотранспортом или другими механизмами, но следует учитывать возможность возникновения побочных реакций со стороны нервной системы (сонливости, головокружения и вертиго).</w:t>
      </w:r>
    </w:p>
    <w:p>
      <w:pPr>
        <w:pStyle w:val="Normal"/>
        <w:ind w:righ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Лекарственное средство применять </w:t>
      </w:r>
      <w:r>
        <w:rPr>
          <w:rFonts w:eastAsia="Calibri"/>
          <w:u w:val="single"/>
          <w:lang w:eastAsia="en-US"/>
        </w:rPr>
        <w:t>только внутривенно в виде медленной капельной инфузии (скорость инфузии не должна превышать 80 капель в минуту).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Лекарственное средство противопоказано вводить подкожно, внутримышечно и в концентрированном виде внутривенно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Лекарственное средство можно разводить физиологическим раствором или растворами для инфузий, содержащими глюкозу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твор для инфузии следует использовать в течение 3 часов после приготовле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ая суточная доза лекарственного средства обычно составляет 20 мг, разведенных в 500 мл раствора для инфузий. При необходимости дозу можно увеличить в течение 2</w:t>
      </w:r>
      <w:r>
        <w:rPr>
          <w:lang w:val="uk-UA"/>
        </w:rPr>
        <w:t>–</w:t>
      </w:r>
      <w:r>
        <w:rPr>
          <w:rFonts w:eastAsia="Calibri"/>
          <w:lang w:eastAsia="en-US"/>
        </w:rPr>
        <w:t>3 дней до 1 мг/кг массы тела в сутки, в зависимости от переносимости лекарственного средства пациенто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Средняя суточная доза лекарственного средства составляет 50 мг, разведенных в 500 мл раствора для инфузий в расчете на массу тела в 70 кг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редняя продолжительность курса терапии составляет 10–14 дней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осле завершения курса инфузионной терапии рекомендуется продолжить терапию лекарственным средством в форме таблеток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 xml:space="preserve">Пациенты с нарушением функции печени и почек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Отсутствует необходимость в коррекции дозы лекарственного средства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color w:val="000000"/>
        </w:rPr>
        <w:t>Из-за отсутствия данных соответствующих клинических исследований лекарственное средство не применять дет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 xml:space="preserve">Случаев передозировки не отмечалось. На основании опубликованных данных введение </w:t>
      </w:r>
      <w:bookmarkStart w:id="5" w:name="_Hlk530391406"/>
      <w:r>
        <w:rPr>
          <w:bCs/>
          <w:iCs/>
        </w:rPr>
        <w:t xml:space="preserve">лекарственного средства </w:t>
      </w:r>
      <w:bookmarkEnd w:id="5"/>
      <w:r>
        <w:rPr>
          <w:bCs/>
          <w:iCs/>
        </w:rPr>
        <w:t>в дозе 1 мг/кг массы тела можно считать безопасным. Поскольку нет данных о применении лекарственного средства в дозах, превышающих указанную, введение лекарственного средства в высоких дозах не допускаетс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>Побочные реакции с наибольшей вероятностью возникновения регистрировались с частотой менее 1 %. По этой причине в таблице отсутствует категория частоты «Часто».</w:t>
      </w:r>
    </w:p>
    <w:p>
      <w:pPr>
        <w:pStyle w:val="Normal"/>
        <w:jc w:val="both"/>
        <w:rPr/>
      </w:pPr>
      <w:r>
        <w:rPr/>
        <w:t>Нежелательные реакции указаны ниже по классам систем органов и с указанием частоты возникновения согласно терминологии MedDRA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253"/>
        <w:gridCol w:w="2835"/>
        <w:gridCol w:w="2835"/>
      </w:tblGrid>
      <w:tr>
        <w:trPr>
          <w:trHeight w:val="8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Класс системы органов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MedDRA 12.1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част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(≥ 1/1000 – &lt; 1/1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дк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(≥ 1/10000 – &lt; 1/10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чень редк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(&lt; 1/10000)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о стороны органов зрения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ифем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иперметроп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снижение остроты зрения, миоп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lang w:val="uk-UA"/>
              </w:rPr>
            </w:pPr>
            <w:r>
              <w:rPr/>
              <w:t>гиперемия конъюнктивы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/>
              <w:t>отёк соска зрительного нерва</w:t>
            </w:r>
            <w:r>
              <w:rPr>
                <w:lang w:val="uk-UA"/>
              </w:rPr>
              <w:t xml:space="preserve">, </w:t>
            </w:r>
            <w:r>
              <w:rPr/>
              <w:t>диплопия</w:t>
            </w:r>
          </w:p>
        </w:tc>
      </w:tr>
      <w:tr>
        <w:trPr>
          <w:trHeight w:val="8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о стороны органов слуха и вестибулярного аппарата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lang w:val="uk-UA"/>
              </w:rPr>
            </w:pPr>
            <w:r>
              <w:rPr/>
              <w:t>нарушение слух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иперакузия</w:t>
            </w:r>
            <w:r>
              <w:rPr>
                <w:lang w:val="uk-UA"/>
              </w:rPr>
              <w:t xml:space="preserve">, </w:t>
            </w:r>
            <w:r>
              <w:rPr/>
              <w:t>гипоакузия</w:t>
            </w:r>
            <w:r>
              <w:rPr>
                <w:lang w:val="uk-UA"/>
              </w:rPr>
              <w:t xml:space="preserve">, </w:t>
            </w:r>
            <w:r>
              <w:rPr/>
              <w:t>верти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шум в ушах</w:t>
            </w:r>
          </w:p>
        </w:tc>
      </w:tr>
      <w:tr>
        <w:trPr>
          <w:trHeight w:val="8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88" w:hanging="0"/>
              <w:jc w:val="center"/>
              <w:rPr>
                <w:i/>
                <w:i/>
              </w:rPr>
            </w:pPr>
            <w:r>
              <w:rPr>
                <w:i/>
              </w:rPr>
              <w:t>Со стороны респираторной системы, органов грудной клетки и средостения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lang w:val="uk-UA"/>
              </w:rPr>
            </w:pPr>
            <w:r>
              <w:rPr/>
              <w:t>бронхоспазм</w:t>
            </w:r>
          </w:p>
        </w:tc>
      </w:tr>
      <w:tr>
        <w:trPr>
          <w:trHeight w:val="8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о стороны желудочно-кишечного тракта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lang w:val="uk-UA"/>
              </w:rPr>
            </w:pPr>
            <w:r>
              <w:rPr/>
              <w:t>дискомфорт в животе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сухость во рту</w:t>
            </w:r>
            <w:r>
              <w:rPr>
                <w:lang w:val="uk-UA"/>
              </w:rPr>
              <w:t xml:space="preserve">, </w:t>
            </w:r>
            <w:r>
              <w:rPr/>
              <w:t>тошн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lang w:val="uk-UA"/>
              </w:rPr>
            </w:pPr>
            <w:r>
              <w:rPr/>
              <w:t>гиперсекреция слюны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вота</w:t>
            </w:r>
            <w:r>
              <w:rPr>
                <w:lang w:val="uk-UA"/>
              </w:rPr>
              <w:t xml:space="preserve">, </w:t>
            </w:r>
            <w:r>
              <w:rPr/>
              <w:t>диспепсия, изжога</w:t>
            </w:r>
          </w:p>
        </w:tc>
      </w:tr>
      <w:tr>
        <w:trPr>
          <w:trHeight w:val="8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о стороны обмена веществ, метаболизма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uk-UA"/>
              </w:rPr>
              <w:t>г</w:t>
            </w:r>
            <w:r>
              <w:rPr/>
              <w:t>иперхолестеринемия</w:t>
            </w:r>
            <w:r>
              <w:rPr>
                <w:lang w:val="uk-UA"/>
              </w:rPr>
              <w:t>,</w:t>
            </w:r>
            <w:r>
              <w:rPr/>
              <w:t xml:space="preserve"> сахарный диаб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анорексия</w:t>
            </w:r>
          </w:p>
        </w:tc>
      </w:tr>
      <w:tr>
        <w:trPr>
          <w:trHeight w:val="8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о стороны нервной системы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оловная боль</w:t>
            </w:r>
            <w:r>
              <w:rPr>
                <w:lang w:val="uk-UA"/>
              </w:rPr>
              <w:t xml:space="preserve">, </w:t>
            </w:r>
            <w:r>
              <w:rPr/>
              <w:t>головокружение</w:t>
            </w:r>
            <w:r>
              <w:rPr>
                <w:lang w:val="uk-UA"/>
              </w:rPr>
              <w:t xml:space="preserve">, </w:t>
            </w:r>
            <w:r>
              <w:rPr/>
              <w:t>гемипарез</w:t>
            </w:r>
            <w:r>
              <w:rPr>
                <w:lang w:val="uk-UA"/>
              </w:rPr>
              <w:t xml:space="preserve">, </w:t>
            </w:r>
            <w:r>
              <w:rPr/>
              <w:t>сонлив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ремор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заторможенно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ушения с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lang w:val="uk-UA"/>
              </w:rPr>
            </w:pPr>
            <w:r>
              <w:rPr/>
              <w:t>потеря сознания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uk-UA"/>
              </w:rPr>
              <w:t xml:space="preserve">предобморочное </w:t>
            </w:r>
            <w:r>
              <w:rPr/>
              <w:t>состояние</w:t>
            </w:r>
          </w:p>
        </w:tc>
      </w:tr>
      <w:tr>
        <w:trPr>
          <w:trHeight w:val="8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о стороны психики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эйф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беспокойст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возбу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епресс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аздражительность</w:t>
            </w:r>
          </w:p>
        </w:tc>
      </w:tr>
      <w:tr>
        <w:trPr>
          <w:trHeight w:val="8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о стороны сердечно-сосудистой системы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lang w:val="uk-UA"/>
              </w:rPr>
            </w:pPr>
            <w:r>
              <w:rPr/>
              <w:t>ишемия/инфаркт миокарда</w:t>
            </w:r>
            <w:r>
              <w:rPr>
                <w:lang w:val="uk-UA"/>
              </w:rPr>
              <w:t xml:space="preserve">, </w:t>
            </w:r>
            <w:r>
              <w:rPr/>
              <w:t>стенокардия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lang w:val="uk-UA"/>
              </w:rPr>
            </w:pPr>
            <w:r>
              <w:rPr/>
              <w:t>аритмия</w:t>
            </w:r>
            <w:r>
              <w:rPr>
                <w:lang w:val="uk-UA"/>
              </w:rPr>
              <w:t xml:space="preserve">, </w:t>
            </w:r>
            <w:r>
              <w:rPr/>
              <w:t>брадикардия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lang w:val="uk-UA"/>
              </w:rPr>
            </w:pPr>
            <w:r>
              <w:rPr/>
              <w:t>тахикардия</w:t>
            </w:r>
            <w:r>
              <w:rPr>
                <w:lang w:val="uk-UA"/>
              </w:rPr>
              <w:t xml:space="preserve">, </w:t>
            </w:r>
            <w:r>
              <w:rPr/>
              <w:t>экстрасистолия</w:t>
            </w:r>
            <w:r>
              <w:rPr>
                <w:lang w:val="uk-UA"/>
              </w:rPr>
              <w:t xml:space="preserve">, </w:t>
            </w:r>
            <w:r>
              <w:rPr/>
              <w:t>сердцебиение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lang w:val="uk-UA"/>
              </w:rPr>
            </w:pPr>
            <w:r>
              <w:rPr/>
              <w:t>артериальная гипотензия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-110" w:right="-108" w:hanging="0"/>
              <w:jc w:val="center"/>
              <w:rPr>
                <w:lang w:val="uk-UA"/>
              </w:rPr>
            </w:pPr>
            <w:r>
              <w:rPr/>
              <w:t>артериальная гипертензия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прили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сердечная недостаточно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фибрилляция, предсерд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колебания артериального давления, венозная недостаточность</w:t>
            </w:r>
          </w:p>
        </w:tc>
      </w:tr>
      <w:tr>
        <w:trPr>
          <w:trHeight w:val="8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о стороны крови и лимфатической системы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тромбоцитоп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агглютинация эритроци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анем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агранулоцитоз</w:t>
            </w:r>
          </w:p>
        </w:tc>
      </w:tr>
      <w:tr>
        <w:trPr>
          <w:trHeight w:val="57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о стороны иммунной системы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иперчувствительность</w:t>
            </w:r>
          </w:p>
        </w:tc>
      </w:tr>
      <w:tr>
        <w:trPr>
          <w:trHeight w:val="87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о стороны кожи и подкожной клетчатки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эритема, гипергидроз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крапив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ерматит, зу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сыпь, гиперемия</w:t>
            </w:r>
          </w:p>
        </w:tc>
      </w:tr>
      <w:tr>
        <w:trPr>
          <w:trHeight w:val="109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бщие нарушения и реакции в месте введения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щущение ж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астения, слаб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искомфорт в грудной клетк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воспаление/тромбоз в месте инъе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Лабораторные показатели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снижение артериального д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повышение артериального давл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удлинение интервала QT на ЭКГ, депрессия сегмента ST на ЭКГ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повышение уровня мочевины в кр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повышение уров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лактатдегидрогеназ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удлинение интервала PR на ЭКГ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изменения на ЭКГ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>
          <w:bCs/>
          <w:iCs/>
        </w:rPr>
        <w:t xml:space="preserve"> 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</w:rPr>
        <w:t xml:space="preserve">Несовместимость. </w:t>
      </w:r>
    </w:p>
    <w:p>
      <w:pPr>
        <w:pStyle w:val="Normal"/>
        <w:jc w:val="both"/>
        <w:rPr/>
      </w:pPr>
      <w:r>
        <w:rPr>
          <w:bCs/>
        </w:rPr>
        <w:t xml:space="preserve">Винпоцетин-Дарница фармацевтически несовместим с </w:t>
      </w:r>
      <w:r>
        <w:rPr>
          <w:bCs/>
          <w:i/>
        </w:rPr>
        <w:t>гепарином</w:t>
      </w:r>
      <w:r>
        <w:rPr>
          <w:bCs/>
        </w:rPr>
        <w:t>, поэтому их нельзя вводить в одном шприце.</w:t>
      </w:r>
    </w:p>
    <w:p>
      <w:pPr>
        <w:pStyle w:val="Normal"/>
        <w:jc w:val="both"/>
        <w:rPr/>
      </w:pPr>
      <w:r>
        <w:rPr>
          <w:bCs/>
        </w:rPr>
        <w:t xml:space="preserve">Раствор винпоцетина химически несовместим </w:t>
      </w:r>
      <w:r>
        <w:rPr>
          <w:bCs/>
          <w:i/>
        </w:rPr>
        <w:t>с инфузионными растворами, содержащими аминокислоты</w:t>
      </w:r>
      <w:r>
        <w:rPr>
          <w:bCs/>
        </w:rPr>
        <w:t>, поэтому их нельзя применять для разведения концентрата Винпоцетин-Дарниц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2 мл в ампуле; по 5 ампул в контурной ячейковой упаковке; по 2 контурные ячейковые упаковки в пачке; по 10 ампул в контурной ячейковой упаковке; по 1 контурной ячейковой упаковке в па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По рецеп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 последнего пересмотра. </w:t>
      </w:r>
      <w:r>
        <w:rPr>
          <w:bCs/>
          <w:lang w:val="uk-UA"/>
        </w:rPr>
        <w:t>05.05.2020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8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50:00Z</dcterms:created>
  <dc:creator>Юлія Петрова</dc:creator>
  <dc:description/>
  <cp:keywords/>
  <dc:language>en-US</dc:language>
  <cp:lastModifiedBy>Ira</cp:lastModifiedBy>
  <cp:lastPrinted>2018-11-19T12:55:00Z</cp:lastPrinted>
  <dcterms:modified xsi:type="dcterms:W3CDTF">2021-12-15T11:52:00Z</dcterms:modified>
  <cp:revision>11</cp:revision>
  <dc:subject/>
  <dc:title>УТВЕРЖДЕНО</dc:title>
</cp:coreProperties>
</file>